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DEL PRESIDENTE DELLA REGIONE 11 ottobre 2005, n.350 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egolamento per la concessione degli incentivi in materia di bonifica dei suoli inquinati o di recupero delle aree degradate e di siti inquinati sui quali insistono infrastrutture pubbliche. </w:t>
      </w:r>
      <w:r>
        <w:rPr>
          <w:b/>
          <w:sz w:val="22"/>
          <w:szCs w:val="22"/>
        </w:rPr>
        <w:t xml:space="preserve">Approvazion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Pubblicato  nel  Bollettino  ufficiale  della Regione Friuli-Vene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lia n. 43 del 26 ottobre 2005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legge  regionale 7 settembre 1987, n. 30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recante la disciplina regionale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maltimento  dei rifiuti, che attribuisce ai comuni il compi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re,   nel   quadro   della   tutela  ambientale  dell'ass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,  agli  interventi urgenti e necessari per la bonific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istino delle aree degradate da irrazionali attivita' conness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 smaltimento  dei  rifiuti,  in  modo da restituire le stesse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zioni previste dallo strumento urbanis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legge  regionale 24 gennaio 1997, n. 5 (Disciplin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buto  speciale  per il deposito in discarica dei rifiuti solid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e  alla legge regionale 7 settembre 1987, n. 30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maltimento  di rifiuti solidi), ed in particolare l'Art. 11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sce  un  apposito fondo per l'ambiente per le finalita'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3, comma 27 della legge 28 dicembre 1995, n. 54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legge  regionale  26 maggio 2004, n. 15 (Riord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o  dell'anno  2004  per  i  settori  della protezione civi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e,  lavori pubblici, pianificazione territoriale, trasport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ergia), ed in particolare l'Art. 7, cosi' come modificato d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,   comma 37   della   legge  regionale  n.  1/2005,  che  autori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mministrazione regionale a finanziare, con parte delle risors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o  di cui all'Art. 11 della legge regionale n. 5/1997, i comun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loro consorzi per la realizzazione degli interventi di bonifica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li inquinati o di recupero delle aree degrad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altresi'  la  modifica  all'Art.  7,  comma 1 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n.  15/2005,  introdotta con l'Art. 4, comma 9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18 luglio 2005, n. 15 (Assestamento del bilancio 2005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 pluriennale  2005-2007  ai  sensi  dell'Art. 18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16 aprile 1999, n. 7), che estende gli incentivi anche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  di  recupero  di  siti  inquinati  sui  quali  insist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astrutture pubbl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legge regionale 20 marzo 2000, n. 7 (Testo unic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 in  materia  di  procedimento  amministrativo  e di diri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sso)  ed in particolare l'Art. 30, che stabilisce che i crite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modalita'  di  concessione  di incentivi, a cui l'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e gli enti locali devono attenersi, sono predetermina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qualora non siano gia' previsti dalla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  il  testo  del  regolamento  all'uopo  predisposto 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 centrale  ambiente  e lavori pubblici, avente ad oggett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 e le modalita' per la concessione degli incentivi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bonifica dei suoli inquinati o di recupero delle aree degrada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iti inquinati sui quali insistono infrastrutture pubbl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l'Art. 42 dello statuto della Reg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u  conforme  deliberazione  della  giunta regionale 23 sett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n. 231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approvato  il «Regolamento per la concessione degli incen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materia  di bonifica dei suoli inquinati o di recupero delle ar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radate  e  di  siti  inquinati  sui quali insistono infra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»,  nel testo allegato al presente provvedimento quale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nte e sostanz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fatto  obbligo  a  chiunque  spetti,  di  osservarlo  e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regolament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presente  decreto  verra' pubblicato nel Bollettino 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este, 11 otto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L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olamento per la concessione degli incentivi in materia di bonif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i  suoli  inquinati  o  di  recupero delle aree degradate e di si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quinati sui quali insistono infrastrutture pubblich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i n a l i t a'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it-IT"/>
        </w:rPr>
        <w:t>1. Il presente regolamento disciplina i criteri e le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di incentivi a favore dei comuni e dei consorzi di com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Regione per gli interventi finalizzati alla bonifica dei su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quinati  o  al recupero delle aree degradate da abbandono rifiu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iti  inquinati  sui quali insistono infrastrutture pubbliche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cuzione  di  quanto  previsto  dall'Art.  7,  comma  1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24 maggio  2004,  n. 15 (Riordinamento normativo dell'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4   per  i  settori  della  protezione  civile,  ambiente,  lav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,  pianificazione  territoriale, trasporti ed energia), cosi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  modificato   dall'Art.   4,  comma 37  della  legge 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 febbraio  2005,  n.  1 e dall'Art. 4 comma 10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8 luglio 2005, n. 1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Ai fini dell'applicazione del presente regolamento si inte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bonifica  dei  suoli  inquinati:  l'insieme degl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 ad eliminare le fonti di inquinamento e le sostanze inquinant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ridurre  le  concentrazioni delle sostanze inquinanti presenti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lo,  nel sottosuolo o nelle acque sotterranee ad un livello ug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 inferiore  ai  valori  di  concentrazione  limite  stabiliti 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di  cui  al decreto ministeriale 25 ottobre 1999, n. 47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Regolamento  recante  criteri, procedure e modalita' per la mess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, la bonifica e il ripristino ambientale dei siti inquin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'Art. 17 del decreto legislativo 5 febbraio 1997, n. 2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 successive  modificazioni  ed  integrazioni),  ivi  compresi 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di riqualificazione ambientale e paesaggistica costit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tamento  degli  interventi di bonifica stessi che consenton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are  il  sito  alla  effettiva  e  definitiva  fruibilita'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zione  d'uso  conforme  agli  strumenti urbanistici in vigo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ando la salvaguardia della qualita' delle matrici 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recupero  delle  aree  degradate: il recupero di aree il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rado  sia  conseguente  ad  abbandono  di  rifiuti sul suolo 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lo, senza che le matrici ambientali risultino inquin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rifiuti   pericolosi:  i  rifiuti  individuati  all'Art.  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 del decreto legislativo n. 22/1997 e successive modif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infrastrutture   pubbliche:   infrastrutture  finalizzate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overe l'istruzione generale e professionale a vari livelli,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ozione  culturale,  all'impiego  del tempo libero, all'assis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sue varie forme, alla sani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recupero  di  siti inquinati su cui insistono infra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:  attivita'  di  messa in sicurezza d'emergenza consis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sporto, avvio a smaltimento o recupero di rifiuti depositati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ti  inquinati  interessati  dalla  presenza  di essi infra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eneficiari e interventi amm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 comuni possono accedere all'incentivo per gli interv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dei suoli inquinati nei seguenti cas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qualora il responsabile dell'inquinamento sia individuabi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 non provveda ne' provveda il proprietario del sito da bonificar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o  soggetto  interessato  ed  il  comune  realizzi  d'ufficio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di bonifica dei suoli inquin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qualora    il   responsabile   dell'inquinamento   non  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bile  ed  il  proprietario  del  sito  da bonificare o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 interessato non provveda ed il comune realizzi d'ufficio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di bonifica dei suoli inquin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 comuni e i loro consorzi possono accedere all'incentiv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interventi  di  bonifica  dei suoli inquinati qualora il sit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re   sia   di   proprieta'   pubblica   e   il  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quinamento non sia individua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 comuni e i loro consorzi possono accedere all'incentiv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interventi  di  recupero delle aree degradate unicamente per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riguardanti aree di proprieta'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Non  possono  formare  oggetto  di  finanziamento ai sens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regolamento le attivita' di ripristino e recupero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nei  provvedimenti  autorizzativi rilasciati ai sens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regionale  7 settembre  1987,  n. 30 (Norme regionali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o  smaltimento dei rifiuti) e successive modifiche ed integ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ella  legge  regionale  18 agosto  1986,  n. 35 (Disciplin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estrattive)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I comuni e i loro consorzi possono accedere all'incentiv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interventi  di  recupero  di  siti inquinati sui quali insist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astrutture  pubbliche  qualora  il  sito  da  recuperare  si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'  pubblica  e  il  responsabile  dell'inquinamento  non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bil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ita' delle risorse e misura del contrib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e  risorse  di  bilancio,  determinate ai sensi dell'Art. 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 della  legge  regionale  n. 15/2004, sono destinate, per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ota  del  settanta  per  cento, alla realizzazione di interv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 di  suoli  inquinati,  per una quota del venti per cen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   di  siti  inquinati  sui  quali  insistono  infra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  e,  per  la  restante  quota  del  dieci  per  cento,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i interventi di recupero delle aree degrad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e risorse eccedenti l'ammontare necessario alla copertur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e  le  domande  di  una  fattispecie di intervento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alla copertura delle domande dell'altra fattispec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I contributi sono concessi in misura del cento per cen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a  ritenuta  ammissibile per gli interventi di bonifica dei su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quinati  ed  in misura del cinquanta per cento della spesa ritenu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ssibile per il recupero delle aree degradate e per il recuper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ti inquinati sui quali insistono infrastrutture 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entazione della do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e  domande di incentivo per la bonifica dei suoli inquin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tte  secondo  lo  schema  di  cui all'allegato A al regolame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critte  dal legale rappresentante del comune o del consorz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  sono  inviate  alla  direzione  centrale  ambiente  e  lav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 - Servizio affari generali amministrativi e consulenza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1° marzo di ogni anno, ai sensi dell'Art. 33, comma 1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n. 7/2000, corredate dalla 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scheda condizioni sito redatta secondo il modello allegato B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regol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rogetto  definitivo  approvato  ai  sensi  dell'Art. 10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ministeriale n. 471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Le domande di contributo per il recupero delle aree degrada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tte  secondo  lo  schema di cui all'allegato A e sottoscritte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ale  rappresentante  del  comune  o  del consorzio di comuni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ate  alla  direzione centrale ambiente e lavori pubblici entr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° marzo  di  ogni  anno,  ai sensi dell'Art. 33, comma 1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n. 7/2000, corredate dalla 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relazione  dettagliata  descrittiva  dell'intervento  che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i le fasi ed i tempi di attu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elaborati grafici, quali planimetrie e se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orografia 1:5000 con l'ubicazione dell'area di interv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quadro economico dettagliato delle spese da sosten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Le domande di contributo per il recupero di siti inquinati s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 insistono  infrastrutture pubbliche, redatte secondo lo sche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llegato A  e sottoscritte dal legale rappresentant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e  o  del  consorzio  di  comuni,  sono  inviate  alla dir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  ambiente  e lavori pubblici entro il 1° marzo di ogni an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sensi  dell'Art.  33,  comma 1  della  legge regionale n. 7/200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edate dalla 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relazione  dettagliata  descrittiva  dell'intervento  che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i le fasi ed i tempi di attu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elaborati grafici, quali planimetrie e se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orografia 1:5000 con l'ubicazione dell'area di interv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quadro economico dettagliato delle spese da sosten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riteri di pri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Gli  incentivi  sono  concessi  con  procedura  valutativa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a  ai  sensi  dell'Art.  36  della legge regionale 20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,  n.  7  (Testo  unico  delle  norme  in materia di proced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 e di diritto di access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  fondi disponibili per la bonifica dei suoli inquinat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titi in base alla graduatoria delle domande ammesse, a sua vol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isposta  in ordine al punteggio totale risultante dalla somma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nti  assegnati  a  ciascuna  delle  situazioni ambientali ripor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compilazione  dell'allegato B.  Il punteggio totale minim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mmissibilita' al finanziamento e' pari a centocinquan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n  caso  di  parita' nella graduatoria di cui al comma 2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 precedenza alla domanda relativa all'intervento sito nel com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un maggior numero di siti da bonific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  fondi  disponibili  per il recupero di aree degradat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titi  in  base alla graduatoria delle domande ammesse, formul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ndo i seguenti criteri di priorita' riferiti alla tipolog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ed alla loro localizz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interventi  relativi  ad  abbandono  di  rifiuti  pericolo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adenti  in  aree  naturali  protette  o  sottoposte  a  vinco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nterventi  relativi  ad abbandono di rifiuti non pericolo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adenti  in  aree  naturali  protette  o  sottoposte  a  vinco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nterventi  relativi  ad  abbandono  di  rifiuti  pericolo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adenti all'interno degli alvei fluviali o in aree gole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interventi  relativi  ad abbandono di rifiuti non pericolo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adenti all'interno degli alvei fluviali o in aree gole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Nell'ambito  di  ciascuna  tipologia, e' data precedenza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e  secondo  ordine  decrescente  di  volume di rifiuti pres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rea.  L'intervento  deve  comportare  uno smaltimento di al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nque  metri  cubi  di  rifiuti  pericolosi  o  trenta metri cub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non pericolosi, per l'ammissibilita' al finanz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In  caso  di  parita' nella graduatoria di cui al comma 4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precedenza al comune con minor numero di abit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I  fondi disponibili per il recupero di siti inquinati su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istono  infrastrutture  pubbliche  sono  ripartiti  in  bas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a  delle  domande  ammesse, formulata applicando i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di priorita' riferiti alla localizzazione dei rifiu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interventi relativi ad edifici adibiti a scuole di qualsia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e e gra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nterventi  relativi ad edifici adibiti ad ospedali, cas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ra, cliniche, case di ripo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nterventi  relativi  ad  edifici adibiti a centri diur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stenza ed altre strutture assistenz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interventi   relativi  ad  edifici  utilizzati  come  uf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 Nell'ambito  di  ciascuna  tipologia, e' data precedenza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ande  secondo  ordine  decrescente  di  volume di rifiuti pres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rea.  L'intervento  deve  comportare  uno smaltimento di al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nquanta   metri   cubi   di   rifiuti   per   l'ammissibilita' 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9.  In  caso  di  parita' nella graduatoria di cui al comma 7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precedenza al comune con minor numero di abit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alita' di assegnazione dei finanzi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'atto che approva la graduatoria delle domande ammesse,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dei criteri di priorita' di cui all'Art. 6, determina il ripa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fondi dispon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Entro trenta giorni dall'approvazione della graduatoria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to dei fondi disponibili e' data comunicazione scritta agli 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i.  Le  domande non ammissibili sono restituite ai sog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I finanziamenti sono assegnati secondo l'ordine di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o   all'esaurimento   dei   fondi   disponibili   per  l'eserc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o in 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pese ammiss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n  relazione  agli  interventi  per  la  bonifica  di  su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quinati, sono ammesse a contributo le spese relative all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bonifica e ripristin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bonifica con misure di sicurez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messa in sicurezza perman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Per  gli  interventi di cui al comma 1, sono escluse le sp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realizzazione della messa in sicurezza d'emerg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realizzazione   di   infrastrutture   non   necessarie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i  di  bonifica  e  ripristino  ambientale,  di bonifica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e di sicurezza e di messa in sicurezza permanente del si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acquisizione dell'area oggetto dell'interv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spese tecniche di proget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In relazione agli interventi di recupero delle aree degrada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ammesse  a  contributo  le  sole  spese  relative all'asport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lizia  dei  rifiuti  presenti  ed al loro smaltimento o recuper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i impianti autorizzati ai sensi di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n relazione agli interventi di recupero di siti inquinati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insistono infrastrutture pubbliche, sono ammesse a contribut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e  spese  relative  all'asporto  dei  rifiuti  presenti ed al l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maltimento  o  recupero in appositi impianti autorizzati ai sens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cessione ed erogazione del contrib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Alla  concessione  dei  contributi  per  la bonifica di su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quinati  o per il recupero delle aree degradate e di siti inqu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  quali  insistono infrastrutture pubbliche si provvede sulla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ocumentazione allegata alle domande di cui all'Art.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Per quanto non diversamente disposto dal presente regola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applicano le modalita' previste dal capo XI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 maggio 2002, n. 14 (Disciplina organica dei lavori pubblic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bblighi dei benefici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Il comune o il consorzio di comuni beneficiari dell'incen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tenuti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rilasciare,   entro   il   31 dicembre  di  ogni  anno, 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e  attestante  lo  stato  di  avanzamento  dei  lav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di cui all'Art. 3, commi 1 e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onsentire,  al  personale  dell'amministrazione regiona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PA, l'accesso ai siti oggetto di bonifica di suoli inquinat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ecupero di aree degradate e di siti inquinati sui quali insist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astrutture  pubbliche  al fine dell'espletamento dei control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. 1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adottare,  secondo le modalita' previste dagli articoli 14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7  del  decreto  legislativo  n.  22/1997  e successive modifiche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,  tutte  le  iniziative necessarie per il recupero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rti  relativi alle spese sostenute per gli interventi finalizz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bonifica dei suoli inquinati o al recupero delle aree degrad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siti inquinati sui quali insistono infrastrutture 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pezioni e 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a direzione centrale ambiente e lavori pubblici puo' dispo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qualsiasi  momento,  anche  avvalendosi  dell'ARPA,  ispezion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 in  relazione  agli  incentivi  concessi,  allo  scop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re   lo  stato  di  attuazione  degli  interventi,  ai 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44 della legge regionale n. 7/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ndicontazione della sp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  beneficiari  provvedono  alla  rendicontazione delle sp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enute   con  le  modalita'  previste  dall'Art.  42  della 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n. 7/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cupero degli impor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Gli  importi relativi alle spese sostenute per gl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cui   all'Art.  3,  oggetto  di  contributo,  recuperati, 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zialmente,   dai   comuni   o  dai  loro  consorzi,  sono  vers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mministrazione  regionale  con  le  modalita' di cui all'Art. 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 della legge regionale n. 15/200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transi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n  sede  di  prima  applicazione  le  domande  dev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e  entro  trenta  giorni dall'entrata in vigor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Le domande presentate nell'anno in corso antecedentement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di entrata in vigore della legge regionale 18 luglio 2005, n. 1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fatte  salve.  Tali  domande potranno essere rese conform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 del  presente  regolamento  a  seguito  di  spec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genze rilevate e segnalate al richiedente dalla direzione cent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e e lavori pubbl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Il presente regolamento entra in vigore il quindicesimo gio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o  a quello della sua pubblicazione nel Bollettino 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</w:t>
      </w:r>
      <w:r>
        <w:rPr>
          <w:sz w:val="22"/>
          <w:szCs w:val="22"/>
          <w:lang w:val="it-IT"/>
        </w:rPr>
        <w:t>Visto, il Presidente: I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missi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14:00Z</dcterms:created>
  <dc:creator>Faragasso, Romina (CONSLEG)</dc:creator>
  <dc:description/>
  <dc:language>en-US</dc:language>
  <cp:lastModifiedBy>Faragasso, Romina (CONSLEG)</cp:lastModifiedBy>
  <cp:lastPrinted>2006-03-23T18:05:00Z</cp:lastPrinted>
  <dcterms:modified xsi:type="dcterms:W3CDTF">2006-03-27T14:14:00Z</dcterms:modified>
  <cp:revision>2</cp:revision>
  <dc:subject/>
  <dc:title>DECRETO DEL PRESIDENTE DELLA REGIONE 11 ottobre 2005, n</dc:title>
</cp:coreProperties>
</file>