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LEGISLATIVO 8 febbraio 2006, n.114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Attuazione delle direttive 2003/89/CE, 2004/77/CE e 2005/63/CE in materia di indicazione degli ingredienti contenuti nei prodotti alimentar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69 del 23-3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sto in vigore dal: 7-4-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gli articoli 76 e 87 della Costit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27 gennaio 1992, n. 109, e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,  recante attuazione della direttiva 89/395/CEE 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iva  89/396/CEE concernenti l'etichettatura, la presentazion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ubblicita' dei prodotti alimen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la legge 4 febbraio 2005, n. 11, recante norme generali su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zione  dell'Italia al processo normativo dell'Unione europ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sulle  procedure  di  esecuzione  degli obblighi comunitari, ed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 l'articolo 1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8 aprile  2005,  n. 62, recante disposizioni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dempimento  di  obblighi  comunitari  derivanti  dall'appartene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Italia   alle   Comunita'   europee,   ed  in  particolare, 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i 1, 2, comma 1, lettera f), 10, e l'Allegato B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 la  direttiva  2003/89/CE  del  Parlamento  europeo  e 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, del 10 novembre 2003, che modifica la direttiva 2000/13/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 quanto  riguarda  l'indicazione  degli ingredienti contenuti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alimen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irettiva  2004/77/CE  della  Commissione, del 29 apri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4,   che  modifica  la  direttiva  94/54/CE  per  quanto  riguar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etichettatura   di  taluni  prodotti  alimentari  contenenti  aci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cirrizico e il suo sale di ammon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la direttiva 2005/26/CE della Commissione, del 21 marzo 200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integra talune disposizioni della direttiva 2003/89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irettiva  2005/63/CE  della  Commissione, del 3 ottob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che rettifica la direttiva 2005/26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preliminare  deliberazione  del  Consiglio dei Minist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ta nella riunione del 10 novembre 200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la  Conferenza  permanente  per i rapporti tra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,  le  regioni e le province autonome di Trento e di Bolzano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 espresso il parere nel termine previsto dall'articolo 2, comma 3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legislativo 28 agosto 1997, n. 28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i i pareri delle competenti Commissioni parlamen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eliberazione del Consiglio dei Ministri, adottata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unione del 3 febbrai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ulla  proposta  del  Ministro  per  le politiche comunitarie 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e attivita' produttive, di concerto con i Ministr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lute,  delle  politiche  agricole e forestali, degli affari ester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giustizia,  dell'economia  e  delle  finanze  e per gli aff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m a n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uente decreto legislativo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tichettatura degli ingredi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 Dopo  il  comma  2  dell'articolo 5  del  decreto 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gennaio 1992, n. 109, sono inseriti 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«2-bis.  Gli  ingredienti, elencati nell'Allegato 2, sezione III,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ivati da un ingrediente elencato in tale sezione, utilizzati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bbricazione  di  un  prodotto  finito  e presenti anche se in f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ta,  devono  essere indicati nell'elenco degli ingredienti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figurano nella denominazione di vendita del prodotto fin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-ter.  Le  sostanze derivate da ingredienti elencati nell'Alleg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,  sezione  III,  utilizzate  nella  fabbricazione  di  un  prod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imentare  e  presenti anche se in forma modificata, devono figur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 etichetta  col  nome  dell'ingrediente  da  cui  derivano;  d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e  non  si  applica  se la stessa sostanza figura gia' co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o nome nella lista degli ingredienti del prodotto fin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-quater.  Gli  ingredienti  elencati  all'Allegato 2, sezione II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 figurare  nell'etichettatura  anche  delle bevande conten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ool   in   quantita'   superiore   a  1,2  per  cento  in  volum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dicazione  dell'ingrediente o degli ingredienti o dei deriva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'Allegato 2, sezione III, e' preceduta dal termine "contiene"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 detti  ingredienti  non figurano nella denominazione di vendita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'elenco degli ingredienti.»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tichettatura di frutta, ortaggi e fungh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mma  8 dell'articolo 5 del decreto legislativo 27 genn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2, n. 109,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«8.  Tipi  diversi  di  frutta,  di  ortaggi o di funghi, dei qu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ssuno  abbia  una  predominanza  di  peso  rilevante,  quando 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ti  in miscuglio in proporzioni variabili come ingredien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 prodotto alimentare, possono essere raggruppati nell'elenco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gredienti  sotto la denominazione generica di "frutta", "ortaggi"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"funghi"   immediatamente  seguita  dalla  menzione  "in  propor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bile"  e  dalla  elencazione dei tipi di frutta, di ortaggi 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unghi   presenti.   Il  miscuglio  e'  indicato,  nell'elenco  de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gredienti, in funzione del peso globale della frutta, degli ortag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dei funghi presenti.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gredienti sostitu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Dopo  il  comma  10  dell'articolo 5  del  decreto  legislati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7 gennaio 1992, n. 109, sono inseriti i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«10-bis.  Gli  ingredienti,  che costituiscono meno del 2 per c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prodotto finito, possono essere elencati in un ordine differ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po gli altri ingredi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0-ter.   Gli   ingredienti   simili   o   sostituibili  fra  lor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scettibili   di  essere  utilizzati  nella  fabbricazione  o 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parazione   di   un   prodotto   alimentare   senza  alterarn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osizione,  la natura o il valore percepito, purche' costituisc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o  del  2  per  cento  del  prodotto finito e non siano additiv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gredienti  elencati  nell'Allegato  2,  sezione III, possono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ti  nell'elenco degli ingredienti con la menzione "contiene .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/o ...", se almeno uno dei due ingredienti sia presente nel prodo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ito.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roghe per gli ingredienti compos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l  comma 12 dell'articolo 5 del decreto legislativo 27 genn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2, n. 109, e' sostituito da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«12. La enumerazione di cui al comma 11 non e' obbligatori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) se  l'ingrediente composto, la cui composizione e' specific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 normativa  comunitaria  in  vigore, rappresenta meno del 2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o  del  prodotto  finito;  detta disposizione non si applica a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ditivi, salvo quanto disposto all'articolo 7, comma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) se  l'ingrediente  composto,  costituito da miscugli di spez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/o erbe, rappresenta meno del 2 per cento del prodotto finito; d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e  non  si  applica  agli  additivi, salvo quanto dispos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articolo 7, comma 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) se  l'ingrediente  composto  e'  un  prodotto  per il qual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  comunitaria   non   rende   obbligatorio  l'elenco  deg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redienti.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gredienti assimilati agli addit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articolo 7,  comma  1,  del  decreto legislativo 27 genn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2, n. 109, dopo la lettera d), e' aggiunta, in fine, la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«d-bis)  le sostanze che, pur non essendo additivi, sono utilizz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condo le stesse modalita' e con le stesse finalita' dei coadiuv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ologici e che rimangono presenti nel prodotto finito, anche s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a modificata.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asi di esen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articolo 7 del decreto legislativo 27 gennaio 1992, n. 10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po il comma 1 e' inserito il segue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«1-bis. Le esenzioni di cui al comma 1 non si applicano nel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gredienti indicati all'Allegato 2, sezione III.»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Nell'Allegato 1 del decreto legislativo 27 gennaio 1992, n. 10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soppresse  le  denominazioni  «frutta candita» e «ortaggi» 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e designazion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ista degli ingredienti allergenic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Allegato 2 del decreto legislativo 27 gennaio 1992, n. 10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aggiunte la sezione III e la sezione IV di cui all'Allegato 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 sostanze  indicate  nella  sezione  IV sono temporaneam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cluse dall'applicazione della sezione III fino al 25 novembre 200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Ogni  modifica  alla  sezione  IV  dell'Allegato  2 del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 27 gennaio  1992,  n.  109  e'  adottata con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 delle  attivita'  produttive,  di  concerto con il Mini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alu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dotti contenenti acido glicirriz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a sezione II dell'Allegato 2 del decreto legislativo 27 genn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2,  n.  109,  e'  completata  con  l'aggiunta  della  catego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indicata all'Allegato II al presente decre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stanze diverse dagli ingredi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Con  decreto  del  Ministro  della  salute,  di concerto con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e attivita' produttive, puo' essere definita, sulla ba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sistemi di rilevazione analitica disponibili, in attesa di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e specifiche, la soglia al di sopra della quale deve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ta in etichetta la presenza di sostanze di cui alla sezione I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llegato  2  del  decreto  legislativo  27 gennaio 1992, n. 10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e dagli ingredi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transito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Le etichette non conformi alle disposizioni del presente decre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 essere  utilizzate  fino al 20 maggio 2006 per i prodot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'Allegato  II  e  fino  alla  data  di  entrata in vigor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 decreto negli altri casi; i prodotti etichettati entro 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e,  in  modo  non conforme alle disposizioni del presente decre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ssono essere venduti fino all'esaurimento delle scort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lausola di cedevol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n relazione a quanto disposto dall'articolo 117, quinto comma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Costituzione,  le  norme  del  presente  decreto,  afferen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  di  competenza  legislativa  delle  regioni e delle provinc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nome  di Trento e di Bolzano che non abbiano ancora provveduto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epimento  delle  direttive  2003/89/CE,  2004/77/CE,  2005/26/C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/63/CE,  si  applicano  sino alla data di entrata in vigor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a  di attuazione adottata, nel rispetto dei vincoli deriv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ordinamento  comunitario  e dei principi fondamentali desumibi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 presente decreto, da ciascuna regione e provincia autono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lausola di invarianza della spes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Dall'attuazione  del  presente  decreto  non  derivano  nuovi 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ggiori oneri a carico della finanz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, munito del sigillo dello Stato, sara' inseri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Raccolta  ufficiale  degli  atti  normativi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. E' fatto obbligo a chiunque spetti di osservarlo e di f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ato a Roma, addi' 8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</w:t>
      </w:r>
      <w:r>
        <w:rPr>
          <w:sz w:val="22"/>
          <w:szCs w:val="22"/>
          <w:lang w:val="it-IT"/>
        </w:rPr>
        <w:t>CIAM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Berlusconi,  Presidente  del  Consigl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i Minis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La  Malfa,  Ministro  per  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comunit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Scajola,   Ministro   delle   attiv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produt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Storace, Ministro della sal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Alemanno,   Ministro   delle 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Fini, Ministro degli affari este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Castelli, Ministro della giustiz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Tremonti,   Ministro   dell'economia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delle fina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La  Loggia,  Ministro  per  gli  aff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</w:t>
      </w:r>
      <w:r>
        <w:rPr>
          <w:sz w:val="22"/>
          <w:szCs w:val="22"/>
          <w:lang w:val="it-IT"/>
        </w:rPr>
        <w:t>region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, il Guardasigilli: Cast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I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(previsto dall'art. 8, comma 1)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Sezione III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RGENI ALIMENT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ereali  contenenti  glutine  (cioe'  grano, segale, orzo, aven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rro, kamut o i loro ceppi ibridati)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rostacei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Uova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Pesce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rachidi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Soia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atte e prodotti derivati (compreso il lattosio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rutta  a guscio cioe' mandorle (Amigdalus communis L.), nocci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Corylus  avellana),  noci  comuni  (Juglans  regia), noci di acagiu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Anacardium  occidentale), noci pecan (Carya illinoiesis (Wangenh) K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och),  noci  del Brasile (Bertholletia excelsa), pistacchi (Pistac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ra),   noci   del  Queensland  (Macadamia  ternifolia)  e  prodot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Sedano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Senape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Semi di sesamo e prodotti deriv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nidride  solforosa  e  solfiti  in concentrazioni superiori a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g/kg o 10 mg/l espressi come SO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Sezione IV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ELENCO DEGLI INGREDIENTI TEMPORANE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ESCLUSI DALLA SEZIONE I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Sciroppi di glucosio a base di fru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reali contenenti glutine|compreso il destrosio (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Maltodestrine a base di frumento (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Sciroppi di glucosio a base di orz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Cereali utilizzati per la distill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di alcoo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Lisozima (prodotto da uova) utilizz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ova                      |come additivo del v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Albumina (prodotta da uovo) utilizz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come chiarificante del vino e del sid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Gelatina di pesce impiegat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supporto per la preparazione di vitamin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sce                     |di carotenoidi e per gli arom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Gelatina di pesce utilizzat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chiarificante della birra, nel sidro e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v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ia                      |- Olio e grasso di soia raffinato (1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Tocoferoli misti naturali (E 306)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tocoferolo D-alfa naturale, tocofero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acetato D-alfa naturale, tocofero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succinato D-alfa naturale a base di so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Oli vegetali derivati da fitosterol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fitosteroli esteri a base di so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Estere di stanolo vegetale prodotto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steroli di olio vegetale a base di so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Siero di latte utilizzat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tte                     |distillazione per alcoo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Lactito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Prodotti a base di latte (caseine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utilizzati come chiarificanti nel vin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nel sid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Frutta a guscio utilizzata 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rutta a guscio           |distillati di alcoo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Frutta a guscio (mandorle e noci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utilizzate (come aromi) in alcoo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dano                    |- Olio di foglie e di semi di sed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Oleoresina di sed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nape                    |- Olio di senap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Olio di semi di senap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- Oleoresina di semi di senap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1)  e  prodotti  simili  sempre  che  il processo cui sono st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ttoposti   non   aumenti  il  livello  di  allergenicita'  valu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'EFSA per il prodotto da cui sono derivat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II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(previsto dall'art. 9)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it-IT"/>
        </w:rPr>
        <w:t>Tipo o categoria di prodotti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limentari            |     Indicazione obbligato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La dicitura "contie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liquirizia" va aggiunta sub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dopo l'elenco degli ingredien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salvo nel caso in cui il termi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) Dolciumi o bevande contenenti  |"liquirizia" figuri gi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cido glicirrizico o il suo sale  |nell'elenco di ingredienti 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ammonio in seguito all'aggiunta|denominazione di vendit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sostanze stesse o di        |prodotto. In assenza dell'elen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quirizia (Glycyrrhiza glabra) a |di ingredienti, l'ind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concentrazione pari o         |segue la denominazione di vend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eriore a 100 mg/kg o 10 mg/l.  |del prodot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  All'elenco di ingredienti 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aggiunta la seguente indicazi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) Dolciumi contenenti acido      |"contiene liquirizia - evitar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cirrizico o il suo sale di     |consumo eccessivo in ca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monio in seguito all'aggiunta   |ipertensione". In ass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sostanze stesse o di        |dell'elenco di ingredien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quirizia (Glycyrrhiza glabra) a |l'indicazione segu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concentrazione pari o         |denominazione di vendit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eriore a 4 g/kg.               |prodot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h) Bevande contenenti acido       |  All'elenco di ingredienti 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cirrizico o il suo sale di     |aggiunta la seguente indicazi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monio in seguito all'aggiunta   |"contiene liquirizia - evitar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sostanze stesse o di        |consumo eccessivo in ca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quirizia (Glycyrrhiza glabra) a |ipertensione". In ass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concentrazione pari o         |dell'elenco di ingredien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periore a 50 mg/l o 300 mg/l in |l'indicazione segu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so di bevande contenenti piu' di|denominazione di vendit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2% per volume di alcool. (1)    |prodot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(1)  Tale  livello  si applica ai prodotti proposti pronti per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umo  o  per  la  ricostituzione conformemente alle istruzion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ttor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4:21:00Z</dcterms:created>
  <dc:creator>Faragasso, Romina (CONSLEG)</dc:creator>
  <dc:description/>
  <dc:language>en-US</dc:language>
  <cp:lastModifiedBy>Faragasso, Romina (CONSLEG)</cp:lastModifiedBy>
  <dcterms:modified xsi:type="dcterms:W3CDTF">2006-03-24T14:42:00Z</dcterms:modified>
  <cp:revision>1</cp:revision>
  <dc:subject/>
  <dc:title>DECRETO LEGISLATIVO 8 febbraio 2006, n</dc:title>
</cp:coreProperties>
</file>