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RETO 23 febbraio 2006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Misure per la lotta obbligatoria contro il cinipide del castagno Dryocosmus kuriphilus Yasumatsu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zetta Ufficiale N. 61 14-3-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E POLITICHE AGRICOLE E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legge 18 giugno 1931, n. 987, recante disposizioni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fesa  delle  piante  coltivate  e  dei  prodotti agrari dalle cau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miche   e   sui   relativi   servizi,  nonche'  le  sue  success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zioni ed integr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 il  regolamento  per  l'applicazione  della  citata  legg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rovato  con  regio  decreto 12 ottobre 1933, n. 1700, e modific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regio decreto 2 dicembre 1937, n. 2504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direttiva n. 2000/29/CE del Consiglio dell'8 maggio 2000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rnente le misure di protezione contro l'introduzione negli St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mbri  di  organismi  nocivi  ai  vegetali  o ai prodotti vegetal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decreto del Presidente della Repubblica 24 luglio 1977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16,   in  virtu'  del  quale  e'  stata  confermata  allo  Stato 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rminazione  degli interventi obbligatori in materia fitosanit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art. 71, comma 1, lettera c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legislativo  30 dicembre  1992,  n. 536, che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zione   della   direttiva   91/683/CEE  istituisce  il  Serv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tosanitario  nazionale  (SFN) costituito dal Servizio fitosanit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rale (SFC) e dai Servizi fitosanitari regionali (SFR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ministeriale  31 gennaio  1996,  pubblicato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plemento  ordinario  n.  33  alla  Gazzetta  Ufficiale  n.  41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 febbraio   1996,   concernente  le  misure  di  protezione  con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ntroduzione  e  la  diffusione  nel  territorio  della 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taliana  di  organismi  nocivi  ai vegetali o ai prodotti vegetali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legislativo  4 giugno  1997,  n.  143,  rec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«Conferimento  alle  regioni delle funzioni amministrative in mate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 agricoltura  e  pesca  e  riorganizzazione  dell'amministr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ntrale»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decreto legislativo 30 giugno 1999, n. 3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decreto legislativo 19 agosto 2005, n. 214, pubblicato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plemento  ordinario  n.  169/L  alla Gazzetta Ufficiale n. 248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4 ottobre   2005,   concernente   le  misure  di  protezione  con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introduzione e la diffusione nella Comunita' di organismi nocivi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getali o ai prodotti veget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 che  il  cinipide  del  castagno Dryocosmus kuriphil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Yasumatsu  (di  seguito  denominato D. kuriphilus) costituisce gran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icolo potenziale per le produzioni ed il vivaismo castanicol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Tenuto  conto  che  D. kuriphilus risulta essere presente in alcu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ee  castanicole  del  territorio  nazionale  dove  ha gia' prodot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genti danni econom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itenuto   che  si  debba  procedere  all'attivazione,  sull'inte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 nazionale, di un sistema permanente di monitoraggio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rifica della presenza di D. kuriphilus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itenuto   che   per   fronteggiare  il  pericolo  derivante  d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ffusione   di   D.   kuriphilus   sia   opportuno  adottare  mis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tosanitarie  volte  alla  sua eradicazione dalle aree focolaio e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o contenimento nelle aree dove si e' insediato da temp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cquisito  il  parere  favorevole della Conferenza permanente per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porti  tra lo Stato, le regioni e le province autonome di Trent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Bolzano,  espresso  nella  seduta  del  26 gennaio 2006, ai sen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.  2,  com-ma 3,  del  decreto legislativo 28 agosto 1997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81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copo gener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a  lotta  contro  D. kuriphilus e' obbligatoria nel territo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Repubblica italiana, al fine di contrastarne la diffus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2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spezio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I servizi fitosanitari regionali, in collaborazione con il Corp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estale  dello  Stato  e  i  Corpi  forestali  regionali, accert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ualmente  la  presenza  di  D. kuriphilus nei territori di prop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za  e  comunicano  gli esiti di tali accertamenti al Serv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tosanitario centrale entro il 30 novembre di ogni an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Nel caso in cui sia stata accertata la presenza di D. kuriphilu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una determinata area, contestualmente alla comunicazione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 precedente,  i  Servizi  fitosanitari  regionali comunicano 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us  che hanno dichiarato per le stesse aree, definendole focola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pure insediamento secondo quanto riportato dagli articoli 5 e 6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3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nuncia dei casi sospet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Chiunque,  sulla  base  del  rinvenimento  di  esemplari  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contro  dei sintomi di infestazione (galle) su piante di castagn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ga  a  conoscenza  della  sospetta  presenza  di D. kuriphilus, 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ca  tempestivamente  al  Servizio  fitosanitario competent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I  Servizi fitosanitari regionali verificano tempestivamente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nalazioni  ricevute  adottando,  in caso di riscontro positivo,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sure previste dal presente decr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4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zioni divulg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  Servizi fitosanitari regionali danno la massima divulg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 informazioni  relative a D. kuriphilus e ai sintomi ed ai dan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 esso  provocati, nonche' alle relative strategie di intervento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ottare ed ai mezzi di lotta disponibi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5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isure fitosanitarie nei focol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All'interno della zona dichiarata «focolaio», area (in ogni ca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 inferiore  a  km  0,5  di  raggio)  in  cui  e'  stata accert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mente  la  presenza  di  D.  kuriphilus  e  si  puo' riten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amente  possibile  la sua eradicazione, gli interessati ad og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olo  procedono,  entro il 15 maggio di ogni anno, alla raccolta ed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'immediata  distruzione delle parti di piante con sintomi evid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infest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Nelle stesse zone il Servizio fitosanitario regionale compet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o'  adottare ulteriori misure fitosanitarie ritenute idonee al fi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eradicare  il  fitofago  o  di  limitarne la diffusione, compres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obbligo della estirpazione dell'intero appezzamento infest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l  focolaio  si  estingue  dopo  che il Servizio fitosanit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  ha   accertato   l'assenza   dell'insetto  per  tre  an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cutivi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6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isure fitosanitarie nelle zone di insedi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Si  definisce  «zona  di  insediamento»,  l'area delimitata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o   fitosanitario   regionale   competente  in  cui  e'  st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rovata  la  presenza di D. kuriphilus e la sua diffusione e' t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  non   far   ritenere   piu'  possibile  un'eventuale  azion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radic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 Nelle   zone   di   insediamento  le  misure  di  conteni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organismo   nocivo  sono  definite  dal  Servizio  fitosanit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  competente   per   territorio,   privilegiando  la  lo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olog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7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vie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E'  vietato  trasportare  rami  recisi,  fronde per ornament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li  di  moltiplicazione  di  Castanea  sp., ad eccezione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enti,  al  di  fuori  delle zone in cui e' presente D. kuriphilus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ano esse zone di focolaio o di insedi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E' vietato detenere e porre in circolazione esemplari viv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.  kuriphilus  in  ogni  stadio  di  sviluppo, isolati o associati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getali   di   Castanea  sp.,  anche  per  scopi  scientifici  o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glioramento  genetico,  senza specifica autorizzazione del Serv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tosanitario centr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8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isure obbligatorie per l'attivita' vivaist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e piante madri di materiale di moltiplicazione di castagno e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mpi  di  produzione  di giovani piante di castagno (piantonai)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bicati  in  zone  distanti  almeno  10  km dalle zone nelle quali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il D. kuriphilu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 I   vivaisti  adottano  immediatamente  tutti  gli  interv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cessari,   secondo   le   indicazioni  del  Servizio  fitosanit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competente per territor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3.  In fase di commercializzazione dei materiali di Castanea sp.,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vaisti   notificano   tempestivamente   al  Servizio  fitosanitar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  competente   per  il  territorio  di  destinazione,  og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vimentazione  di  piante  e materiale di moltiplicazione compresi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i identificativi degli acquirenti, escluse le sem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4.    Il    vivaista    che,    successivamente    alla   fase 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alizzazione  dei  materiali  di  moltiplicazione di castagn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ga  a conoscenza che sullo stesso materiale o su una sua parte s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a rilevata, alla successiva ripresa vegetativa, la presenza di D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uriphilus,   comunica   gli  estremi  identificativi  di  tutti 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irenti  dei  materiali  di  moltiplicazione  ceduti  al  Serviz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tosanitario regionale competente per territorio di destin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9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tifica delle misure fitosanita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I  Servizi  fitosanitari regionali notificano immediatamente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rvizio  fitosanitario  centrale  ed agli altri Servizi fitosanit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i  le  misure  fitosanitarie  adottate, ai sensi del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nei territori di propria compet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Art. 10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Misure finanziar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Le misure obbligatorie derivanti dall'applicazione del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sono a cura e spese dei proprietari o conduttori dei terre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qualsiasi tit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2.  Le  regioni  al fine di prevenire gravi danni per l'econom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a  zona  agricola  possono  stabilire  interventi  di sostegno a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ziende   castanicole   e   vivaistiche   per  le  perdite  deriva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'adozione   delle   misure   imposte   a   norma   del  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vvediment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1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adempienz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Fatta  salva l'applicazione dell'art. 500 del codice penale, e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colta'  delle  regioni  stabilire  sanzioni  amministrative per g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adempienti alle disposizioni di cui al presente decr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presente decreto sara' pubblicato nella Gazzetta Ufficial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ita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23 febbra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 </w:t>
      </w:r>
      <w:r>
        <w:rPr>
          <w:sz w:val="22"/>
          <w:szCs w:val="22"/>
          <w:lang w:val="it-IT"/>
        </w:rPr>
        <w:t>Il Ministro: Aleman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5:27:00Z</dcterms:created>
  <dc:creator>Faragasso, Romina (CONSLEG)</dc:creator>
  <dc:description/>
  <dc:language>en-US</dc:language>
  <cp:lastModifiedBy>Faragasso, Romina (CONSLEG)</cp:lastModifiedBy>
  <dcterms:modified xsi:type="dcterms:W3CDTF">2006-03-22T15:27:00Z</dcterms:modified>
  <cp:revision>2</cp:revision>
  <dc:subject/>
  <dc:title>DECRETO 23 febbraio 2006  </dc:title>
</cp:coreProperties>
</file>