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3 febbra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Misure per la lotta obbligatoria contro il fitoplasma Apple Proliferation Phytoplasm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61 del 14-3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legge 18 giugno 1931, n. 987, recante disposizion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esa  delle  piante  coltivate  e  dei  prodotti agrari dalle cau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miche   e   sui   relativi   servizi,  nonche'  le  su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 ed integ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regolamento  per  l'applicazione  della  citata  legg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 con  regio  decreto 12 ottobre 1933, n. 1700, e modif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regio decreto 2 dicembre 1937, n. 25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direttiva n. 2000/29/CE del Consiglio dell'8 maggio 20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e misure di protezione contro l'introduzione negli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  di  organismi  nocivi  ai  vegetali  o ai prodotti veget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4 luglio 1977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16,   in  virtu'  del  quale  e'  stata  confermata  allo  Stato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zione  degli interventi obbligatori in materia fitosanit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rt. 71, comma 1, 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30 dicembre  1992,  n. 536, ch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 della   direttiva   91/683/CEE  istituisce  il 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 nazionale  (SFN) costituito dal Servizio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(SFC) e dai Servizi fitosanitari regionali (SFR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31 gennaio  1996,  pubblicat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lemento  ordinario  n.  33  alla  Gazzetta  Ufficiale  n.  41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 febbraio   1996,   concernente  le  misure  di  protezione  co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roduzione  e  la  diffusione  nel  territorio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  di  organismi  nocivi  ai vegetali o ai prodotti veget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4 giugno  1997,  n.  143, 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Conferimento  alle  regioni delle funzioni amministrativ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agricoltura  e  pesca  e  riorganizzazione  dell'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legislativo 30 giugno 1999, n. 3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legislativo 19 agosto 2005, n. 214, pubblicat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lemento  ordinario  n.  169/L  alla Gazzetta Ufficiale n. 248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ottobre   2005,   concernente   le  misure  di  protezione  co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roduzione e la diffusione nella Comunita' di organismi nociv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i o ai prodotti vege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il  termine  di  «Apple  proliferation phytoplasma»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uale  denominazione  sistematica  del fitoplasma gia' denom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Apple   proliferation   mycoplasm»,   responsabile   della  malatt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a «Scopazzi del melo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l'Apple proliferation phytoplasma e' trasmessa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mite innesto sia dagli insetti del genere Cacopsyl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la malattia risulta essere presente in Italia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e del territorio nazionale, ma che la sua diffusione in tal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frutticole ha gia' prodotto ingenti danni econom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 che  l'Apple  proliferation  phytoplasma  costitu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nde  pericolo  potenziale  per  le  produzioni frutticole e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vaismo delle poma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che con la combinata azione di contenimento degli ins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genere  Cacopsylla e di altri eventuali vettori della malatti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liminazione  del  potenziale  d'inoculo  sia  possibile  proce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radicazione   di   tale   patogeno   dai  territori  di  rec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di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che per fronteggiare i danni derivanti dalla diffus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e   Proliferation   Phytoplasma  sia  opportuno  adottare  mis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e  volte  alla  sua eradicazione dalle aree focolaio 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 contenimento nelle aree dove si e' insediato da temp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il  parere  favorevole della Conferenza permanente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i  tra lo Stato, le regioni e le province autonome di Tr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Bolzano,  espresso  nella  seduta  del  26 gennaio 2006,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2, comma 4, del decreto legislativo 28 agosto 1997, n. 28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opo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lotta  contro l'Apple proliferation phytoplasma (di seg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a  APP)  ed  ai  suoi vettori e' obbligatoria n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italiana, al fine di contrastarne la diffu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pe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Servizi  fitosanitari  regionali  accertano  annualme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 di APP nei territori di propria competenza e comunicano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ti  di  tali accertamenti al Servizio fitosanitario centrale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28 febbraio di ogni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Nel  caso  in cui sia stata accertata la presenza di APP in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a  area, contestualmente alla comunicazione di cui al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, i Servizi fitosanitari regionali comunicano lo status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nno  dichiarato  per  le  stesse  aree, definendole focolaio opp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diamento secondo quanto riportato dagli articoli 4 e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zioni divulg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Servizi fitosanitari regionali danno la massima divul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informazioni  relative  ad  Apple proliferation phytoplasma,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tomi  ed  ai  danni  da  esso  provocati,  nonche'  alle 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egie di intervento da adottare ed ai mezzi di lotta disponibil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fitosanitarie nei focol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interno della zona dichiarata «focolaio», area di almeno k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,5  di raggio in cui e' stata accertata ufficialmente la pres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  e  si  puo' ritenere tecnicamente possibile la sua eradic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interessati ad ogni titolo procedono alla immediata estirp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ogni   pianta   con  sintomi  sospetti  di  Apple  proliferati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hytoplasma senza la necessita' di analisi di confer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Nelle stesse zone il Servizio fitosanitario regionale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adottare ulteriori misure fitosanitarie ritenute idonee al f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eradicare  la  malattia  o  di  limitarne la diffusione, compre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bbligo   della   estirpazione  dell'intero  appezzamento  infe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stituzione di zone di sicurezza o il divieto di svolgere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vai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 Servizi fitosanitari regionali dichiarano estinto il focol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o  tre anni consecutivi di controlli che hanno accertato l'ass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intomi della malatt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fitosanitarie nelle zone di insed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i  definisce  «zona  di  insediamento»  l'area  delimitata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 fitosanitario   regionale   competente  in  cui  e'  s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ovata  la  presenza  Apple  proliferation phytoplasma e dei suo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ttori  e  la  sua  diffusione  e'  tale  da  non  far ritenere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 un'eventuale azione di erad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Nelle   zone   di  insediamento  l'adozione  delle  misur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imento   dell'organismo   nocivo  sono  definite  dal 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regional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Nelle zone di insediamento, per i frutteti abbandonati, defin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 impianti  regolari  di melo che negli ultimi due anni non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i  oggetto di adeguati interventi agronomici e fitosanitari 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sia  stata  comprovata  la  presenza  di  Apple  proliferati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hytoplasma, i Servizi fitosanitari regionali possono adottare mis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e  a carattere obbligatorio, ivi compreso l'obblig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irpazione  dell'intero  appezzamento  infetto,  o  il  divie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ere attivita' vivaistic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obbligatorie per l'attivita' vivais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  produttori di materiale di moltiplicazione del melo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are  l'assenza  di  insetti  del  genere Cacopsylla o di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ttori nei vivai di piante madri, mediante l'eventuale esec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he  misure  secondo le indicazioni del Servizio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competente  per  territorio.  Analoghi  interventi 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attuati nei piantonai qualora siano ubicati in aree in cu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la  malattia  o  su  indicazione del Servizio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l  Servizio  fitosanitario regionale competente per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prescrivere annualmente mirate analisi di laboratorio su p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dri  e  piantonai  al  fine  di  accertare  la  presenza  di  App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liferation phytoplas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Nei  campi  di piante madri e nei piantonai ove si riscontr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  di   Apple   proliferation  phytoplasma,  e'  obbliga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e  alla  eliminazione delle piante infette e viene sospes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evo  del  materiale  di  propagazione  fino  a quando success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analitici  disposti  dal Servizio fitosanitario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 territorio   ne   abbiano  accertato  l'assenza  per  tre  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cu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misure obbligatorie derivanti dall'applicazion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sono a cura e spese dei proprietari o conduttori d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qualsiasi tit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 regioni  al fine di prevenire gravi danni per l'econom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zona  agricola  possono  stabilire  interventi  di sostegno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e   frutticole   e   vivaistiche   per   le  perdite  deriv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dozione   delle   misure   imposte   a   norma   del 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adempi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Fatta  salva l'applicazione dell'art. 500 del codice penale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colta'  delle  regioni  stabilire  sanzioni  amministrative per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dempienti alle disposizioni di cui 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3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</w:t>
      </w:r>
      <w:r>
        <w:rPr>
          <w:sz w:val="22"/>
          <w:szCs w:val="22"/>
          <w:lang w:val="it-IT"/>
        </w:rPr>
        <w:t>Il Ministro: Alem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19:00Z</dcterms:created>
  <dc:creator>Faragasso, Romina (CONSLEG)</dc:creator>
  <dc:description/>
  <dc:language>en-US</dc:language>
  <cp:lastModifiedBy>Faragasso, Romina (CONSLEG)</cp:lastModifiedBy>
  <dcterms:modified xsi:type="dcterms:W3CDTF">2006-03-22T15:19:00Z</dcterms:modified>
  <cp:revision>2</cp:revision>
  <dc:subject/>
  <dc:title>DECRETO 23 febbraio 2006  </dc:title>
</cp:coreProperties>
</file>