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>
          <w:sz w:val="22"/>
          <w:szCs w:val="22"/>
        </w:rPr>
      </w:pPr>
      <w:r>
        <w:rPr>
          <w:sz w:val="22"/>
          <w:szCs w:val="22"/>
        </w:rPr>
        <w:t>DECRETO 23 febbraio 2006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equisiti tecnici e criteri generali per l'abilitazione alla produzione e al confezionamento di integratori alimentar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azzetta Ufficiale  n. 64 del 17-3-2006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MINISTRO DELLA SALUT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l'art.  10  del decreto legislativo 27 gennaio 1992, n. 111,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 ha  attuato  la  direttiva  89/398/CEE  sui  prodotti alimentar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tinati ad una alimentazione particolare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l'art.  3  del  decreto  del  Presidente della Repubblica 19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naio  1998,  n.  131: «Regolamento recante norme di attuazione del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reto  legislativo  27 gennaio 1992, n. 111, in materia di prodott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 destinati ad una alimentazione particolare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il decreto legislativo 21 maggio 2004, n. 169, che ha attuat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  direttiva   46/2002/CE,  e  in  particolare,  l'art.  9  recant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osizioni in materia di produzione e di confezionamento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 comma  4  dell'art.  9 del decreto legislativo 21 maggi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4,  n.  169,  che prevede la definizione, con decreto del Ministr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 salute, dei requisiti tecnici e criteri generali necessari per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'abilitazione  alla  produzione  e al confezionamento di integrator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decreto ministeriale del 28 febbraio 2006 sulle procedur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mplificate  per  il  rilascio  dell'autorizzazione  definitiva all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zione  e  al  confezionamento  di  integratori  a  base  di sol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gredienti  erboristici  per  gli stabilimenti operanti in regime d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rizzazione  provvisoria  ai  sensi  della circolare del Minister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salute 18 luglio 2002, n. 3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 regolamento CE n. 178/2002 che stabilisce i principi e 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siti   generali   della   legislazione   alimentare,  istituisc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'Autorita' europea per la sicurezza alimentare e fissa procedure nel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o della sicurezza alimentare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 regolamento  CE  n.  852/2004  sull'igiene  dei prodott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reta: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. 1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   requisiti   tecnici   e   i   criteri  generali  necessari  per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'abilitazione  alla  produzione  e al confezionamento di integrator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 sono definiti nell'allegato 1 del presente decreto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l  presente  decreto  e' pubblicato nella Gazzetta Ufficiale dell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ubblica italiana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ma, 23 febbraio 2006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Ministro: Storac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egato 1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QUISITI DEGLI STABILIMENT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gazzini di deposito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  magazzini di deposito delle materie prime, del prodotto finit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del materiale di confezionamento devono essere distinti e separati,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osti  in  modo  sequenziale  al  flusso  produttivo  e  destinat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clusivamente allo scopo per il quale sono stati progettati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  locali devono essere sufficientemente ampi, facili da pulire 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infettare  e dotati di idonee attrezzature per lo stoccaggio dell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rci  in  maniera  ordinata,  con  temperatura  ed  umidita' tali d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rantirne la corretta conservazione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el  caso  di  stabilimenti di piccole dimensioni e con attivita'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ttive  limitate  e'  ammessa  la  sistemazione di materie prime,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otti  finiti  e  materiale di confezionamento in un unico locale,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ondo criteri di distribuzione razionali e nel rispetto delle norm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gieniche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cali di produzione e confezionamento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ccorre  stabilire  un  livello standard di igiene e pulizia, ch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ve  realizzarsi  attraverso l'applicazione rigorosa di procedure in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tte  le  aree  della  struttura e per tutte le attrezzature fisse 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bili   attraverso   piani  di  pulizia  ordinaria  e  straordinari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ficati e inseriti nei piani di autocontrollo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er  i requisiti generali in materia di igiene, si applica quant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visto dall'allegato II del regolamento CE n. 852/2004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onsabile del controllo qualita':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elabora e aggiorna i piani di autocontrollo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vigila  che  la produzione e il confezionamento avvenga second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a   corretta  prassi  igienica  e  conformemente  ad  un  piano  d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controllo  adeguato,  che  tenga  nella  dovuta considerazione l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ca   tipologia   produttiva   e   la  specifica  natura  degl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gredienti  impiegati,  ai fini della sicurezza e della qualita' de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otti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definisce  e  attua  procedure adeguate in materia di acquisto,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ettazione e tracciabilita' di materie prime e di imballaggi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vigila  sulle  condizioni  generali  di  igiene e di efficienz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o stabilimento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redispone e aggiorna i registri di produzione, di cui all'art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,  paragrafo  3,  lettera  c),  del  decreto  del  Presidente  dell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ubblica n. 131/1998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omunica  al  Ministero  della  salute,  alla azienda sanitari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tente  per territorio, oltre che al titolare dello stabilimento,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 sostanziale  irregolarita'  rilevata,  nonche' ogni sostanzial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riazione riguardante macchinari, impianti ed analisi effettuate nel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boratorio interno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boratori di analisi interni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er   l'effettuazione   di   analisi   sia   chimico-fisiche  ch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crobiologiche, i locali devono essere separati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l  laboratorio  deve  essere  dotato  di  tutte  le attrezzatur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cessarie all'effettuazione delle analisi dichiarate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  metodi  di  analisi  impiegati  e  le procedure di validazion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vono essere codificati. Resta la facolta' dell'impresa di avvalers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 un  laboratorio  esterno  per  analisi non effettuate nel propri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boratorio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boratori  di  analisi non annessi agli stabilimenti di produzione 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ezionamento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   laboratori  di  analisi  non  annessi  agli  stabilimenti  d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zione  e  confezionamento  devono  essere  iscritti  in apposit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nchi  predisposti dalle regioni/province ai sensi dell'accordo tr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 Ministero della salute e le regioni e province autonome di Trento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 Bolzano del 17 giugno 2004 recante «requisiti minimi e criteri de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boratori  di  analisi non annessi alle industrie alimentari ai fin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'autocontrollo»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er  quanto  riguarda i laboratori ubicati nella regione autonom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 Sardegna  e  nella provincia autonoma di Trento, la disciplin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 riconoscimento  resta  ancora  di competenza del Ministero dell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lute, ai sensi del decreto dirigenziale 11 luglio 2005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zione  di integratori in stabilimenti adibiti alla produzione d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i prodotti alimentari.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Le  linee  di  produzione e di confezionamento non possono esser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ibite   ad   altri  usi  se  non  alla  fabbricazione  di  prodott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. Nel caso che questo avvenga: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rima   di   iniziare   la  produzione,  l'impianto  che  sara'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to  dovra'  essere  sottoposto ad una adeguata sanificazione,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ondo  procedure  codificate, per eliminare eventuali residui della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cedente  lavorazione  e  stabilire un livello standard di igiene 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lizia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i  cambi  di produzione dovranno essere segnalati all'organo d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lo  delle  aziende sanitarie competenti per territorio ai fini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vigilanza;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nei  locali  destinati  a  deposito dovranno essere individuat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osite  aree ben delimitate per lo stoccaggio delle materie prime e</w:t>
      </w:r>
    </w:p>
    <w:p>
      <w:pPr>
        <w:pStyle w:val="HTMLPreformatted"/>
        <w:spacing w:before="280" w:after="280"/>
        <w:ind w:left="720" w:righ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i prodotti finiti relativi alle diverse produzio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53:00Z</dcterms:created>
  <dc:creator>Faragasso, Romina (CONSLEG)</dc:creator>
  <dc:description/>
  <dc:language>en-US</dc:language>
  <cp:lastModifiedBy>Faragasso, Romina (CONSLEG)</cp:lastModifiedBy>
  <dcterms:modified xsi:type="dcterms:W3CDTF">2007-09-27T11:57:00Z</dcterms:modified>
  <cp:revision>2</cp:revision>
  <dc:subject/>
  <dc:title>DECRETO 23 febbraio 2006</dc:title>
</cp:coreProperties>
</file>