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20 febbraio 2006, n.82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sposizioni di attuazione della normativa comunitaria concernente l'Organizzazione comune di mercato (OCM) del vino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azzetta Ufficiale n. 60 del 13-3-2006- Suppl. Ordinario n.59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in vigore dal: 28-3-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amera  dei  deputati  ed  il  Senato  della Repubblica h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I</w:t>
        <w:br/>
        <w:t>DEFINIZIONI E DISCIPLINA DELLA PRODUZIONE DEI MOSTI E DEI VI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Defini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Ad  integrazione  delle  definizioni  previste  dall'articolo 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grafi  2 e 3, e dall'allegato I del regolamento (CE) n. 1493/199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Consiglio, del 17 maggio 1999, sono stabilite le definizion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prodotti naziona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per  "vino  passito" o "passito" si intende un vino sottoposto 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assimento,  anche  parziale,  naturale  sulla  pianta  o  dopo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lta.  L'appassimento  puo' essere realizzato mediante uno o piu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i   e   tecniche,   anche   con  l'ausilio  di  spec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ezzature.  Nella  produzione  dei  vini passiti non e' consent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una  pratica  di  arricchimento  del titolo alcolometrico natu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uve prima o dopo l'appassimento. La definizione di vino pass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applica ai vini da uve stramature, nonche' ai vini ad ind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grafica   tipica  e  ai  vini  di  qualita'  prodotti  in  reg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e  (VQPRD),  per  i  quali  e'  prevista tale tipologia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goli  disciplinari  di  produzione.  I vini passiti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enuti  da  uve di tutte le varieta' autorizzate alla prod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o, fatte salve eventuali limitazioni presenti nei disciplinar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 ad  indicazione geografica tipica e a denominazione di origi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menzione  "vino  passito  liquoroso"  o  "passito  liquoroso"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ta  ai  vini  liquorosi  ad indicazi one geografica tipica 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zione di origine i cui disciplinari prevedono tale tipolo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menzione  "vino  passito" o "passito", ai sensi dell'articolo 1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grafo  1,  lettera  b),  del  regolamento  (CE) n. 753/2002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e,   del   29  aprile  2002,  e  successive  modific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sce  la  denominazione "vino da uve stramature" e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mpagnata  in  etichetta  dalla  menzione  "vendemmia tardiva".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zione "passito" o "vino passito" puo' inoltre essere sostitui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tichetta  dalle  menzioni  tradizionali  "Vin  santo", "vino santo"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vinsanto"  esclusivamente  nel  caso  di  VQPRD,  i cui disciplin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dono tali men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 per   "mosto   cotto"   si   intende  il  prodotto  parz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mellizzato  ottenuto  mediante  eliminazione di acqua dal most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mosto  muto  a  riscaldamento  diretto  o  indiretto e a norm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ione atmosfer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per "filtrato dolce" si intende il mosto parzialmente fermenta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ui ulteriore fermentazione alcolica e' stata ostacolata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ltrazione  o  centrifugazione,  con  l'ausilio  eventuale  di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i e pratiche consenti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 per  "mosto muto" si intende il mosto di uve la cui fer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olica  e'  impedita  mediante pratiche enologiche consentite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vig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 per  "enocianina" si intende il complesso delle materie color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tte  dalle  bucce delle uve nere di Vitis vinifera con sol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osolforosa  e  successiva  concentrazione sotto vuoto, oppure re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ido con trattamenti fis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Sono altresi' stabilite le seguenti defin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per  "pulcianella" si intende il fiasco in vetro costituito d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po  approssimativamente  sferico, raccordato a un collo di profi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ungato.  L'altezza  totale  deve  essere  superiore a due volt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ametro  del corpo rivestito in tutto o in parte con treccia di sa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di  paglia o di altro materiale vegetale naturale da intreccio.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ipiente  denominato  "pulcianella"  e' riservato ai vini bianch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sati   diversi   da   quelli   frizzanti,   spumanti,  liquorosi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omatizz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per  "bottiglia  marsala"  si  intende  un  recipiente  di  ve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to da un corpo approssimativamente cilindrico raccordato 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o  con rigonfiamento centrale, denominato "collo oliva". Il f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bottiglia   puo'   presentare  una  rientranza  piu'  o  me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ntuata.  L'altezza totale e' di circa quattro volte il diametr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ltezza   della  parte  cilindrica  e'  pari  a  circa  tre  qui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tezza  totale.  La  bottiglia  marsala  e'  riservata  a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sala e ai vini liquoro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per "fiasco toscano" si intende un recipiente in vetro costitu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un  corpo  avente approssimativamente la forma di un elissoid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tazione,  raccordato  secondo  il  suo  asse  maggiore  a  un co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ungato,  nel  quale l'altezza totale non e' inferiore alla meta'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e'  superiore  a  tre  volte il diametro del corpo, rivesti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o  o  in  parte  con  sala  o  paglia  o altro materiale vege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e da intreccio. Il fondo puo' essere anche piano o legger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avo.  Il  fiasco  toscano  e'  riservato  ai  vini ad ind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grafica tipica (IGT), a denominazione di origine controllata (DOC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a  denominazione  di origine controllata e garantita (DOCG),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 il  disciplinare  di  produzione  non  fa obbligo di impieg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ipienti diver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tigno autoctono italian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E'  definito  "vitigno  autoctono  italiano"  il  vitigno  la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 e'  rilevata  in aree geografiche delimitate d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e regioni e le province autonome di Trento e di Bolzano accer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oltivazione  di  vitigni  autoctoni  italiani  sul territor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.   A   tale  fine  esse  verificano  la  permanenza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tivazione  per  un periodo di almeno cinquanta anni, la diff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   territorio,   il   nome,  la  descrizione  ampelografica  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agronomiche dei vitig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Le  regioni  e  le  province  autonome  di  Trento  e  di Bolz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ettono la documentazione di cui al comma 2 al Comitato naz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classificazione delle varieta' di viti, costituito con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Ministro  delle politiche agricole e forestali 28 dicembre 200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to nella Gazzetta Ufficiale n. 21 del 25 gennaio 20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Il  Comitato  di  cui  al  comma 3, esaminata la document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ta la sua rispondenza alle prescrizioni di cui ai commi 1 e 2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 alla  iscrizione del vitigno di cui al comma 1 nel Reg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 delle varieta' di viti, di cui all'articolo 11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residente  della  Repubblica  24  dicembre  1969,  n. 1164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cazione "vitigno autoctono italiano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 Il  vitigno  di  cui al comma 1 e' iscritto con l'indica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e  storico  tradizionale,  di eventuali sinonimi, delle princip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di colore dell'acino e della zona di coltiv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 L'uso  del  vitigno  di  cui  al comma 1 e dei suoi sinonimi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 soggetto   a   limitazione   nella   designazione   e 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 di  specifici  vini a DOCG, a DOC e a IGT, nell'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relativi disciplinari di produzione di cui alla legge 10 febbr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2, n. 16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  Alle  attivita'  previste  dal  presente  articolo  si  provv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mbito   degli  ordinari  stanziamenti  di  bilancio  e  con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tazioni  umane  e  strumentali  disponibili a legislazione vig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za nuovi o maggiori oneri per la finanza pubblic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duzione di mosto cot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Ad  integrazione  di  quanto previsto dall'allegato IV del c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(CE)  n.  1493/1999,  e  successive modificazioni,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  enologici e' permessa la concentrazione a riscald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  o  indiretto  del mosto o del mosto muto per la prepa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mosto cotto, limitatamente agli stabilimenti che producono m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tto  per  l'aceto  balsamico  di  Modena  e  per  l'aceto balsam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dizionale di Modena e di Reggio Emil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E'  altresi'  ammessa, previa comunicazione al competente 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dell'Ispettorato centrale repressione frodi, 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mosto  cotto,  denominato  anche saba, sapa o similari. 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    dell'Ispettorato     centrale    repressione    frod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autorizzare   la   produzione,  determina  le  condizioni  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operative che l'operatore deve rispett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ni spuman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 La  detenzione  di  anidride  carbonica  in  bombole,  in 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ipienti  e allo stato solido, sia negli stabilimenti di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nei locali annessi o intercomunicanti anche attraverso cortili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unque  uso destinati, nei quali si producono vini spumanti e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izzanti,  e'  subordinata  ad  apposita comunicazione da inviar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 ufficio  periferico dell'Ispettorato centrale repr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odi    contestualmente    all'introduzione   del   prodotto  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  e nei locali. Con decreto del Ministero del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e forestali possono essere stabilite le prescrizioni volt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ire ogni abuso nella detenzione di anidride carbon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E' vietato produrre, nonche' detenere nello stesso stabili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 di  vini  spumanti,  i  vini  spumanti  naturali e 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umanti gassificati, anche se gia' confeziona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Comunicazione preventiva di lavora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a  preparazione  di mosti di uve fresche mutizzati con alcol,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 liquorosi, di vini aromatizzati, di bevande aromatizzate a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vino,  di  cocktail  aromatizzati  di  prodotti vitivinicoli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umanti  puo'  essere  fatta  anche  in  stabilimenti  dai  quali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ggono  mosti  o  vini  nella  cui preparazione non e' consent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mpiego  di  saccarosio,  dell'acquavite  di  vino, dell'alcol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i  i  prodotti  consentiti  dal  regolamento (CEE) n. 1601/91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, del 10 giugno 1991, e successive modificazioni, soltant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e che le lavorazioni siano preventivamente comunicate,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quinto giorno antecedente alla lavorazione, al competente 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   dell'Ispettorato   centrale   repressione   frodi. 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ccarosio,  l'acquavite  di  vino,  l'alcol  e  gli  altri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ti  dal  citato  regolamento  (CEE)  n. 1601/91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devono essere conservati in magazzini controllat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etto ufficio periferico, salvo che tali prodotti siano sottopo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vigilanza  dell'autorita'  fi  nanziaria;  anche  in tale ca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avia,   l'ufficio   periferico   puo'   controllare   i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agazzin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Negli  stabilimenti  in  cui  si  producono  essenzialmente 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umanti  sono  consentite  le elaborazioni dei prodotti indicat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1,  diversi dal vino spumante, nonche' le elaborazioni d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izzanti,   purche'   tali   elaborazioni   vengano  preventiv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te  seguendo la procedura ivi indicata. In tale caso non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e a comunicazione preventiva le elaborazioni di vino spum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stanze vieta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 Salvo   quanto  previsto  dall'articolo  5,  negli  stabil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ologici   e   nelle   cantine,   nonche'   nei   locali  annessi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comunicanti anche attraverso cortili, a qualunque uso destin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vietato deten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cquavite, alcol e altre bevande spirito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zuccheri  in  quantitativi  superiori  a  10  chilogrammi  e l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u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sciroppi,  bevande  e succhi diversi dal mosto e dal vino, ace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 sostanze   zuccherine   o   fermentate  diverse  da  qu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i dall'uva fr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 uve  passite  o secche o sostanze da esse derivanti, ad ecc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uve in corso di appassimento per la produzione di vini pas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tradizionali  individuati nel provvedimento di cui all'articolo 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 qualunque  sostanza  atta  a sofisticare i mosti, i vini e 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, quali aromi, additivi, coloranti, salvo i casi consenti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vinelli o altri sottoprodotti della vinificazione in viol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stabilito da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  salvo   le   deroghe  previste  dall'articolo  8,  mosti,  mo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zialmente  fermentati,  vini  nuovi ancora in fermentazione e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ti  un  titolo  alcolometrico volumico totale inferiore all'8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 in volu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inverta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E'  in ogni caso consentito detenere bevande spiritose, sciropp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hi, aceti e altre bevande e alimenti diversi dal mosto o dal v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uti in confezioni sigillate destinate alla vendita e aventi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acita' non superiore a 5 lit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Quando nell'area della cantina o dello stabilimento enologico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i  abitazioni  civili  destinate a residenza del titolare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i  collaboratori  o  impiegati, in deroga al comma 1 e' consent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nere:  le  sostanze di cui alla lettera a) del comma 1 nel lim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o  di  3  litri  anidri; le sostanze di cui alla lettera b)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 nel limite massimo di 15 chilogrammi; le sostanze di cu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 c) del comma 1 nel limite massimo di 3 litri; le sostanz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a lettera d) del comma 1 nel limite massimo di 3 chilogramm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Comunicazione per la detenzione e il confezionamen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n deroga all'articolo 6, la detenzione e il confezionamento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  enologici  e  nelle cantine di prodotti non consenti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ora  essi  non si prestino alla sofisticazione o all'inqu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prodotti  vinicoli,  sono  subordinati ad apposita comun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ata  all'ufficio periferico dell'Ispettorato centrale repr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odi  competente  per  il  luogo  di  detenzione.  Con  decre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o   delle  politiche  agricole  e  forestali  possono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  le  prescrizioni  volte  a  prevenire  ogni  abuso 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nzione e nel confezionamento di prodotti non consenti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ucchi  d'uva  da  mosti con tasso alcolometrico inferiore all'8 per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en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I  mosti aventi un titolo alcolometrico inferiore all'8 per c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volume,  destinati  alla preparazione di succhi d'uve e di suc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'uve  concentrati,  possono  essere  detenuti nelle cantine senz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ritta  denaturazione,  a  condizione  che  siano  rispettat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 definite con decreto del Ministro delle politiche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forestali,  da  emanare  entro  sei  mesi dalla data di entra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ore  della presente legge, e previa denuncia al competente 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dell'Ispettorato centrale repressione frodi. In ogni ca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ventuale  loro  vinificazione,  in  funzione  del  loro invi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llazione,  deve  essere  effettuata  separatamente  e tali mo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 essere  addizionati della sostanza rivelatrice, stabilita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del  Ministro  delle  politiche  agricole  e  forestali,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to  con  il  Ministro  della  salute, da emanare entro sei me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data di 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Con  il decreto di cui al comma 1, secondo periodo, sono altresi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 le  modalita'  da  osservare  per l'impiego della sost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elatri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terminazione del periodo per le fermenta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e  regioni  e  le  province  autonome  di  Trento  e  di Bolz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scono annualmente, con proprio provvedimento, il periodo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quale le fermentazioni e le rifermentazioni sono consentite.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  non puo' comunque superare la data del 31 dicembre dell'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ui il provvedimento viene adot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Con  provvedimento  analogo  a  quello  previsto  dal comma 1,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i  e  le  province  autonome  di  Trento e di Bolzano,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legato V, sezione C, punto 1, e sezione E, punto 6, del c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(CE) n. 1493/1999, autorizzano annualmente l'aumen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 alcolometrico  volumico  naturale  dei  prodotti  destina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ntare  vini  da  tavola  con  o senza indicazione geografica,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QPRD  e delle partite per l'elaborazione dei vini spumanti, de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umanti  di  qualita'  e  dei  vini spumanti di qualita' prodott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i  determinate  (VSQPRD),  nonche'  l'acidificazione  delle u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esche,  del mosto parzialmente fermentato, del vino nuovo ancor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entazione  e  del  vino  prodotti  nella  zona viticola C1b)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 previste   per  le  zone  viticole  C2  e  C3b)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llegato  III  del  medesimo  regolamento  (CE)  n.  1493/1999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Le fermentazioni spontanee, che avvengono al di fuori del peri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o   ai  sensi  del  comma  1,  devono  essere  immedia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te,  a  mezzo  telegramma,  telefax  o  sistemi  equipoll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i,   al  competente  ufficio  periferico  dell'Ispetto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 repressione fro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E'  vietata qualsiasi fermentazione o rifermentazione al di fu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eriodo  stabilito  ai  sensi  del  comma 1, fatta eccezion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e effettuate in bottiglia o in autoclave per la prepar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spumanti, dei vini frizzanti e dei mosti parzialmente fermen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izzanti,  nonche'  per  quelle che si verificano spontaneament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 imbottigliati.  Con  il  provvedimento  di  cui al comma 1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esi'  individuati i vini tradizionali per i quali sono consent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entazioni  e rifermentazioni al di fuori del periodo stabilit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 medesimo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II</w:t>
        <w:br/>
        <w:t>DISCIPLINA DEL COMMERCIO DEI MOSTI, DEI VINI E DEI SOTTOPRODOTTI</w:t>
        <w:br/>
        <w:t>DELLA VINIFIC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Divieto di detenzione a scopo di commerci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E' vietata la detenzione a scopo di commercio dei mosti e de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rispondenti  alle  definizioni  stabilite  o  che  hanno  su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i e aggiunte non consentiti o che provengono da varie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  non  iscritte  ad  uva  da  vino  nel  Registro nazional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eta' di vite, secondo le regole ivi previ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Il  divieto  di  cui al comma 1 si applica altresi' ai mosti 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all'analisi  organolettica  o  chimica  o  microscopica risul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erati per malattia o avariati in misura tale da essere consider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utilizzabili  per il consumo, salvo che siano denaturati secondo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previste dall'articolo 14, comma 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ontengono una delle seguenti sostanz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bromo organ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 cloro  organico, salvo le eventuali piccole quantita' che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re  da  residui  di  pesticidi  impiegati  nel  vigneto, 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 con  decreto  del  Ministro  delle  politiche  agricole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, di concerto con il Ministro della salute, da emanare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i mesi dalla data di entrata in vigore 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 fluoro,  oltre  i  limiti  stabiliti  con  il decreto di cu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a) del comma 1 dell'articolo 1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alcol metilico in quantita' superiore a 0,30 millilitri per 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ssi e a 0,20 millilitri per i vini bianchi, per ogni 100 millili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lcol  totale. In annate con andamento stagionale sfavorevole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 delle  politiche  agricole e forestali puo' consentire,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o  decreto,  per  determinate zone di produzione e per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i  da  uve  di  particolari vitigni, la detenzione press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ficatori  di  mosti  e di vini rossi aventi un contenuto in alco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ilico  superiore  a  0,30  millilitri,  per ogni 100 millilitr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ol  totale,  purche'  siano rispettate le cautele stabilite con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decre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all'analisi  chimica risultano contenere residui di ferro-cianu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potassio  e  suoi  derivati  a  trattamento ultimato, o che h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bito tale trattamento in violazione alla normativa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Il  vino,  la  cui  acidita' volatile espressa in grammi di aci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co   per   litro  supera  i  limiti  previsti  dalla  sezione  B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legato  V  del  citato regolamento (CE) n. 1493/1999, non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 detenuto   se  non  previa  denaturazione  con  la  sost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elatrice  prescritta  dal  decreto  del  Ministro  del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e forestali di cui all'articolo 8, comma 1, secondo period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presente  legge. La denaturazione deve essere comunicata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giorno  stesso  della sua effettuazione con lettera raccomandat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efax  o  sistemi  equipollenti  riconosciuti al competente 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  dell'Ispettorato   centrale   repressione  frodi; 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e devono essere obbligatoriamente indicati la quantita'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luogo di detenzione. Il prodotto denaturato deve essere assun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ico  sui registri obbligatori in un apposito conto separato e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 ceduto  e spedito soltanto agli acetifici o alle distille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e  disposizione  si applica anche ai vini nei quali e' in cors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entazione ace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Si  intendono detenuti a scopo di commercio i mosti ed i vini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trovano  nelle  cantine  o  negli  stabilimenti  o nei locali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ori e dei commerci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vieto di vendita e di somministr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E'  vietato  vendere,  porre  in  vendita o mettere altriment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o, nonche' comunque somministrare mosti e vi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i  cui componenti e gli eventuali loro rapporti non sono compre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i  limiti  stabiliti  con  decreto  del  Ministro  delle 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 e  forestali,  di concerto con il Ministro della salute,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re  entro un anno dalla data di entrata in vigore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in relazione ai risultati della speriment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che  all'analisi organolettica o chimica o microscopica risul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erati per malattia o comunque avariati e difettosi per odori 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pori anor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che, sottoposti alla prova preliminare di fermentazione second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odi  ufficiali di analisi, non risultano fermentescibili. E' fa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e per i mosti d'uva mutizzati con alcol, i vini liquorosi 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aromatizz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 contenenti  oltre  1  grammo  per  litro di cloruri espressi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oruro  di  sodio,  fatta  eccezione  per  il  vino  Marsala, i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quorosi  e  i  mosti  d'uva  mutizzati  con alcol, per i quali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e e' elevato a 2 grammi per lit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 contenenti  oltre  2  grammi  per  litro di solfati espressi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fato  neutro  di  potassio, fatta eccezione per il vino Marsala,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 liquorosi e i mosti d'uva mutizzati con alcol, per i quali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e e' elevato a 5 grammi per lit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contenenti alcol metilico in quantita' superiore a 0,25 millili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 vini rossi e a 0,20 millilitri per i vini bianchi, per ogni 1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llilitri di alcol to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 contenenti  acido  citrico in quantita' superiore ad 1 gramm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tr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 contenenti bromo e cloro organici salvo, per quest'ultimo,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o all'articolo 10, comma 2, lettera b), numero 2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 che  all'analisi  chimica  rivelano  presenze di ferro-cianur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assio o di suoi deri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In  aggiunta  ai casi di cui al comma 1, con decreto de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politiche  agricole  e  forestali, di concerto con i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salute,  possono  essere  individuate,  in base alla accer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colosita' per la salute umana, ulteriori sostanze che i mosti 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  venduti,  posti  in  vendita  o messi altrimenti in commerci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mministrati  non  possono contenere ovvero non possono contener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a superiore ai limiti stabiliti con il medesimo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I  prodotti  che  presentano  caratteristiche in viol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 comma 1 e al comma 2, nonche' all'articolo 1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  1 e 2, devono essere immediatamente denaturati con la sost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elatrice  prevista  dall'articolo  14,  comma  5,  ed avviat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llazione senza la possibilita' di beneficiare di alcuna form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cipienti, bottiglie e sistemi di chiusu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I  mosti e i vini in bottiglia o in altri recipienti di conten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superiore  a  60  litri,  muniti  di chiusura e di etichetta,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ndono  posti  in  vendita per il consumo, anche se detenuti n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tine   e   negli  stabilimenti  enologici  dei  produttori  e 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nti all'ingro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Non  e'  considerato  posto  in vendita per il consumo il vin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ttiglia  in  corso  di  invecchiamento  presso  i  produttori  e 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nti  all'ingrosso,  nonche' il vino contenuto in bottigli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recipienti fino a 60 litri, in corso di lavorazione, elabo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confezionamento, oppure destinato al consumo familiare o aziend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produttore,  purche'  la partita dei recipienti sia ben disti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 altre  e su di essa sia presente un cartello che ne specific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estinazione o il tipo di lavorazione in corso e, in tale caso,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tto di apparten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Ai fini della presente legge non costituisce chiusura la chiu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isoria  di  fermentazione dei vini spumanti e dei vini frizz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arati con il sistema della fermentazione in bottigl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Il  sistema  di chiusura riconosciuto dei recipienti di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 a  60 litri deve recare, in modo indelebile e ben visi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esterno,   il   nome,   la   ragione   sociale   o   il  march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mbottigliatore,  come  definito nell'articolo 2 del regol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E)  n.  884/2001  della  Commissione,  del  24  aprile  2001, o,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ernativa,  il  numero di codice identificativo, denominato "cod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CRF",  attribuito  dall'Ispettorato  centrale repressione frodi a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o di imbottigl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ltre bevande derivate dall'uv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Salvo  quanto  previsto da altre disposizioni vigenti in mater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ssuna  bevanda  diversa dalle seguenti puo' essere posta in vend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ndo  nella propria etichettatura, designazione, pres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pubblicita' denominazioni o raffigurazioni che comunque richiam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vite, l'uva, il mosto o il vi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le  bevande  indicate nel citato regolamento (CE) n. 1493/1999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e bevande a base di prodotti indicati nel citato regolamento (C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1493/1999, e successive modificazioni, e previste dal regol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EE)  n.  1576/89  del  Consiglio,  del 29 maggio 1989, e dal c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(CEE) n. 1601/91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o sciroppo o il succo d'u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le bevande spiritose di uva, vino o vinacc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'uva allo spirito o ad una bevanda spirito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le marmellate o le gelatine o le confetture di u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tenzione di vinacce, centri di raccolta temporanei fuori fabbrica,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ecce di vino, preparazione del vinell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a  detenzione  delle  vinacce  negli  stabilimenti  enologici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etata  a  decorrere  dal  trentesimo  giorno dalla fine del perio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demmiale   determinato  annualmente  con  il  provvediment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i  e  delle  province  autonome  di  Trento e di Bolzan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9,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Fatta  eccezione  per  i  casi  di  esenzione  o di ritiro prev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 previsti  dal  citato  regolamento  (CE)  n.  1493/1999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 modificazioni,  e  per  le vinacce destinate ad altri u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ustriali, ivi compresi quelli per l'estrazione dell'enocianina,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acce  e  le  fecce  di vino comunque ottenute dalla trasfor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uve  e  dei prodotti vinosi devono essere avviate dirett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distillerie  autorizzate ai sensi dell'articolo 27 del medes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(CE)  n.  1493/1999,  e  successive modificazioni,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regolamenti comunitari applica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E' consentita alle distillerie l'istituzione di centri di raccol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oranei  fuori  fabbrica  previa  autorizzazione,  valida  per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agna  vitivinicola,  rilasciata dal competente ufficio perife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spettorato  centrale  repressione  frodi,  al quale deve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a  domanda in carta da bollo con specificazione della sed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bicazione  dei  locali  interessati,  nonche'  del quantit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unto  di  sottoprodotti  oggetto di richiesta. L'introdu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prodotti  nei  locali  di  deposito e' comunque subordinat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uta di un registro di carico e scarico, soggetto alle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 al   citato   regolamento   (CE)   n.  884/2001,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La  detenzione  di  vinacce  destinate  ad altri usi industri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i    dalla    distillazione,    ivi    compresa    l'e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nocianina,   deve   essere   preventivamente   comunicata  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i  degli stabilimenti industriali utilizzatori al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 dell'Ispettorato centrale repressione frodi competent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al luogo di detenzione delle vinacce. La comunicazione, in car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bera  e  valida  per  una  campagna  vitivinicola,  deve  perven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ufficio  periferico  con  qualsiasi  mezzo almeno entro il qui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o  antecedente  alla  prima  introduzione  di  vinaccia  e  de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ere  il nome o la ragione sociale dell'impresa, la sede lega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partita  IVA,  l'indirizzo dello stabilimento di deten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acce  e  la quantita' complessiva che si prevede di introdurr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 della campagna vitivinicola di ri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 In  ogni  caso  le  fecce di vino, prima di essere estratte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tine,   devono  essere  denaturate  con  la  sostanza  rivelatr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ritta  dal  Ministro  delle  politiche  agricole e forestal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o  decreto,  da emanare entro sei mesi dalla data di entra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ore  della presente legge, con il quale sono altresi' stabili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da osservare per l'impiego della sostanza denatur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 Le operazioni di ottenimento, denaturazione e trasferimen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cce   di  vino  sono  soggette  alla  sola  comunicazione  prev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10 del citato regolamento (CE) n. 884/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La preparazione del vinello e' consenti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presso  le distillerie e gli stabilimenti per lo sfruttament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prodotti della vinific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presso  le  cantine  dei  viticoltori vinificatori di uve prop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ti  capacita'  ricettiva  non superiore a 25 ettolitri di vino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e  che ne siano prodotti non piu' di 5 ettolitri e che s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i esclusivamente per uso familiare o aziend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. E' fatto obbligo ai laboratori ufficiali di analisi autorizzat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e norme UNI CEI EN ISO/IEC 17025 e ai laboratori di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organismi di vigilanza di effettuare sistematicamente la pro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minare  di  fermentazione  e la ricerca dei denaturanti previ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 presente   legge   per  ogni  prodotto  vinoso  uffic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lizzato,  di  riportarne  il  risultato sul certificato di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mica  e  di  segnalarne l'eventuale esito irregolare al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 periferico dell'Ispettorato centrale repressione frodi.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ntati da tali obblighi i certificati di analisi rilasciati per 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no alle aziende commit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lanimetria dei loc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I  titolari  di  stabilimenti enologici, esentati dall'obblig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re la planimetria dei locali al competente ufficio tecnic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a  (UTF),  hanno l'obbligo di trasmettere al competente 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dell'Ispettorato centrale repressione frodi la planimet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locali dello stabilimento nella quale deve essere specificata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ocazione  di tutti i recipienti fissi di capacita' superiore a 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ttolitri.  La  planimetria  e' corredata dalla legenda riportant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 che  contraddistingue ogni recipiente e la relativa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.   La   planimetria  deve  riguardare  tutti  i  locali  del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o  e  relative pertinenze e deve essere inviata a mezz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 raccomandata  ovvero  tramite  consegna  diretta  in dupl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pia,  una  delle  quali viene restituita all'interessato munit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mbro   di  accettazione  dell'ufficio  periferico  dell'Ispettor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 repressione frodi ricev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 Gli   UTF   pongono   a  disposizione  degli  uffici  perifer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spettorato   centrale   repressione   frodi,  che  ne  facc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, le planimetrie loro presentate dai soggetti obblig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Qualsiasi successiva variazione riguardante i recipient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1  o  l'inizio di lavori di installazione o di elimin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si  vinari  deve  essere  immediatamente  comunicata  al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  periferico   dell'Ispettorato  centrale  repressione  fr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mite  lettera  raccomandata,  consegna  diretta, telefax o siste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quipollenti  riconosciuti. Lo spostamento dei recipienti nell'amb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  stesso   stabilimento   e'  sempre  consentito.  Deve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a   una   nuova   planimetria   qualora   siano  interven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iali  variazioni  nell'assetto  dello  stabilimento,  tali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ndere  difficoltosa  la verifica ispettiva da parte degli org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vigil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 Ai  fini  della  presente  legge  si  intendono  per  cantine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  enologici  i  locali e le relative pertinenze dest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detenzione di mosti o di vini o di vinelli in recipienti fiss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III</w:t>
        <w:br/>
        <w:t>DISCIPLINA DELLA PRODUZIONE DEGLI ACE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Denominazione degli ace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a  denominazione  di  "aceto di (...)", seguita dall'ind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materia prima da cui deriva, e' riservata al prodotto otten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amente  dalla  fermentazione  acetica  di  liquidi alcolic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uccherini   di   origine   agricola,   che   presenta   al   mo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mmissione  al  consumo  umano  diretto  o indiretto un'acid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, espressa in acido acetico, compresa tra 5 e 12 grammi per 1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llilitri,  una  quantita'  di alcol etilico non superiore a 0,5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  in  volume, che ha le caratteristiche o che contiene qualsia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a  sostanza  o  elemento  in  quantita'  non  superiore ai lim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i normali e non pregiudizievoli per la salute, con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Ministro delle politiche agricole e forestali, di concerto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a salute, da emanare entro un anno dalla data di entr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Con  successivi  decreti  del Ministro delle politiche agrico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,  di  concerto  con  il  Ministro della salute,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ta  e integrata l'individuazione delle caratteristiche,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e ed elementi, nonche' dei limiti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In deroga al comma 1 del presente articolo, l'aceto di vino e'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o  definito  dall'allegato I, punto 19, del citato regol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E)  n.  1493/1999,  contenente  una  quantita' di alcol etilico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1,5 per cento in volu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I liquidi alcolici o zuccherini di cui al comma 1 devono proven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materie prime idonee al consumo umano dir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 I  vini destinati all'acetificazione devono avere un contenu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ido acetico non superiore a 8 grammi per lit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cetifici e depositi di ace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Gli acetifici e i depositi di aceto allo stato sfuso sono sogg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comunicazione relativa ai recipienti secondo le modalita'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1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Negli  acetifici  e  nei  depositi  di  aceto  sono consentit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nzione, la produzione e l'imbottigli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di  aceti  provenienti  da  qualsiasi  materia  prima  di orig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a idonea al consumo aliment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di  prodotti alimentari idonei al consumo umano diretto nei q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ceto e' presente come ingred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i prodotti alimentari conservati in ac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vie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E'  vietato  produrre, detenere, trasportare e porre in commer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che,  all'esame  organolettico, chimico o microscopico, risul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erati per malattia o comunque avariati o difettosi per odori 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pori  anormali  in  misura tale da essere inidonei al consumo um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 o indir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che  contengono  aggiunte  di  alcol  etilico,  di  acido acet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tetico,  o  liquidi  acetici comunque derivanti da procedim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llazione di sostanze coloranti o di acidi mine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ottenuti  a partire da diverse materie prime miscelate tra lor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taglio di aceti provenienti da materie prime diver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Il  divieto di cui al comma 1, lettera b), del presente artico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si applica agli aceti provenienti da alcol etilico denaturat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ll'articolo 6 del regolamento di cui al decreto de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finanze  9 luglio 1996, n. 524, limitatamente alla pres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ido  acetico  glaciale  aggiunto e unicamente fino al valore per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previsto per la predetta denatu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Negli  stabilimenti di produzione di aceti e nei locali anness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comunicanti anche attraverso cortili, a qualunque uso destina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vietato deten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acido acetico, nonche' ogni altra sostanza atta a sofisticare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prodotti  vinosi  alterati  per  agrodolce  o  per  girato  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entazione putri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Il divieto di cui al comma 3, lettera a), si estende ai local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 si   preparano  o  detengono  prodotti  alimentari  e  conser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 all'ac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E' vietata in ogni caso la distillazione dell'ac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 E'  vietato  trasportare,  detenere  per  la  vendita, metter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o   o  comunque  utilizzare  per  uso  alimentare  diretto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etto  alcol etilico sintetico, nonche' prodotti contenenti aci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co non derivante da fermentazione ace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 In  deroga  al  divieto  previsto dal comma 4, sono consentiti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nzione  dell'acido  acetico  nei  panifici  e  negli stabil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lciari, nonche' l'uso dello stesso nella preparazione degli impa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a  panificazione e per la pasticceria, a condizione che in 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nifici  o  stabilimenti o nei locali con essi comunque comunicant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  attraverso   cortili,  non  si  detengano  aceto  o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enti aceto e non si effettuino altre lavorazioni in cui l'aci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co possa in tutto o in parte sostituirsi all'ace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gistr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Negli stabilimenti di produzione o di imbottigliamento dell'ac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e  essere  tenuto  un  registro aggiornato di carico e scaric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gli   progressivamente  numerati  e  preventivamente  vidimato 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 ufficio  periferico dell'Ispettorato centrale repr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odi.  Sul  registro,  tenuto  eventualmente  anche tramite suppor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co  secondo le modalita' stabilite con decreto del Minist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politiche agricole e forestali, da emanare entro sei mesi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 di  entrata  in  vigore  della  presente  legge,  dev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tati, di volta in vol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data dell'ope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il  quantitativo  entrato  o  uscito  delle  materie prime con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zione della singola natura delle materie pri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  il   prodotto   ottenuto   adottando   l'esatta   denom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ivamente prevista dagli articoli 16 e 2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riferimento al documento che giustifica l'entrata o l'usci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a trasformazione e lo scarico del prodo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Sul registro sono tenuti conti distinti per ciascuna materia pri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rodotta e per ciascun aceto prodotto da diverse materie prime, 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esi  gli aceti che utilizzano denominazioni di origine riserv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vini o denominazioni di origine protette di cui all'articolo 2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Il  Ministro  delle  politiche  agricole e forestali, con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to  di concerto con il Ministro delle attivita' produttive 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, puo' fiss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le  eventuali  ulteriori  caratteristiche  dei liquidi alcolic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uccherini  di  origine  agricola che possono essere impiegati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arazione di ace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le  eventuali diverse caratteristiche degli aceti, oltre a qu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 dall'articolo   16,  in  relazione  a  nuove  acqui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scientifiche e igienico-sanit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qualora  si  renda  necessario,  le  precauzioni e le limit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e  a  evitare  possibili  forme  di frode, restando in ogni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ibita ogni pratica di colo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mmissione in commerci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E'  vietato  porre  in  commercio  per il consumo umano dirett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etto  aceti  non rispondenti a una delle definizioni di cui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6 e 2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Gli  aceti  destinati  al  consumo diretto devono essere post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o  in  confezioni  originali  non  manomissibili con chiu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metica,  congegnata  in  modo tale che a seguito dell'apertura 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risulti  piu' integra. Sulla confezione deve sempre figurare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e atta a individuare chiaramente la ditta che ha operat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empimento  del  recipiente.  I recipienti devono avere le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 dalle  disposizioni di cui al decreto-legge 3 luglio 197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451, convertito, con modificazioni, dalla legge 19 agosto 1976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14,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Utilizzo delle denominazioni di origine riservate ai vi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'utilizzo  delle  denominazioni  di  origine e delle ind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grafiche  riservate ai vini nella designazione di un aceto di vi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 essere   consentito   a   condizione   che  l'elaboraz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'ultimo   avvenga   esclusivamente   a  partire  da  un  vino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zione  di  origine  per  il  quale  e'  stata  rilascia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zione  di idoneita' prevista dall'articolo 13 della legge 1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bbraio   1992,   n.  164,  o,  nel  caso  di  vino  ad  IGT,  al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idon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Nella designazione degli aceti, l'utilizzo di altre denomin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te  a  prodotti  riconosciuti  con  denominazione  di  orig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tta  o  indicazione geografica protetta puo' essere consentit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e  che la materia prima utilizzata per tale elaborazione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  certificata dall'apposita autorita' competente riconosciuta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a normativa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atiche e trattamenti enolog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Nella  produzione  e  nella conservazione degli aceti, le mate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e  e  gli  aceti  possono  essere  sottoposti  alle pratiche 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i  enologici  menzionati  nel  citato  regolamento  (CE)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493/1999, e successive modificazioni, nonche' a quelli impiegat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fermentazione acetica secondo buona tecnica igienico-industr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Nella preparazione degli aceti e' inoltre consenti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l'aggiunta  di  acqua,  purche'  sia  effettuata  soltanto 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decolorazione con il carbone per uso enolog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'aggiunta di caramello negli aceti diversi da quello di vi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3.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(Sostanze aromatizzan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ll'aceto possono essere aggiunte sostanze aromatizzanti, med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cerazione  diretta  o  mediante  impiego  di  infusi,  nella mis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a  del  5  per  cento  in  volume,  o altri aromi naturali co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i  nel  decreto  legislativo  25  gennaio  1992,  n.  107.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to aromatizzare l'aceto di mele con il mie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L'aceto  preparato  ai  sensi  del  comma  1 deve essere pos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o con la denominazione di "aceto di (...) aromatizzato" e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cazione  della  materia prima da cui deriva. Tale denom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e figurare sui recipienti e su tutta la documentazione prevista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Il Ministro delle politiche agricole e forestali, 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Ministro  della  salute,  con  proprio  decreto,  puo'  stabil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 caratteristiche  specifiche di composizione e modalita'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arazione degli aceti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Trasporto di sidri, mosti e ace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I  sidri  e  altri fermentati alcolici diversi dal vino che h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bito  fermentazione  acetica  o  che sono in corso di fer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ca possono essere venduti e trasportati solamente agli acetif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alle distille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I  mosti  ed  i  vini introdotti in uno stabilimento nel quale 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 alle operazioni di produzione, imbottigliamento o deposi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  allo  stato  sfuso  possono essere estratti dallo stabil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camente per essere avviati ad altro acetificio, alla distil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alla distr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Nei  casi  previsti  dai  commi  1  e 2 i prodotti destinat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lleria   o   alla  distruzione  possono  essere  estratti  d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  solo  previa  denaturazione  ai sensi dell'articolo 1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IV</w:t>
        <w:br/>
        <w:t>DISCIPLINA DEI PRODOTTI PER USO ENOLOGI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Sostanze ammess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E'  consentito detenere negli stabilimenti enologici, vender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so   enologico   e   impiegare  in  enologia  soltanto  le  sosta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amente  ammesse  dalle  vigenti norme nazionali e comunitari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rispondono  ai requisiti e alle caratteristiche anche di pur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i  con  decreto  del  Ministro  delle  politiche agrico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, di concerto con il Ministro della salute, da emanare e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anno dalla data di 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Entro  sei  mesi  dalla  data di entrata in vigore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con decreto del Ministro delle politiche agricole e forest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oncerto  con  il  Ministro della salute, sono stabilite l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 alla  produzione,  al confezionamento, alla conserv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etichettatura delle sostanze destinate ad uso enologico,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prodotti ottenuti dalla loro miscelazione o diluizione in idon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orto. Con il medesimo decreto sono altresi' indicate le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 le  condizioni  necessarie  per  ottenere  l'autorizzazion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e alla commercializzazione dei citati prepar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L'autorizzazione  di  cui  al  comma 2 e' rilasciata da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politiche  agricole  e  forestali, di concerto con i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alut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dotti per l'igiene della cantin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Il Ministro delle politiche agricole e forestali, 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Ministro della salute, stabilisce con proprio decreto, da eman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 un  anno dalla data di entrata in vigore della presente legg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 sostanze  e prodotti possono essere usati per la pulizia 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risanamento  dei  recipienti  di  prodotti  vinosi, nonche'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ezzi, delle pareti, dei pavimenti e degli accessori di canti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I  prodotti,  preparati  con le sostanze o prodotti stabiliti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di  cui  al  comma  1,  devono  riportare  in  etichett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zione   dei   componenti   attivi  e  la  dizione  "da  us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amente  per  l'igiene della cantina" in caratteri ben chia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elebili,  in  lingua  italiana,  di  formato  non  inferiore  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imetro e del colore adottato per l'iscrizione piu' evi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E'  vietato  produrre,  vendere  e  detenere  negli  stabil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ologici,  nelle  cantine  e nei locali comunicanti anche attrave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tile,   a   qualunque  uso  destinati,  negli  spacci  di  vend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ngrosso  e  al dettaglio di mosti e di vini, sostanze e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l'igiene della cantina diversi da quelli consentiti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tenzione dei prodotti chim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E'  vietato  vendere  per uso enologico e detenere nelle canti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gli  stabilimenti  di  produzione,  nei  magazzini  e  nei depo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ologici,  nonche'  nei  locali  comunque comunicanti con essi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 cortili,  a  qualunque  uso  destinati,  prodotti  di 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ologico   non   consentiti  ai  sensi  della  presente  legge. 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gentari dei laboratori annessi e' tuttavia permessa la presenz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chimici  non consentiti, fatta eccezione per i dolcific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tetici,   gli  antifermentativi  e  gli  antibiotici,  purche' 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ativi  strettamente  necessari  al  normale lavoro analitic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rche'  sul  contenitore  sia  indicata la denominazione chimica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o in modo ben visibile e indelebile, in lingu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o V</w:t>
        <w:br/>
        <w:t>DISPOSIZIONI COMU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gistri  per  i  produttori,  gli  importatori  ed  i  grossisti d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ccarosio, glucosio e isoglucosi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I  produttori,  gli  importatori  ed  i  grossisti di saccaros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o  lo  zucchero  a velo, di glucosio e di isoglucosio, anch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uzione,  devono  tenere aggiornato un registro di carico e sca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ggettato   all'imposta   di  bollo,  con  fogli  progressiv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ati  e  vidimati prima dell'uso dal comune competente in bas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o   di  detenzione,  e  annotarvi  tutte  le  introduzioni  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razioni all'atto in cui si verific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I  grossisti che effettuano vendita al minuto devono annotare su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o   di   carico  e  scarico  ogni  operazione,  precisando 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inativo e il recapito dell'acquir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A tutti gli utilizzatori dei prodotti annotati nei registr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commi 1 e 2, ad eccezione di quelli che somministrano al pubbl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che producono alimenti in laboratori annessi a esercizi di vend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di  somministrazione,  compresi  quelli  artigiani, e di quell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esso  di  un  registro  di  carico e scarico delle materie prim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dimato  dal competente ufficio periferico dell'Ispettorato cent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ressione  frodi,  o  dell'apposito  registro vidimato dall'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genzia delle dogane competente per territorio, e' fatto obblig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tenere  un  registro  di carico e scarico con le stesse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dal  comma  1  e  di  annotarvi  giornalmente  per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ogenei i quantitativi delle sostanze zuccherine impieg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I  registri  istituiti  ai  sensi  dei commi 1 e 3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uti  anche  tramite  supporto  informatico,  secondo  le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 con  decreto  del  Ministero  delle  politiche  agrico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,  da emanare entro sei mesi dalla data di 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presente  legge, e devono essere conservati per un periodo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 cinque anni dalla data dell'ultima reg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 Per  coloro  che  tengono  la propria contabilita' avvalendos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i  informatizzati,  ai  sensi  del  comma  4, le iscrizioni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i    di   carico   e   scarico   possono   essere   comple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imana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Accesso dei funzionari e degli agenti delegati per la vigila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I funzionari e gli agenti delegati per la vigilanza, ai sens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  decreto-legge 15 ottobre 1925, n. 2033, convertito dalla legg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8  marzo  1926,  n.  562, e successive modificazioni, della legge 3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rile  1962,  n.  283, nonche' dell'articolo 10 del decreto-legge 1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gno  1986,  n.  282,  convertito, con modificazioni, dalla legge 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osto  1986,  n. 462, possono accedere liberamente anche ai depo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stenti  nei  punti  franchi, nei magazzini doganali o sottopos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da parte dell'UTF, per eseguire accertamenti e prelev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ampioni sui prodotti e sulle sostanze di cui 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Gli  esercenti  di  cui  alla  presente  legge hanno l'obblig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ibire   la   documentazione   ufficiale   prescritta   dalle 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e e nazionali, di dare assistenza agli agenti prepost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ilanza  e  di agevolare l'effettuazione delle operazion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1,  fornendo,  nei  limiti  delle normali necessita', anch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odopera e i mezzi esistenti in azien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ccessibilita' dei da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I  dati  delle  dichiarazioni  annuali di raccolta delle uve 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ficazione,  di  giacenza  e  di  denuncia delle uve ai fin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vendicazioni  della  IGT,  della  DOC  e  della  DOCG,  non  appe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venuti  ed  elaborati nell'ambito del Sistema informativo agr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 di  cui all'articolo 15 della legge 4 giugno 1984, n. 19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za  che  da  cio'  derivino nuovi o ulteriori oneri a caric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a  pubblica,  sono  resi  disponibili  a  chiunque  ne dimo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e   e  pubblicati  sul  sito  INTERNET  del  Ministero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tiche agricole e fores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valida dei documenti di accompagnamen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a  convalida  dei  documenti  di  accompagnamento  redatti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orti  di  prodotti vinosi in recipienti di capacita' superio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0 litri, prevista dall'articolo 3, paragrafo 4, terzo comma, seco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ino,  del  citato  regolamento  (CE)  n.  884/2001, 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letata, in alternativa, media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l'apposizione di un timbro di convalida da parte di un incar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sindaco  del  comune  competente  per  il  luogo  di  inizi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o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 l'apposizione  da  parte  del  mittente  di  una  stampiglia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a da una apparecchiatura automatica di microfilma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l'apposizione  da parte del mittente di una specifica impront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  timbratrice   riconosciuta   munita   di   un  dispositivo 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omissibile  recante  la  data  e  la numerazione progressiva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onte   eseguite.   La   foggia   dell'impronta   e'   determi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utilizzatore  ed  e'  depositata  presso  il  competente 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dell'Ispettorato centrale repressione frod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Il  Ministro  delle  politiche  agricole e forestali, con prop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,  da  emanare  entro  un anno dalla data di 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 presente    legge,   fissa   le   disposizioni   riguard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pplicazione  della  convalida,  nonche'  le  caratteristich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mbratrice riconosciu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broga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Sono  abrogati  il  regio decreto-legge 26 ottobre 1933, n. 144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rtito, con modificazioni, dalla legge 29 gennaio 1934, n. 332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decreto del Ministro dell'agricoltura e delle foreste 14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33,  pubblicato  nella  Gazzetta  Ufficiale  n. 296 del 23 dicem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33,   in   materia   di   marchio   dell'Istituto   nazionale 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sportazione (INE) per l'esportazione dei vi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VI</w:t>
        <w:br/>
        <w:t>SANZIONI PER VIOLAZIONE DELLE NORME SULLA PRODUZIONE E SULLA</w:t>
        <w:br/>
        <w:t>COMMERCIALIZZAZIONE DEI MOSTI E DEI VI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3.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(Sanzioni per l'utilizzo di prodotti nocivi o non consenti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Chiunque, nelle operazioni di vinificazione o di manipolazion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, impiega in tutto o in parte prodotti con effetti potenzial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civi   alla  salute,  quali  antibiotici,  ovvero  addiziona  a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e  antifermentative,  acido salicilico, acido malico, sosta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organiche  o  altre  sostanze  non  consentite,  salvo che il f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a   reato,   e'   soggetto   alla  sanzione 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di 500 euro per ettolitro di prodotto sofisticato; in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, la sanzione non puo' essere inferiore a 5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 Chiunque,   fuori  dai  casi  consentiti,  nelle  operazion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ificazione  o  di  manipolazione  dei  vini, impiega in tutto 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 prodotti  non  consentiti,  quali  alcol,  zuccheri  o mate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uccherine o fermentate diverse da quelle provenienti dall'uva fr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leggermente appassita, e' punito con la san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di 250 euro per ettolitro di prodotto sofisticato; in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, la sanzione non puo' essere inferiore a 2.5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 Quando,  tenuto  conto  delle  proporzioni  dell'azienda,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a'  di  prodotto,  del  semplice uso di zucchero o di sosta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uccherine  destinate all'alimentazione umana senza l'uso concorr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altre  sostanze  non  consentite,  e  di  ogni  altra circost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nuante  in  relazione al comportamento del trasgressore, il f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sso entro il periodo consentito per le fermentazioni puo'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tenuto  di  lieve  entita', rientrando nei limiti di un aumen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 alcolometrico  volumico  totale  del  2 per cento, e riguar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e di trasformazione di uva in vino, si applica la sola sa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pecuniaria di 75 euro per ogni ettolitro o quinta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o globalmente sofisti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Al tecnico responsabile delle operazioni o delle manipol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i  commi  1  e 2 si applica la medesima san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prevista a carico del legale rappresentante della di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   per   la   detenzione   di   prodotti   vitivinicoli  non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iustifica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Fatti salvi i limiti e le tolleranze stabiliti dalle vigenti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e  e  nazionali e previa riconciliazione dei conti disti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varie tipologie di vini con le necessarie riclassifica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o,  chiunque detiene quantitativi di prodotti vitivinicol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stificati  dalla documentazione ufficiale di cantina, salvo ch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o  costituisca  reato,  e'  soggetto alla san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di 25 euro per quintale o frazione di quintale di prod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quantitativo eccedente. Tale sanzione e' elevata rispettiv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50  euro,  se  trattasi  di  vino  da  tavola  ad  IGT o destin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ottenimento di tale vino, a 100 euro, se trattasi di vino a DOC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o  all'ottenimento  di  tale vino, a 250 euro, se trattas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o  a  DOCG o destinato all'ottenimento di tale vino. In ogni ca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quantitativo  di  prodotto,  corrispondente  per  qualita'  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ita' alle eccedenze riscontrate, deve essere denaturato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disposizioni  di  cui all'articolo 10, comma 3, e avviat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llaz  ione  senza la possibilita' di beneficiare di alcuna f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iu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Quando  il  fatto  e' commesso entro il periodo consentito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entazione,  stabilito  ai  sensi  dell'articolo  9,  comma  1,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a  aziende di trasformazione di uva in mosto o in vino, tenu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o  delle  proporzioni  dell'azienda,  della quantita' di prod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dentario  e se esso e' ottenuto da prodotti della stessa campag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ivinicola,  si applica la sola sanzione amministrativa pecuniari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comma 1 del presente articolo, ridotta della me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5.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(Altre sanzioni relative alla produzione, detenzione e commercializz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 mosti e di vi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E' soggetto alla sanzione amministrativa pecuniaria da 6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.000 eu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chiunque pone in vendita con la denominazione di "vino passito"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passito"   vini   che   non   rispondono  alle  definizioni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1, comma 1, lettera 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 chiunque   detiene   anidride   carbonica  in  viola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l'articolo 4, comma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chiunque produce o detiene vini spumanti naturali e vini spum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ssificati  in  violazione delle disposizioni di cui all'articolo 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Chiunque  pone  in  vendita  in recipienti di cui all'articolo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2,  vini  diversi  da quelli per i quali tali contenitor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ti, e' soggetto alla sanzione amministrativa pecuniaria da 1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a 1.5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E' soggetto alla sanzione amministrativa pecuniaria da 3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000 eu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chiunque  produce mosto cotto in violazione delle dispos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icolo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 chiunque   detiene   nelle   cantine   mosti  aventi  un  tit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olometrico  inferiore all'8 per cento in volume e chiunque proc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 vinificazione   dei   suddetti   mosti   in  viola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l'articolo 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chiunque effettua fermentazioni o rifermentazioni al di fuori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  stabilito  ai  sensi  dell'articolo 9, comma 1, salvo qua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 comma 4 del medesimo articolo 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 chiunque  effettua operazioni di aumento del titolo alcolomet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umico   naturale   e   di   acidificazione   in  violazione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cui all'articolo 9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Chiunque  detiene  negli  stabilimenti enologici e nelle canti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nei  locali  annessi  o  intercomunicanti,  anche attraver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tili,  le  sostanze  vietate ai sensi dell'articolo 6, e' s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anzione amministrativa pecuniaria da 6.000 euro a 60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 Salvo che il fatto costituisca reato, chiunque detiene a scop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dita o di somministrazione o comunque di commercio mosti e vi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icolo 10, commi 1 e 2, e all'articolo 11, comma 1, lett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,  c)  f), h) e i), e comma 2, senza procedere alla denatur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distillazione previste ai sensi del medesimo articolo 11, co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,  e'  soggetto  alla sanzione amministrativa pecuniaria di 105 eu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ettolitro  o frazione di ettolitro detenuto a scopo di vendita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somministrazione;  la  sanzione  non  puo'  essere, in ogni cas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 6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 Sono  soggetti  alla  sanzione amministrativa pecuniaria da 600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000 eu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chiunque  detiene  il vino di cui all'articolo 10, comma 3, pr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,   senza   procedere  alla  denaturazione  con  le 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e dal medesimo periodo e chiunque cede o spedisce il prod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aturato,  nonche'  vini  nei  quali  e'  in corso la ferment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etica  a  stabilimenti diversi dagli acetifici o dalle distilleri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violazione  di  quanto  previsto dal citato articolo 10, comma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o e quarto perio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chiunque  detiene  a  scopo  di  vendita  o di somministrazione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 di  commercio mosti e vini di cui all'articolo 11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e  b),  d),  e) e g), senza procedere alla denaturazione 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llazione previste ai sensi del medesimo articolo 11, comma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chiunque adotta un sistema di chiusura dei recipienti di capac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 a 60 litri che non presenta le caratteristiche previst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'articolo 12, comma 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 chiunque detiene vinacce negli stabilimenti enologici al di fu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eriodo stabilito ai sensi dell'articolo 14, comma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 chiunque  istituisce centri di raccolta temporanei fuori fabbr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violazione  delle  disposizioni  di cui all'articolo 14, comma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o perio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 chiunque  prepara il vinello in difformita' dalle disposi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rticolo 14, comma 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i laboratori ufficiali di analisi di cui all'articolo 14, comma 8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violano gli obblighi previsti dal medesimo co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 Le  disposizioni  di  cui  agli  articoli  10  e 11 e l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i non si applicano al commerciante che vende o pone in vend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comunque  distribuisce  per  il  consumo  i  prodotti  di cu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legge  in  confezione  originale, salvo che il commerci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 sia  a  conoscenza  della  violazione  o  che  la  conf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iginale presenti segni di alte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.  Chiunque  pone  in  vendita  bevande  diverse  da quelle indic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  13   utilizzando   nell'etichettatura,  designa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zione   e   pubblicita'   della   bevanda   denominazioni  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ffigurazioni  che comunque richiamano la vite, l'uva, il mosto o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o,  e'  soggetto  alla sanzione amministrativa pecuniaria da 1.5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a 15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.  Chiunque  non denatura le fecce di vino, prima che siano estrat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 cantine,  con  la sostanza rivelatrice di cui all'articolo 1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5,  e chi impiega la sostanza denaturante in difformita'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a'  previste  ai  sensi  del  medesimo comma, e' soggett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amministrativa pecuniaria da 100 euro a 5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.   I   titolari   di  cantine  o  stabilimenti  enologici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 15  che non presentano al competente ufficio perifer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spettorato  centrale  repressione frodi la planimetria previ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comma  1  e  dal comma 3, ultimo periodo, del medesimo artico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soggetti  alla sanzione amministrativa pecuniaria da 6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000 euro. Se la capacita' complessiva non denunciata e' inferiore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0  ettolitri,  la sanzione amministrativa pecuniaria e' determin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una somma da 100 euro a 1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.  Salvo  che  il  fatto  costituisca  reato,  la  viola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emanate con i decreti di cui all'articolo 25, commi 1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,   nonche'   l'esercizio   dell'attivita'   di   produzione   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  delle  sostanze  per  uso  enologico  senza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ritta  autorizzazione sono soggetti alla san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da 1.500 euro a 15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. Chiunque viola le disposizioni in materia di igiene della cant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 all'articolo  26  e'  soggetto  alla san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da 150 euro a 1.5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.  Chiunque  vende per uso enologico o detiene nelle cantine, n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menti  di  produzione, nei magazzini e nei depositi enologic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e'  nei locali comunque comunicanti, anche attraverso cortili,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unque  uso  destinati,  prodotti  di uso enologico non consent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presente legge e chiunque detiene nei reagentari dei labo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essi   prodotti   chimici  non  consentiti  in  difformita'  d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di  cui  all'articolo  27, comma 1, secondo periodo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  alla  sanzione  amministrativa  pecuniaria  da 5.0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5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4.  Sono  soggetti  alla sanzione amministrativa pecuniaria da 2.5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a 15.000 eu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i  produttori,  gli importatori e i grossisti di cui all'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8, comma 1, che non tengono il registro di carico e scarico previ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medesimo comma o che non vi effettuano le prescritte annot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i  grossisti  di cui all'articolo 28, comma 2, che non effettu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 registro di carico e scarico le annotazioni previste dal medes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gli utilizzatori di cui all'articolo 28, comma 3, che non teng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egistro di carico e scarico previsto dal medesimo comma o ch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 effettuano le prescritte annot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 i  soggetti  di  cui  all'articolo  28,  commi  1, 2 e 3, ch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no  i  registri  di  carico e scarico previsti dalle medes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per  un  periodo non inferiore a cinque anni dalla d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ultima regist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.  La  sanzione  amministrativa  pecuniaria  di  cui al comma 14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otta  alla  meta'  nel caso in cui le annotazioni obbligatori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i siano effettuate con un ritardo non superiore a ventiquat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e  e  la  movimentazione  sia  dimostrabile  e supportata da idon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. Salvo che il fatto costituisca reato, chiunque rifiuta di esibi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 addetti preposti alla vigilanza la documentazione ufficiale 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i previsti dalla vigente normativa comunitaria e nazional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  vitivinicolo  o  impedisce  il  prelevamento  di campion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olazione  degli  obblighi  di  cui  all'articolo  29,  comma  2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  alla sanzione amministrativa pecuniaria da 300 euro a 3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VII</w:t>
        <w:br/>
        <w:t>SANZIONI PER VIOLAZIONE DELLE NORME SULLA PRODUZIONE E SULLA</w:t>
        <w:br/>
        <w:t>COMMERCIALIZZAZIONE DEGLI ACE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  per violazione delle disposizioni sulla produzione e sull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mercializzazione degli ace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Chiunque utilizza la denominazione di "aceto di vino" per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non  abbiano le caratteristiche previste dall'articolo 16, com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,  2,  3 e 4, e' soggetto alla sanzione amministrativa pecuniari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5  euro  a  100 euro per quintale o frazione di quintale di prod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o  irregolare;  la sanzione non puo', in ogni caso,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 25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Salvo quanto disposto dall'articolo 18, comma 2, chiunque produc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iene,   trasporta   e   pone  in  commercio  aceti  che  hanno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 di cui al medesimo articolo 18, comma 1, e' s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sanzione  amministrativa  pecuniaria  da 75 euro a 100 eur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intale  o frazione di quintale di prodotto riconosciuto irregol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anzione non puo', in ogni caso, essere inferiore a 25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Chiunque  detiene  nei  locali  di  cui all'articolo 18, comma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 vinosi   alterati   per  agrodolce  o  per  girato  o 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entazione   putrida  e'  soggetto  alla  sanzione 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 da 75 euro a 100 euro per quintale o frazione di qui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prodotto  riconosciuto  irregolare; la sanzione non puo', in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, essere inferiore a 25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E' soggetto alla sanzione amministrativa pecuniaria da 6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000 eu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chiunque utilizza la denominazione di "aceto di vino" per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enuti  mediante l'acetificazione di vini che hanno un contenu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ido acetico superiore a quello previsto dall'articolo 16, comma 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chiunque  detiene,  produce  e  imbottiglia negli acetifici e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positi  di  aceto  prodotti  diversi  da  quelli  previsti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17, comma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chiunque  nella  preparazione  e  nella conservazione degli ac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rre   a  pratiche  e  trattamenti  enologici  diversi  da  qu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ti ai sensi dell'articolo 2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 chiunque  aggiunge all'aceto sostanze aromatizzanti in vio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quanto previsto dall'articolo 23, comma 1, e chiunque viola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izione   e   nelle   modalita'   di  preparazione  degli  ac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omatizzati  le  prescrizione  stabilite  ai  sensi  del comma 3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o artic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  chiunque   utilizza   la   denominazione   di  "aceto  di  (...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omatizzato"  per  prodotti  che  non  possiedono le caratteris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ai sensi dell'articolo 2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  Chiunque   non  effettua  la  comunicazione  prevista  ai 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 17,  comma 1, e' soggetto alla san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 da 600 euro a 3.000 euro. Se la capacita' complessiva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unciata  e'  inferiore a 300 ettolitri, la san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e' determinata in una somma da 100 euro a 1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 E' soggetto alla sanzione amministrativa pecuniaria da 6.000 eu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60.000 eu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 chiunque   detiene  negli  stabilimenti  e  nei  locali  di 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 18,  commi  3  e  4,  acido acetico, nonche' ogni al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a atta a sofisticare gli aceti, salvo quanto previsto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mma 7 del medesimo artic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hiunque effettua la distillazione dell'ace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chiunque  trasporta, detiene per la vendita, mette in commerci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 utilizza  per  uso  alimentare  diretto  o  indiretto alco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tilico  sintetico,  nonche'  prodotti  contenenti  acido acetico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nte da fermentazione ace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 E' soggetto alla sanzione amministrativa pecuniaria da 5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500 eu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chiunque  viola  le  disposizioni stabilite con il decret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19, comma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chiunque  pone in commercio aceti destinati al consumo dirett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zioni  e  recipienti  che  non hanno le caratteristiche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20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.  Chiunque  utilizza  le  denominazioni di origine e le indic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grafiche di cui all'articolo 21 nella designazione di un aceto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possiede  le  caratteristiche previste dal medesimo articolo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o  alla sanzione amministrativa pecuniaria di 75 euro per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intale  o frazione di quintale di prodotto riconosciuto irregol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anzione non puo', in ogni caso, essere inferiore a 5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.  Chiunque  vende o trasporta i sidri, i mosti e gli altri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articolo 24, commi 1 e 2, in violazione delle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 ai  sensi  dei  medesimi  commi,  e' soggetto alla sa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pecuniaria da 1.500 euro a 6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. Chiunque trasporta al di fuori degli stabilimenti di produzi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di  cui  all'articolo  24,  commi  1  e  2,  destinat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llazione   o   alla  distruzione  senza  avere  provveduto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aturazione  prescritta ai sensi del medesimo articolo 24, comma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'  soggetto  alla  sanzione  amministrativa pecuniaria da 1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VIII</w:t>
        <w:br/>
        <w:t>MODIFICHE AL DECRETO LEGISLATIVO 10 AGOSTO 2000, N. 260, E ALTRE</w:t>
        <w:br/>
        <w:t>SAN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7.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(Modifiche al decreto legislativo 10 agosto 2000, n. 26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All'articolo  1  del  decreto legislativo 10 agosto 2000, n. 26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aggiunti, in fine, i seguenti comm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10-bis. Chiunque non osserva le modalita' e le prescrizioni adot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decreto  del  Ministro  delle  politiche  agricole  e 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guardanti  l'aggiunta  nei  vini destinati alle distillazion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e rivelatrici in relazione al regolamento (CE) n. 1493/1999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 modificazioni,  e al relativo regolament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E)  n. 1623/2000 della Commissione, del 25 luglio 2000, e' s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sanzione amministrativa pecuniaria da 100 euro a 5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-ter.  Salvo  che  il  fatto  costituisca reato, il produttore 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 operazioni relative al magazzinaggio dei mosti e dei vini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  le prescrizioni del titolo III, capo I, del regolamento (C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1493/1999,  e  delle  relative  disposizioni applicative,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 legislazione    nazionale,   e'   soggetto   alla   sa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pecuniaria da 300 euro a 3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-quater.  Chiunque  non osserva le prescrizioni sull'elabor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 commercializzazione  dei vini spumanti, previste dall'alleg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, sezioni H e I, e dall'allegato VI, sezione K, del regolamento (C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1493/1999,  e  dalle  relative  disposizioni applicative,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  legislazione    nazionale,   e'   soggetto   alla   sa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pecuniaria da 300 euro a 30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-quinquies.  Chiunque non osserva le prescrizioni sull'elabo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  sulla   commercializzazione   dei   vini   liquorosi,   previs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llegato  V,  sezione  J,  e  dall'allegato  VI,  sezione L,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 (CE)   n.  1493/1999,  e  dalle  relative  disposi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tive,  nonche'  dalla legislazione nazionale, e' soggetto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amministrativa pecuniaria da 200 euro a 20.000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-sexies.  Chiunque  non  osserva le prescrizioni sulla definizion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zione  e  presentazione  delle  bevande  spiritose,  dei  vi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omatizzati,  delle  bevande  aromatizzate  a  base  di  vino 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cktail   aromatizzati   di   prodotti  vitivinicoli  stabilite  d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i  (CEE)  n.  1576/89  del Consiglio, del 29 maggio 1989,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 modificazioni,  e n. 1601/91 del Consiglio, del 10 giu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1,   e   successive   modificazioni,  nonche'  dalla  legisl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, e' soggetto alla sanzione amministrativa pecuniaria da 1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a 10.000 euro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comma 1 dell'articolo 3 del decreto legislativo 10 agosto 200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260,  e'  abrogato;  conseguentemente,  alla rubrica del medesi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 3, le parole: "Disposizioni finali ed" sono soppr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olazioni  del  decreto  del  Ministro per le politiche agricole 1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luglio 1999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Chiunque viola le disposizioni di cui al decreto del Ministro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politiche  agricole  13  luglio  1999,  pubblicato nella Gazz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n.  213 del 10 settembre 1999, riguardante la produ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commercializzazione dei vini ad IGT, a DOC e a DOCG designa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qualificazione "novello", e' soggetto alla sanzione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 da  50  euro  a  150  euro  per  ettolitro  o fr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ttolitro; la sanzione non puo', in ogni caso, essere inferiore a 2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ltre san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E' soggetto alla sanzione amministrativa pecuniaria da 100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000 eur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chiunque non provvede alle comunicazioni previste dall'articolo 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hiunque non provvede alla comunicazione prevista dall'articolo 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 chiunque   non   provvede   alla  comunicazione  concernente 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rmentazioni spontanee prevista dall'articolo 9, comma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chiunque non provvede alla comunicazione concernente le oper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denaturazione  e  alle  annotazioni  ai  sensi di quanto previ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10, comma 3, secondo, terzo e quarto perio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 chiunque  non  avvia alle distillerie autorizzate le vinacce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cce  di  vino  in violazione delle disposizioni di cui all'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4, comma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 chiunque  non  tiene  il  registro  di  carico e scarico previ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icolo 14, comma 3, secondo perio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chiunque non effettua la comunicazione relativa alla deten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acce  prevista  dall'articolo  14,  comma  4, ovvero effettua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e oltre il termine stabilito dal medesimo com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 chiunque  non  effettua  la comunicazione di cui all'articolo 1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6,  relativa  alle  operazioni di ottenimento, denatur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erimento delle fecce di vi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 chiunque  non  provvede alle comunicazioni previste dall'artic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, comma 3, primo period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)  chiunque non tiene il registro di carico e scarico e chiunque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 agli  aggiornamenti  e  alle  annotazioni previsti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icolo 19, commi 1 e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IX</w:t>
        <w:br/>
        <w:t>ALTRE DISPOSIZIONI CONNESSE ALLE SAN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hiusura degli stabilimen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Per le infrazioni previste dagli articoli 33, 34, 35, commi 4, 1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13,  e  36,  commi  1, 3 e 4, il prefetto, in caso di reite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fica  delle  violazioni,  su  proposta  del  competente  uff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ferico  dell'Ispettorato centrale repressione frodi, e dopo av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tito gli interessati, puo' disporre la chiusura degli stabil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egli esercizi per un periodo di tempo compreso tra uno e dici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rdinanza di ingiun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'autorita'  amministrativa di cui all'articolo 17 della legge 2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vembre  1981,  n. 689, nell'emettere l'ordinanza di ingiunzion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infrazioni  alle  disposizioni  previste  dalla  presente  legg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che  siano poste a carico del responsabile delle violazioni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 spese  di  analisi  da  corrispondere  agli  istituti  di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aric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che,  nei  casi  gravi  o  di reiterazione degli atti, l'estra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rdinanza di ingiunzione sia pubblicato a spese del respons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violazioni almeno su due giornali di grande diffusione, uno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 scelto  fra  i  quotidiani  locali, e che sia affisso all'alb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camera di commercio, industria, artigianato e agricoltur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  e all'albo del comune in cui risiede il responsabil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olazioni e dove e' ubicata la cantina nella quale e' stata commes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f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stituzione delle associazioni come parte civi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Le  associazioni  dei produttori, le associazioni rappresent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filiera,   le   associazioni   dei  consumatori  e  le  a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ciazioni    interessate   possono   costituirsi   parte   civil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pendentemente  dalle  prove  di  danno  immediato  e diretto,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i  penali  per violazioni alle disposizioni della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X</w:t>
        <w:br/>
        <w:t>DIFFIDA PER LE INFRAZIONI MINO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ffida per le infrazioni mino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l fine di ridurre i contenziosi dovuti a infrazioni minori, q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cisioni,  errori  e  omissioni  formali  o  infrazioni  di lie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ita',  punite  con la sanzione amministrativa pecuniaria avente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mo  edittale  non superiore a 500 euro, e' istituito lo stru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iffida  volto  a  sanare  il  fatto  accertato  attraverso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amo   formale  che  comporti,  quando  possibile,  una  sempli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zione   di   regolarizzazione,   nonche'  il  declassamento,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uzione  o il cambio di destinazione del prodotto o dei mate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rregol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L'agente  verbalizzante  che  ha accertato l'infrazione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1,  tenuto  conto  della  gravita'  del  fatto  e su richies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vente   diritto,  anche  successiva  alla  contestazione,  puo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re  la diffida redigendo apposito verbale nel quale precis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amo   effettuato   e   dispone   i   tempi   e  i  modi  per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rizzazione  dell'infrazione  e  ogni  altra operazione a cui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avventore deve attener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Nel caso in cui la medesima azienda sia soggetta a diffida per 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lte  nell'arco  dei  cinque  anni precedenti all'accertamento,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ra  infrazione  deve  essere  contestata, rendendosi inapplicab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ni ulteriore diffi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Sono,  in  ogni  caso, esclusi dalla possibilita'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diffida  i  reati e le violazioni per fatti riguardanti fals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odi  o  prodotti pregiudizievoli per la salute, anche se puni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amministrativa pecun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Nell'ipotesi in cui il trasgressore non si attenga alle istru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artite  nel  verbale di richiamo formale di cui al comma 2 entro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i  previsti,  e'  applicata la sanzione amministrativa pecun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critta per il fatto accertato aumentata fino al dopp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 La  diffida  di  cui  al  comma  1 si applica a tutte le sa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e  previste  nel  settore  vitivinicolo e in partic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sanzioni  amministrative  previste  dalla presente legge,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 10  febbraio  1992,  n. 164, dal decreto legislativo 10 ag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,  n.  260, e successive modificazioni, e da decreti ministe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ttuazione di norme nazionali o comunit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po XI</w:t>
        <w:br/>
        <w:t>DISPOSIZIONI TRANSITORIE E FIN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missione  consultiva  per l'aggiornamento dei metodi ufficiali d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nalis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Presso  il  Ministero  delle  politiche  agricole  e forestali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ta  la  commissione  consultiva per l'aggiornamento dei met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i  di  analisi  relativi  ai  prodotti disciplinati dal re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 15  ottobre  1925,  n. 2033, convertito dalla legge 1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zo 1926, n. 562, e successive modificazioni, per gli aspetti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  non  esistono  metodi di analisi comunitari ufficiali o meto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i  dall'Organizzazione  internazionale  della  vigna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no  (OIV),  in relazione all'articolo 46, paragrafo 3, terzo comm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, del citato regolamento (CE) n. 1493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La  commissione di cui al comma 1, i cui componenti sono nomi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decreto  del  Ministro  delle politiche agricole e forestali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ta  da  rappresentanti dei Ministeri delle politiche agrico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,  dell'economia  e  delle  finanze,  della  salute  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 produttive,  nonche'  eventualmente  di  enti  o  istit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alizzati nei particolari set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In relazione alle esigenze derivanti dallo svolgimento dei lavo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 Ministro  delle  politiche agricole e forestali puo', con prop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,  articolare  la  commissione  di  cui  al  comma  1  in piu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commissioni, determinandone la composi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 Le  mansioni  di segreteria della commissione di cui al comma 1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  sottocommissioni  di  cui  al  comma  3  sono  esercitate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ri del Ministero delle politiche agricole e fores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Comitato di coordinamento per il servizio repressione frod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Presso  il  Ministero  delle  politiche  agricole  e forestali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to  il  comitato  di coordinamento per il servizio repre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rodi con il compit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realizzare  una costante collaborazione e un coordinamento tra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e amministrazioni incaricate della repressione delle fro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proporre  provvedimenti  di  carattere  amministrativo al fi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battere le frodi in base a indirizzi unifor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 proporre eventuali modifiche alle disposizioni vigenti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vigil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Il comitato di cui al comma 1, i cui componenti sono nominati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del  Ministro  delle  politiche  agricole  e  forestali, 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to da tre rappresentanti del Ministero delle politiche agrico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 forestali,  di  cui  uno  con  funzioni  di  presidente,  da  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ti  del  Ministero  dell'economia e delle finanze, da 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nti  del  Ministero  della  salute  e da un rappresent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ivamente  del  Ministero  dell'interno  e  del Minister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a' produt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 Le  mansioni  di  segreteria  del comitato di cui al comma 1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tate da un funzionario del Ministero delle politiche agricol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i con qualifica non inferiore a dirigente di seconda fasci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Assenza di nuovi o maggiori one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 All'istituzione  e  al  funzionamento  della  commissione 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 44  e  del comitato di cui all'articolo 45 si fa fro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le  risorse  finanziarie,  umane  e  strumentali  disponibili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zione  vigente  e  senza nuovi o maggiori oneri per la fin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.  La  partecipazione  all'attivita'  della commissione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 non  da'  luogo  alla  corresponsione  di  alcun compens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mborso spe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Abroga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alla data di entrata in vigore della presente legge sono abrog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eguenti dispos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  il   decreto-legge  11  gennaio  1956,  n.  3,  convertito,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dalla  legge  16  marzo  1956,  n.  108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 il  decreto  del  Ministro  dell'agricoltura  e  delle  foreste 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mbre  1956,  pubblicato  nella  Gazzetta  Ufficiale  n. 29 del 1°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ebbraio 195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l decreto del Ministro dell'agricoltura e delle foreste 1° lu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57, pubblicato nella Gazzetta Ufficiale n. 175 del 15 luglio 195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 il  decreto  del Presidente della Repubblica 12 febbraio 1965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2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 il  decreto  del  Ministro  dell'agricoltura  e  delle foreste 2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mbre  1967,  pubblicato  nella  Gazzetta Ufficiale n. 241 del 2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mbre 1967, concernente il rivelatore da addizionare alle mate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e destinate all'acetific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 il decreto del Ministro dell'agricoltura e delle foreste 12 mar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68, pubblicato nella Gazzetta Ufficiale n. 92 del 9 aprile 196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il decreto del Presidente della Repubblica 14 marzo 1968, n. 77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 il  decreto-legge  28  ottobre  1971,  n.  858,  convertito, 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dalla  legge  3  dicembre 1971, n. 1064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la legge 2 agosto 1982, n. 527,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)   gli   articoli  1,  2,  5,  6  e  7  del  decreto  del 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gricoltura  e  delle  foreste  27  marzo 1986, pubblicat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zzetta Ufficiale n. 76 del 2 aprile 198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)  il  decreto  del Ministro delle politiche agricole e forestali 2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naio  2001,  pubblicato  nella  Gazzetta  Ufficiale  n. 136 del 1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gno 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 Ogni  riferimento  contenuto  nella  presente legge a regola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  deve  intendersi  riferito  anche  ai regolamenti ema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amente alla data di entrata in vigore della legge stessa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quali vengono ricodificate le medesime disposi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presente legge, munita del sigillo dello Stato, sara' inseri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a e di far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o 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ata a Roma, addi' 20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</w:t>
      </w:r>
      <w:r>
        <w:rPr>
          <w:sz w:val="22"/>
          <w:szCs w:val="22"/>
          <w:lang w:val="it-IT"/>
        </w:rPr>
        <w:t>CIAM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Berlusconi,  Presidente  del 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i Mini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, il Guardasigilli: Cast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LAVORI PREPARATO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Camera dei deputati (atto n. 31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Presentato  dall'on.le  Collavini ed altri il 30 m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2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Assegnato  alla XIII commissione (Agricoltura), in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referente,  il 5 novembre 2001 con pareri delle commiss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I,  II,  V,  VI,  VIII,  X,  XII,  XIV  e della commi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parlamentare per le question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Esaminato dalla XIII commissione (Agricoltura), in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referente,  il 10 luglio 2002; il 18, 24 settembre 2002;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24 novembre  2004;  il  6 aprile 2005; il 4 maggio 2005;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29 giugno 2005; il 12 luglio 2005; il 14 dicembre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Assegnato     nuovamente    alla    XIII    commis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(Agricoltura),  in sede legislativa, il 17 gennaio 2006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pareri  delle commissioni I, II, V, VI, VIII, X, XII, XIV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della commissione parlamentare per le question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Esaminato  dalla XIII commissione, in sede legislativ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il  18,  24 gennaio 2006 ed approvato il 25 gennaio 2006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un testo unificato con atto n. 2743 (on. Preda ed altr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Senato della Repubblica (atto n. 3754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Assegnato  alla  9ª  commissione (Agricoltura), in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deliberante,   il   26 gennaio   2006   con   pareri 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commissioni   1ª,  2ª,  5ª,  6ª,  10ª,  12ª,  14ª  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commissione parlamentare per le question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Esaminato  dalla  9ª commissione (Agricoltura), in se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deliberante,  il 31 gennaio 2006; il 1°, 8 febbraio 2006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approvato il 9 febbrai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28:00Z</dcterms:created>
  <dc:creator>Faragasso, Romina (CONSLEG)</dc:creator>
  <dc:description/>
  <dc:language>en-US</dc:language>
  <cp:lastModifiedBy>Faragasso, Romina (CONSLEG)</cp:lastModifiedBy>
  <dcterms:modified xsi:type="dcterms:W3CDTF">2006-03-14T09:51:00Z</dcterms:modified>
  <cp:revision>1</cp:revision>
  <dc:subject/>
  <dc:title>LEGGE 20 febbraio 2006, n</dc:title>
</cp:coreProperties>
</file>