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57 DEL 30-09-200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TOSCAN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ttuazione dell’articolo 9 della direttiva 79/409/CEE del Consiglio,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l 2 aprile 1979, concernente la conservazione degli uccell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elvatici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TOSCANA N. 3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5 otto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ha il fine di applicare il prelievo in derog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ringuello, ai sensi dell’articolo 9 della direttiva 79/409/CEE del Consigl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2 aprile 1979, concernente la conservazione degli uccelli selvatici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azioni e della legge 11 febbraio 1992, n. 157 (Norm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zione della fauna selvatica omeoterma e per il prelievo venatorio) così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e modificata dalla legge 3 ottobre 2002, n. 221 (Integrazioni alla legge 1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ebbraio 1992, n. 157, in materia di protezione della fauna selvatic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lievo venatorio, in attuazione dell’articolo 9 della direttiva 79/409/CE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dizioni per il prelievo in dero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rispondere alle esigenze culturali, economiche e ricreative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za delle condizioni di cui agli articoli 2 e 9 della dir. 79/409/CEE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ntito il prelievo della specie fringuello, con le modalità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 e nei periodi indicati all’articolo 4, ritenuto che non vi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e soluzioni soddisfacenti per le ragioni indicate all’articolo 9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dir. 79/409/CE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alità del prelievo in deroga del fringu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garantire il rispetto delle tradizioni venatorie locali region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consentito il prelievo della specie fringuello, con i mezz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1 della legge regionale 12 gennaio 1994, n. 3 (Recepi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11 febbraio 1992, n. 157 "Norme per la protezione della fauna selva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meoterma e per il prelievo venatorio”), esclusivamente da appostamento,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cciatori autorizzati e residenti in Toscana, nell’ambito territori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ccia (ATC) di residenza venatoria, per non più di tre giornate settiman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un numero massimo di quindici giornate complessive, nel rispet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ità indic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’ ammesso il prelievo di cinque esemplari al giorno con un massim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ti capi complessivi per l’intera stagione venat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utorizzazione al prelievo è rilasciata automaticamente dal 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i teleprenotazione venatoria fino al raggiungimento di quarantami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capi abbattuti devono essere segnati sul tesserin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apposita pagina subito dopo ogni singolo abbatt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empi e luoghi del prelievo in dero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relievo del fringuello è consentito dal 9 ottobre al 13 nov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5. Sono previste quindici giornate complessive per l’intero periodo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re rispettando il limite delle tre giornate settimanali 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itativi indicati all’articolo 3,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elievo non è consentito sul territorio sottoposto a divie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c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vie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E’ vietato l’uso di richiami vivi della specie fringilla coeleb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E’ vietata la vendita dei fringuelli prelev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ro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vigilanza sull’applicazione della presente legge è affidata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enti e alle guardie di cui all’articolo 51 della l.r. 3/199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e violazioni della presente legge si applicano le sanzioni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l. 157/1992 e dalla l.r. 3/199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, per verificare la compatibilità delle consegu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pplicazione delle deroghe con le disposizioni della dir. 79/409/CE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erà a trasmettere al Presidente del Consiglio dei ministri, al Minis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gli affari regionali, al Ministro dell’ambiente e tutela del territor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Ministro delle politiche agricole e forestali, al Ministro per le poli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e, all’Istituto nazionale per la fauna selvatica (INFS) 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i commissioni parlamentari una relazione sulle misure adotta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dine al prelievo in deroga del fringuel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ospensione del prelie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anche su richiesta dell’INFS o dei sogget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icolo 2, comma 3 della l.r. 3/1994, può sospendere il prelie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do vi siano accertate riduzioni delle specie di cui all’articolo 2 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za di comprovate situazioni di pericolo per la specie ogget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lievo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lla d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sul Bollettino ufficiale della Regione Tosc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pubblicata su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E’ fatto obbligo a chiunque spetti di osservarla e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 Tosc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T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enze, 30 sett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stata approvata dal Consiglio Regionale nel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duta del 27.09.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5:26:00Z</dcterms:created>
  <dc:creator>Faragasso, Romina (CONSLEG)</dc:creator>
  <dc:description/>
  <dc:language>en-US</dc:language>
  <cp:lastModifiedBy>Faragasso, Romina (CONSLEG)</cp:lastModifiedBy>
  <dcterms:modified xsi:type="dcterms:W3CDTF">2006-03-08T15:26:00Z</dcterms:modified>
  <cp:revision>2</cp:revision>
  <dc:subject/>
  <dc:title>LEGGE REGIONALE N</dc:title>
</cp:coreProperties>
</file>