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LEGGE 8 febbraio 2006, n.61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 xml:space="preserve">Istituzione di zone di protezione ecologica oltre il limite esterno del mare territoriale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azzetta Ufficiale n. 52 del 3-3-200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sto in vigore dal: 18-3-200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 Camera  dei  deputati  ed  il  Senato  della  Repubblica  han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pprova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PRESIDENTE DELLA REPUBBL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mulg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seguente legg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1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Istituzione di zone di protezione ecologica e fissazione dei limiti ester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In conformita' a quanto previsto dalla Convenzione delle Na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nite  sul  diritto  del  mare,  con  allegati e atto finale, fatta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ntego Bay il 10 dicembre 1982, nonche' dall'accordo di applic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 parte XI  della  Convenzione stessa, con allegati, fatto a New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York  il  29 luglio  1994, ratificati e resi esecutivi ai sensi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ge  2 dicembre  1994, n. 689, e' autorizzata l'istituzione di z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protezione  ecologica  a  partire  dal  limite  esterno  del ma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rritoriale  italiano  e  fino  ai  limiti  determinati ai sensi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3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All'istituzione  delle  zone di protezione ecologica si provved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decreto del Presidente della Repubblica, previa deliberazione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iglio  dei  ministri,  su  proposta  del Ministro dell'ambiente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 tutela del territorio di concerto con il Ministro degli affa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teri,  sentito  il Ministro per i beni e le attivita' culturali, d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tificare,  a  cura del Ministero degli affari esteri, agli Stati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ui   territorio   e'   adiacente  al  territorio  dell'Italia  o  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rontegg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I  limiti  esterni  delle  zone  di  protezione  ecologica  s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terminati sulla base di accordi con gli Stati interessati di cui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2.  Fino  alla  data  di  entrata  in vigore di detti accordi 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imiti   esterni  delle  zone  di  protezione  ecologica  seguono 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racciato   della   linea  mediana,  ciascun  punto  della  quale  e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quidistante  dai  punti  piu'  vicini  delle  linee di base del ma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rritoriale  italiano  e di quello dello Stato interessato di cui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2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pplicazione della normativa all'interno delle zone di protezione ecolog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Nell'ambito  delle  zone  di  protezione  ecologica istituite a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nsi  dell'articolo 1  l'Italia esercita la propria giurisdizione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teria  di  protezione  e  di  preservazione  dell'ambiente  marin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reso il patrimonio archeologico e storico, conformemente a qua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isto dalla citata Convenzione delle Nazioni Unite sul diritto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re  e  della  Convenzione  UNESCO  del  2001  sulla  protezione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trimonio culturale subacqueo, adottata a Parigi il 2 novembre 2001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a data della sua entrata in vigore per l'Ital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Entro  le  zone  di protezione ecologica si applicano, anche n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fronti  delle  navi battenti bandiera straniera e delle person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azionalita'  straniera,  le  norme del diritto italiano, del dirit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Unione  europea  e  dei  trattati  internazionali  in vigore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Italia  in  materia di prevenzione e repressione di tutti i tip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quinamento  marino,  ivi compresi l'inquinamento da navi e da acqu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zavorra,  l'inquinamento da immersione di rifiuti, l'inquina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  attivita'  di  esplorazione  e di sfruttamento dei fondi marini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inquinamento   di   origine  atmosferica,  nonche'  in  materia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tezione  dei  mammiferi,  della  biodiversita'  e  del  patrimon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cheologico e storic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La presente legge non si applica alle attivita' di pesc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La  presente  legge, munita del sigillo dello Stato, sara' inseri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a  Raccolta  ufficiale  degli  atti  normativi  della  Repubbl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taliana. E' fatto obbligo a chiunque spetti di osservarla e di far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sservare come legge dello Sta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Data a Roma, addi' 8 febbraio 200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 </w:t>
      </w:r>
      <w:r>
        <w:rPr>
          <w:sz w:val="22"/>
          <w:szCs w:val="22"/>
          <w:lang w:val="it-IT"/>
        </w:rPr>
        <w:t>CIAMP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</w:t>
      </w:r>
      <w:r>
        <w:rPr>
          <w:sz w:val="22"/>
          <w:szCs w:val="22"/>
          <w:lang w:val="it-IT"/>
        </w:rPr>
        <w:t>Berlusconi,  Presidente  del  Consigl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</w:t>
      </w:r>
      <w:r>
        <w:rPr>
          <w:sz w:val="22"/>
          <w:szCs w:val="22"/>
          <w:lang w:val="it-IT"/>
        </w:rPr>
        <w:t>dei Minist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</w:t>
      </w:r>
      <w:r>
        <w:rPr>
          <w:sz w:val="22"/>
          <w:szCs w:val="22"/>
          <w:lang w:val="it-IT"/>
        </w:rPr>
        <w:t>Matteoli,   Ministro   dell'ambiente 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</w:t>
      </w:r>
      <w:r>
        <w:rPr>
          <w:sz w:val="22"/>
          <w:szCs w:val="22"/>
          <w:lang w:val="it-IT"/>
        </w:rPr>
        <w:t>della tutela del territor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sto, il Guardasigilli: Castel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</w:t>
      </w:r>
      <w:r>
        <w:rPr>
          <w:sz w:val="22"/>
          <w:szCs w:val="22"/>
          <w:lang w:val="it-IT"/>
        </w:rPr>
        <w:t>LAVORI PREPARATO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</w:t>
      </w:r>
      <w:r>
        <w:rPr>
          <w:sz w:val="22"/>
          <w:szCs w:val="22"/>
          <w:lang w:val="it-IT"/>
        </w:rPr>
        <w:t>Camera dei deputati (atto n. 5358)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</w:t>
      </w:r>
      <w:r>
        <w:rPr>
          <w:sz w:val="22"/>
          <w:szCs w:val="22"/>
          <w:lang w:val="it-IT"/>
        </w:rPr>
        <w:t>Presentato  dal  Ministro  dell'ambiente  e  territor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</w:t>
      </w:r>
      <w:r>
        <w:rPr>
          <w:sz w:val="22"/>
          <w:szCs w:val="22"/>
          <w:lang w:val="it-IT"/>
        </w:rPr>
        <w:t>(Matteoli) il 18 ottobre 2004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</w:t>
      </w:r>
      <w:r>
        <w:rPr>
          <w:sz w:val="22"/>
          <w:szCs w:val="22"/>
          <w:lang w:val="it-IT"/>
        </w:rPr>
        <w:t>Assegnato alle commissioni riunite III (Affari esteri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</w:t>
      </w:r>
      <w:r>
        <w:rPr>
          <w:sz w:val="22"/>
          <w:szCs w:val="22"/>
          <w:lang w:val="it-IT"/>
        </w:rPr>
        <w:t>comunitari)   e   VIII   (Ambiente,   territorio  e  lavo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</w:t>
      </w:r>
      <w:r>
        <w:rPr>
          <w:sz w:val="22"/>
          <w:szCs w:val="22"/>
          <w:lang w:val="it-IT"/>
        </w:rPr>
        <w:t>pubblici),  in  sede  referente,  il  25 novembre  2004 c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</w:t>
      </w:r>
      <w:r>
        <w:rPr>
          <w:sz w:val="22"/>
          <w:szCs w:val="22"/>
          <w:lang w:val="it-IT"/>
        </w:rPr>
        <w:t>pareri   delle   commissioni I,   V,   VII,   XIII,  XIV 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</w:t>
      </w:r>
      <w:r>
        <w:rPr>
          <w:sz w:val="22"/>
          <w:szCs w:val="22"/>
          <w:lang w:val="it-IT"/>
        </w:rPr>
        <w:t>parlamentare per le Questioni region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</w:t>
      </w:r>
      <w:r>
        <w:rPr>
          <w:sz w:val="22"/>
          <w:szCs w:val="22"/>
          <w:lang w:val="it-IT"/>
        </w:rPr>
        <w:t>Esaminato  dalle  commissioni  riunite  il  16 dicemb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</w:t>
      </w:r>
      <w:r>
        <w:rPr>
          <w:sz w:val="22"/>
          <w:szCs w:val="22"/>
          <w:lang w:val="it-IT"/>
        </w:rPr>
        <w:t>2004; 25 e 27 gennaio 2005; 2 marzo 2005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</w:t>
      </w:r>
      <w:r>
        <w:rPr>
          <w:sz w:val="22"/>
          <w:szCs w:val="22"/>
          <w:lang w:val="it-IT"/>
        </w:rPr>
        <w:t>Esaminato   aula  il  30 maggio  2005  e  approvato 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</w:t>
      </w:r>
      <w:r>
        <w:rPr>
          <w:sz w:val="22"/>
          <w:szCs w:val="22"/>
          <w:lang w:val="it-IT"/>
        </w:rPr>
        <w:t>31 maggio 2005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</w:t>
      </w:r>
      <w:r>
        <w:rPr>
          <w:sz w:val="22"/>
          <w:szCs w:val="22"/>
          <w:lang w:val="it-IT"/>
        </w:rPr>
        <w:t>Senato della Repubblica (atto n. 3473)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</w:t>
      </w:r>
      <w:r>
        <w:rPr>
          <w:sz w:val="22"/>
          <w:szCs w:val="22"/>
          <w:lang w:val="it-IT"/>
        </w:rPr>
        <w:t>Assegnato  alle  commissioni riunite 3ª (Affari esteri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</w:t>
      </w:r>
      <w:r>
        <w:rPr>
          <w:sz w:val="22"/>
          <w:szCs w:val="22"/>
          <w:lang w:val="it-IT"/>
        </w:rPr>
        <w:t>emigrazione) e 13ª (Territorio, ambiente, beni ambientali)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</w:t>
      </w:r>
      <w:r>
        <w:rPr>
          <w:sz w:val="22"/>
          <w:szCs w:val="22"/>
          <w:lang w:val="it-IT"/>
        </w:rPr>
        <w:t>in  sede  referente,  l'8 giugno  2005,  con  pareri 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</w:t>
      </w:r>
      <w:r>
        <w:rPr>
          <w:sz w:val="22"/>
          <w:szCs w:val="22"/>
          <w:lang w:val="it-IT"/>
        </w:rPr>
        <w:t>commissioni 1ª, 5ª, 7ª 8ª, 9ª e 14ª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</w:t>
      </w:r>
      <w:r>
        <w:rPr>
          <w:sz w:val="22"/>
          <w:szCs w:val="22"/>
          <w:lang w:val="it-IT"/>
        </w:rPr>
        <w:t>Esaminato dalle commissioni riunite il 16 novembre 2005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          </w:t>
      </w:r>
      <w:r>
        <w:rPr>
          <w:sz w:val="22"/>
          <w:szCs w:val="22"/>
        </w:rPr>
        <w:t>ed il 17 gennaio 2006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</w:t>
      </w:r>
      <w:r>
        <w:rPr>
          <w:sz w:val="22"/>
          <w:szCs w:val="22"/>
          <w:lang w:val="it-IT"/>
        </w:rPr>
        <w:t>Esaminato in aula e approvato il 31 gennaio 2006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5:40:00Z</dcterms:created>
  <dc:creator>Faragasso, Romina (CONSLEG)</dc:creator>
  <dc:description/>
  <dc:language>en-US</dc:language>
  <cp:lastModifiedBy>Faragasso, Romina (CONSLEG)</cp:lastModifiedBy>
  <dcterms:modified xsi:type="dcterms:W3CDTF">2006-03-07T15:40:00Z</dcterms:modified>
  <cp:revision>2</cp:revision>
  <dc:subject/>
  <dc:title>LEGGE 8 febbraio 2006, n</dc:title>
</cp:coreProperties>
</file>