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17 DEL 21-12-200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CALABR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Norme per l’esercizio della delega di funzioni amministrative sull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ee del demanio marittimo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CALABRIA N. 23 del 16 dicembre 2005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SUPPLEMENTO STRAORDINARIO N. 10 del 30 dicembre 2005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à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disciplina l’esercizio delle funzioni amministrativ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di demanio marittimo destinato a fini turistico-ricreativi deleg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Regione ai sensi del D.P.R. n. 616/1977 nonché di quelle conferit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l Decreto Legislativo 31/3/1998, n. 112 e successive modifich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ttività turistiche e ricreativ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Per attività turistico-ricreative si intendo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 stabilimenti balneari e servizi complementari e di supporto, compresi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ilanza ed il soccor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esercizi di ristorazione e di somministrazione di bevand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 esercizi commerciali tip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 noleggio di imbarcazioni e natanti;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 ormeggio, alaggio, stazionamento e servizi complementari alla nautica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or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 campeggi ed altre strutture ricettive e di attività ricreative e sportiv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 esercizi commerciali complementari alle attività turistiche, nautich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reative;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 servizi complementari di altra natura e conduzione di strutture ad u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itativo, funzionali alle attività turistiche e ricreative che precedo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titolari di concessioni demaniali marittime che hanno come scop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 di strutture ad uso turistico ricreativo realizzate per la diret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ruizione del mare sono, ad ogni effetto, imprenditori turistici di impre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ttive di interesse collet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Per le concessioni già autorizzate i titolari delle medesime, prev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cazione all’autorità concedente, possono effettuare il montaggi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tture nei 30 giorni precedenti la data di efficacia dell’autorizza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ludendosi nel periodo sopraindicato qualsiasi attività di impresa turistico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reativ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unzioni della Reg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 Spettano alla Regione, in attuazione del decreto-legge 5 ottobre 1993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00 convertito nella legge 4 dicembre 1993, n. 494 e della Legge regionale 1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osto 2002, n. 34, e dell’articolo 9 della legge n. 88/2001 le funzioni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programmazione ed indirizzo gener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raccolta sistematica, catalogazione, archiviazione e numerazione dei da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zioni e grafici sull’uso del demanio marittim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formazione del catasto del demanio marittimo;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monitoraggio delle opere realizzate e di quelle ammesse a finanzi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verifica dello stato di attuazione della programmazione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predisposizione delle misure di salvaguardia dell’ambiente e controll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z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pianificazione del sistema portuale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la definizione, in sede di approvazione del Piano di cui al success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6, dei criteri generali, dei criteri che riguardano i materiali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izzare, le modalità operative da osservarsi nella progettazione e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zione degli interventi di ripascimento delle spia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unzioni e competenze dei Comu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’attuazione delle finalità di cui alla presente legge, 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erisce ai Comuni le funzioni per l’attività amministrativa iner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l rilascio ed il rinnovo, la revoca e la decadenza delle concess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maniali marittim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la vigilanza sull’uso delle aree concesse rispetto alle finalità turistico 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ricreativ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l’autorizzazione al subingresso nella conces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l’autorizzazione all’affidamento ad altri soggetti delle attività og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conces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rilascio, rinnovo, modificazione e revoca delle concessioni relativ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rti di interesse regionale di cui all’articolo 9 della legge n. 88/200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 fine di assicurare il necessario supporto per la gestione della deleg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 presente articolo, la Giunta Regionale, entro 60 giorni dalla d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entrata in vigore della presente legge, approva un progetto - obiet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nominato “Organizzazione della delega in materia di demanio marittimo”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lizzato alla definizione dei profili professionali, della riqual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ersonale da trasferire, della dotazione informatica per la gest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i delegate nonché per la definizione della struttura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o articolo 2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 conclusione del progetto di cui al precedente secondo comma la cui dur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 può essere superiore a 60 giorni, la Giunta Regionale provvederà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ferimento presso i Comuni del personale così riqualificato nonché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rse necessar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Entro il 31 gennaio di ogni anno i Comuni trasmettono alla Giunt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a relazione sull’esercizio delle funzioni amministrative attribuit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ferimento all’anno precedente allegando l’elenco aggiorna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i anche su supporto informat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certa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persegue la concertazione con gli enti locali interess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dozione dei provvedimenti regionali concernenti la gestione del deman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rittimo a finalità turistico-ricreative mediante l’istituzione di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itato consultivo composto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Direttore generale del Dipartimento interessato o suo deleg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cinque Sindaci o loro delegati di comuni costieri indicati dall’AN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quattro rappresentanti indicati dalle associazioni di catego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ggiormente rappresentativ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Giunta regionale entro 30 giorni dalla data di 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legge insedia il Comitato e ne definisce le modalità di funzion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iano di indirizzo region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individua nel Piano di Indirizzo Regionale per l’utilizz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manio marittimo, di seguito denominato PIR, l’atto di programm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averso il qu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determina una percentuale non inferiore al 30 per cento del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adenti sul demanio marittimo di ogni singolo comune rivierasco riservand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so pubblico ed alla libera balne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stabilisce gli orientamenti per la identificazione dei siste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ndividua le aree costiere non più fruibili ai fini dell’uso pubblic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ridefinisce, d’intesa con l’autorità marittima preposta, la delimi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fascia di demanio marittimo alla luce delle modificazioni fis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u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indica le modalità per l’acquisizione al patrimonio comunale delle are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a precedente lettera c) e per l’eventuale cessione ai privati, comun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titolo oneroso, nel rispetto delle previsioni di cui alla Legge 28 dicemb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5, n. 549 e successive 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prevede l’obbligo per i Comuni, in sede di adozione del Piano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o articolo 12, di assicurare gli accessi a mare, la presenz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 minimi sia sulle aree in concessione che su quelle libere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zione dei percorsi di cui al successivo articolo 15, comma 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definisce la destinazione di una congrua superficie alle 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messaggio a favore degli addetti alla pes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individua le aree a valenza turistica tenendo conto delle prevision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3, primo comma, lettera a), punti 1, 2 e 3 della legge 4 dicemb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3, n. 49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individua le modalità per l’attuazione delle attività di cui al success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Con riferimento alle aree di cui alla lettera h) del precedente prim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, il PIR deve contenere prescrizioni di carattere generale sull’uso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ela delle risorse essenziali del territorio media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a individuazione dei sistemi territoriali in base a criteri ambient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onomici, sociali e culturali, delineando i criteri di utilizz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rse essenziali, la dotazione infrastrutturale e dei serviz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a identificazione delle condizioni per rafforzare gli effett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lementarietà ed integrazione fra i sistemi territoriali individuati,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e di migliorarne la funzionalità complessiva nel rispetto delle qu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a individuazione delle azioni di salvaguardia delle risorse essenziali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fesa del suolo, la prevenzione e la difesa dall’inquinamento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zione dalle calamità natur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prescrizioni concernenti ambiti territoriali, in coerenza con i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dei Trasporti in funzione della localizzazione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</w:t>
      </w:r>
      <w:r>
        <w:rPr>
          <w:sz w:val="22"/>
          <w:szCs w:val="22"/>
          <w:lang w:val="it-IT"/>
        </w:rPr>
        <w:t>I. aeropor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</w:t>
      </w:r>
      <w:r>
        <w:rPr>
          <w:sz w:val="22"/>
          <w:szCs w:val="22"/>
          <w:lang w:val="it-IT"/>
        </w:rPr>
        <w:t>II. porti turist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</w:t>
      </w:r>
      <w:r>
        <w:rPr>
          <w:sz w:val="22"/>
          <w:szCs w:val="22"/>
          <w:lang w:val="it-IT"/>
        </w:rPr>
        <w:t>III. autostrade e itinerari di interesse turistico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</w:t>
      </w:r>
      <w:r>
        <w:rPr>
          <w:sz w:val="22"/>
          <w:szCs w:val="22"/>
          <w:lang w:val="it-IT"/>
        </w:rPr>
        <w:t>IV. strutture alberghiere, centri residenz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alità di approvazione del PIR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nsiglio Regionale, su proposta della Giunta, entro 180 giorn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ta di entrata in vigore della presente legge, approva, ai sensi dell’art. 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zo comma della legge n. 494/93, il piano di utilizzo delle aree del deman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abbiano finalità turistiche e ricreativ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i fini della formazione del PIR la Giunta Regionale, sentito il Co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 precedente articolo 5, elabora un documento preliminare e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mette al Consiglio Regionale, alle Province ed ai Comuni 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Ogni Provincia convoca una conferenza di programmazione con i comuni per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ame congiunto della proposta entro 90 giorni dalla data di ricezione, ment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Regionale, tramite la Commissione permanente competente, convo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a conferenza di programmazione conclusiva con la partecip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Giunta Regionale, cui saranno trasmessi i verbali della Conferenz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 comma precedente, provvede all’adozione del PIR, a valid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inquennale, e lo trasmette al Consiglio Regionale per la defini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rov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e procedure di cui ai commi che precedono sono osservate anche nei cas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rianti al PIR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l PIR ha finalità prettamente programmatica, non inficiando l’asp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minicale del demanio maritti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ttività Consentit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Salvo quanto disposto dal Codice della Navigazione, dal suo regola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uazione, dalle leggi speciali in materia, dalle ordinanze emanate dal Ca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Circondario Marittimo, con riserva di dare indirizzi con success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i in ordine alla garanzia del pubblico utilizzo degli arenili,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tela e conservazione degli ambienti marini e litoranei, nelle ae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maniali marittime sulle quali la Regione esercita le funzioni delega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ono essere anche effettua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ttività industriali, limitatamente ad interventi di ristruttur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ianti esist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interventi sul regime idraul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ttività di ripascimento degli arenili soggetti a fenomeni erosiv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ffettuato con sedimenti provenienti da dragaggi di fondali marini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li naturalmente depositati sulle spiagge, negli alvei dei corsi d’acq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ricavati nell’ambito di interventi di manutenzione degli stessi alvei o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i materiali preventivamente dichiarati idone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attività di bonifica ambientale finalizzate alla difesa del litorale,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ela del paesaggio, del suolo e del regime delle acqu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le attività di cui al successivo comma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Devono essere salvaguardate le piante di alto fusto, le alberature 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i vegetali autoct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concessioni dei beni demaniali marittimi possono essere rilascia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ltre che per i servizi di interesse pubblico, ai fini di cui all’art. 59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PR n. 616/77, anche per la realizzazione delle seguenti attività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complessi balneari, compresi i servizi complementari, realizzabili anch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ra dei Comu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esercizi di ristorazione e somministrazione di alimenti e bevande inser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e strutture di cui alla precedente lettera a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noleggio e rimessaggio di unità da dipor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campeggi, attività ricreative, sportive e cultur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attività di soccorso a mare prestate da organizzazioni di volontari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rmente autorizz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approdi e/o porti classificati di categoria 2°, classe III, aventi fu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ristiche e da diporto di cui all’art. 4 comma 3 lett. e) della Legge 2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ebbraio 1994 n. 84, secondo i criteri, le modalità e competenze fisc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ssati dal DPR 2 dicembre 1997 n. 509 e successive modifiche ed integrazion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campi  boa e pontili galleggia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pere consentit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ossono essere realizzati assetti, interventi, installazioni che permett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i luoghi accessibili al pubblico la visibilità del mare e dell’ orizzo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ino, delle dune e delle spia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le aree demaniali marittime vincolate alle utilizzazioni turistich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reative possono essere realizzate opere considerate di facile rimo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seguenti tipologie: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strutture prefabbricate realizzate su piattaforma in cemento incernierat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oggiate con calcestruzzo in bas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strutture prefabbricate appoggiate su suolo o interr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impianti e manufatti totalmente interr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costruzioni ad un unico piano in muratura ordinaria, con solaio in ce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mato semplice o misto, oppure in pannelli prefabbricati, poggianti o meno su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ttaforma in cemento di altezza massima di metri quattro dal pia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lpestio per rimessaggio di piccoli natanti come windsurf e canotti,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nto soccorso per servizi di comunicazione e di accoglienza, per serviz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gienici, per uffici di direzione e cassa, per servizio di guardiania,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ogliatoio a rotazione, per servizio risto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Costruzioni e strutture esistenti vengono, su domanda del concessionari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lizzate alla tipologia indicata nel comma che precede, rilasciand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ale finalità una concessione di durata pari al periodo necessari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mmortamento dei costi sostenuti da individuare con apposita convenzion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ipularsi con il Comu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Per le strutture precarie normalizzate e facenti parte delle concession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opo turistico-ricreativo già autorizzate, il concessionario potrà proced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loro montaggio ad inizio stagione e smontaggio a fine stagione prev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cazione all’autorità comunale concedente accompagnata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certificazione attestante che nessuna modifica è stata apportata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esime. E’ fatta salva la possibilità da parte del concessionar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sciare in permanenza i servizi di utenza a condizione che rest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olutamente invisibili a livello di aren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e strutture degli stabilimenti balneari, ove le condizioni territoriali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ntano, su richiesta dell’interessato e previo parere dell’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dente, possono permanere anche per l’intero anno, escludendosi, comunqu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gni ipotesi di intervento finanziario a carico della pubblica amminist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conseguenza di danni provocati da calamità natur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a concessione per la realizzazione e l’esercizio di nuovi campeggi non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ntire manufatti e prefabbricati, container, case mobili su ruote o su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oraggi di supporto che possano essere adibiti ad abitazione anche precari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oltre, gli spazi eventualmente destinati a camper e roulotte devono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inti da quelli destinati a tende e bungalow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Possono essere autorizzati interventi comprendenti opere di diffici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mozione solo in quanto necessarie a riqualificare l’ambiente, a miglior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qualità dei serviz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cessione in uso di beni del demanio marittim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IR, prevede l’autorizzazione, per fini turistici e ricreativi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ccupazioni temporanee di aree ed edifici, ovvero concessioni in uso per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olgimento di attività corrispondenti alla funzione pubblica cui il sing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ne è destinato, alle seguenti condi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che sia comunque garantita la continuità della funzione pubblica e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i a questa alcun pregiudizio per i beni deman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che le attività da svolgere siano compatibili con la funzione pubblica,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comunque destinati i beni deman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la costituzione di diritti a favore di terzi si provvede con conce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Giunta Regionale, nei limiti di cui all’art. 1 secondo comma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 dicembre 1993 n. 494, come modificato dall’articolo 10 della legge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8/2001, disciplina la durata del rapporto, oltre che la misura del can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 successivo articolo 18, i modi e le condizioni di esercizi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e, anche al fine di garantire la destinazione del bene e stabilir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quisiti che il concessionario deve mantenere per la durata del rappor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na la decadenza della con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bblighi, divieti e limi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Con riferimento ad aree ed ambiti territoriali devono essere osservati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i obblighi, divieti e limiti secondo i principi di sostenib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ed in relazione alla loro rilevanza ai fini dell’equilib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(bilancio dei sedimenti, azione antierosiva dei fondali), nonché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i della economia turistica dell’immagine di naturalità regionale del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tiere in condizioni di naturalità o di paranaturalità siccome disciplin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legge regionale 16 aprile 2002, n. 19 “Norme per la tutela e l’us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on possono essere rilasciate concessioni, anche stagionali, finalizz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costruzione, sia pure provvisoria, di qualsiasi impianto o manufatto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tti di costa scogliera, tratti di arenile non atrofizzati, cale, pine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torali, spiagge alla confluenza delle foci di corsi d’acqua. Il Q.T.R. 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o paesistico nonché il piano delle coste potranno delimitare 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ddette e dettare norme specifiche per il loro eventuale e controll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izzo, sempre nel rispetto dei principi generali delle leggi cita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que non pregiudizievoli alla risorsa di natural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on possono essere rilasciate concessioni nelle zone di intere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cheologico di cui al decreto legislativo 29 ottobre 1999, n. 49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Nelle aree boschive costiere possono essere costruite strade al f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lusivo di tutela del bosco o di accesso al demanio maritti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iani Comunali di spiagg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iano comunale di spiaggia, di seguito denominato PCS, costituisce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mento di pianificazione delle aree ricadenti nel demanio marittim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averso cui i Comuni provvedono 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disciplinare e localizzare le attività di cui al comma 3 del preced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8 facendo salva la situazione esistente rispetto alle imprese gi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ari di conces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ndividuare e regolamentare le zone di demanio marittimo destinat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 di cui al comma 1 del medesimo precedente art. 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ndicare: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. le zone di rispetto dalle foci di fiumi, canali e torrenti;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I. le aree sottoposte a vincolo archeolog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II. le aree di riserva paesaggistica già riconosciu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V. le aree destinate a servizi ed infrastrutture, parcheggi, arredo urba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. le aree non assentib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. le aree destinate alla libera balneazione per una superficie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eriore, nel totale, al 30 per cento del demanio marittimo ricadent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 comu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I. la distanza minima tra rispettive aree per nuove concessioni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eriore a metri lineari cinquan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Il PCS deve essere corredato dai seguenti elabor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 relazione comprendente i dati sulla potenzialità della popolazione u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demanio marittimo per attività di balneazione e per gli altri u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ntiti, tenendo a riferimen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. il numero delle abitazioni complessivamente occupate nel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I. la popolazione residente e quella fluttua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II. il numero dei posti letto (alberghi, villaggi, camping, pensioni etc.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V. planimetria catastale aggiornata con la indicazione della destin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’uso di tutte le aree del demanio marittimo occupate sia in concessione, s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busivamente o che siano oggetto di contenzioso, ivi inclusi gli areni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va formazione non ancora riportati in catasto; deve, altresì,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cata la linea di battigia catastale e quella attuale, nonché il profi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timetrico degli arenili, al fine di evidenziare le zone di litorale sog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 ero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. planimetria in scala 1:1000 delle aree demaniali marittime ove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resentato lo stato di fatto e quello programm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. regolamento e norme di attuazione del PC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I fine di consentire il pubblico utilizzo degli arenili destinat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alneazione è necessario che nel PCS sia prevista la costitu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fficienti servitù prediali sui terreni retrostanti il demanio nel risp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Codice Civile, fatti salvi i suoli su cui sono espletate 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ettiv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alità di approvazione del PCS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nsiglio comunale, previo parere non vincolante delle organizz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ndacali di categoria più rappresentative a livello regionale, entr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mine perentorio di 90 giorni dalla data di pubblicazione sul Bollett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fficiale della Regione dei PIR, provvede, nell’ambito della pian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rbanistica del proprio territorio ed in piena coerenza con il PIR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dozione o all’adeguamento, se già provvisti, del PCS e rel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di attu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mministrazione provinciale competente territorialmente approva il PCS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a verifica della rispondenza con gli obiettivi e gli indirizzi dei PIR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n caso di inadempienza alle disposizioni di cui al comma che precede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nta Regionale, previa diffida a provvedere nei successivi 30 giorni,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tituisce al Comune attraverso la nomina di un Commissario ad acta 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neri graveranno sul bilancio dei Comuni inadempi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e di salvaguard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Dalla data di entrata in vigore dei PIR e fino all’entrata in vigor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CS, formato ed adeguato secondo le prescrizioni ed indicazioni dei PIR,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ono essere rilasciate nuove concessioni ed il Sindaco è tenut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pendere ogni determinazione sulle domande di rinnovo delle concess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istenti in contrasto con le previsioni e prescrizioni dello stesso PIR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quanto non disposto dalla presente norma si osservano le n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nute nel Codice della navigazione e relativo regolamento di esecu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oggetti destinatar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concessioni di aree ricadenti nel demanio marittimo da utilizzare a f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ristico-ricreativi possono essere rilasciate a soggetti pubblici e priva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i, Associazioni, Cooperative, ONLUS, Cral aziendali, previa appos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hiesta, da inoltrare al Comune territorialmente competente, che de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nere, oltre a quanto previsto nello strumento di pianificazione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cedente art. 12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’uso cui si intende destinare la disponibilità in concessione dell’a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s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a durata della concessione che non può essere superiore ai sei ann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nnovo automatico alla scadenza ai sensi dell’articolo 10 della legge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8/200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 fine di consentire l’accesso al mare da parte di soggetti disabi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la loro mobilità all’interno delle aree demaniali destinat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lità di cui alla presente legge, i concessionari devono predispor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ositi percorsi da posizionare sulle spiagge, sia normalmente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allelamente alla battig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prescrizioni di cui al comma precedente devono risultare già n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aborati progettuali posti a base della richiesta di con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Per le concessioni in essere alla data di entrata in vigore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i Comuni sono tenuti ad acquisire, ad integrazione della pratic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e demaniale, gli elaborati progettuali posti a base degli inter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 precedente comma 3 ed assegnano un termine per la loro attu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ega Navale Italian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riconosce che la Lega Navale Italiana, quale Ente pubblico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olge servizi di interesse pubblico ai fini della diffusione nell’amb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in particolare tra i giovani, dello spirito marinaro 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ltura del mare, contribuisce a determinare e a realizzare l’interesse per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iluppo e per il progresso delle attività che hanno sul mare e sul litor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rittimo la loro operatività e il loro mezzo di azione, ai sensi degli art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 e seguenti dello Statuto dell’Ente stesso, approvato con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ministeriale Ministero Difesa e Ministero Infrastrutture e Trasport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 marzo 2003. Inoltre, la Lega Navale Italiana esercita la sua attività so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vigilanza dello Stato, e in particolare, dei Ministeri della Difesa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rastrutture e dei traspor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Regione prende atto, altresì, che la Lega Navale Italiana è st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viduata,dal Ministero dell’Ambiente e della Tutela del Territorio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17 dicembre 2001, quale Associazione di protezione ambientale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per gli effetti dell’art. 13 della legge 8 luglio 1986, n. 349, nonché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ta riconosciuta sia quale Ente Culturale con Decreto del Minister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a Istruzione dell’01/02/1995, sia quale Associazione di promo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ciale, ai sensi della legge 4 dicembre 2000, n. 383, con Decreto in data 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rile 2002 del Ministero del lavoro e delle politiche soc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 fine di contribuire al migliore perseguimento, da parte della Leg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vale Italiana, delle finalità richiamate nei commi 1 e 2, i Comu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ambito delle proprie competenze in materia di utilizzazione del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demanio marittimo si impegnano, se richiesto, a prevedere ne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ale di spiaggia e negli equivalenti strumenti di pianific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ee stesse, nonché nelle disposizioni di attuazione, una zona del Deman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rittimo da destinare e da utilizzare per il conseguimento delle fin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e della stessa Lega Navale Italiana in sede locale, nell’ambi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ee di cui all’art. 12, comma 1, alinea 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aree assentite in concessione debbono essere sempre utilizzate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a Navale Italiana esclusivamente per le proprie finalità istituzion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assoluta esclusione di ogni scopo di luc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Lega Navale Italiana presta ogni collaborazione alla Regione,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hiesta di questa, allo scopo d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contribuire alle iniziative per la protezione dell’ambiente marino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e interne;              b) concorrere a sviluppare le attività sportiv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reative in mare, sul litorale marittimo e delle acque inter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effettuare conferenze e convegni in materia di economia e ambiente marin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sicurezza in mare e delle acque inter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sviluppare, in coordinamento con le Istituzioni scolastiche,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istiche e di tutela del territo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concorrere allo sviluppo e al compimento dei programmi nell’ambi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uole di ogni ordine e grado; attivare forme di collaborazione per promuov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i di “veloterapia” a favore dei disab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concordare con la Regione e con gli Enti locali l’individu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lteriori forme di collabo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corso di più domande di concess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 caso di più domande di prima concessione la preferenza è accordata,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ità di garanzie individuate secondo le previsioni di cui all’articolo 3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Codice della Navigazione, alle richieste che importino attrezzature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sse e completamente amovibili, e, a condizioni di parità secondo l’ord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mporale di present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cedure per il rilascio delle concessio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concessioni demaniali sono rilasciate a cura del Comune in conformità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CS e devono contenere, oltre agli elementi previsti dal regola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cuzione di cui al decreto del Ministro dei Trasporti e della Navig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18 febbraio 1997, anch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 termini entro i quali devono essere eseguite le opere previst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o, nonché l’inizio della gest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’obbligo dell’uso continuato delle attività per l’intero periodo previ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conces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divieto di mutare le attività poste a base della con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concessionario deve corrispondere annualmente all’ufficio delle entr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per territorio, l’importo del canone alle scadenze indic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atto di concessione, garantendo l’osservanza degli obblighi assunt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ormità alle condizioni di cui all’art. 17 primo comma del regolament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esecuzione del Codice della Navig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concessionario, a garanzia degli obblighi assunti con At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e provvede, oltre a quanto stabilito dal Codice della Navig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 relativo regolamento di attuazione, al deposito cauzionale nei mo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i dalle leggi vigenti per un importo pari al totale dell’intero tribu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i cui alla L.R. n. 1/1971. A tal fine la Regione riconoscer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ventuali convenzioni stipulate dai concessionari con le Associa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eg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alenza turistica e determinazione cano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, entro centoventi giorni dall’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e previo parere vincolante della Commissione permanente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licazione dell’articolo 6 del decreto ministeriale 5 agosto 1998, n. 34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vidua le aree del proprio territorio da classificare nelle categorie A, B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C sulla base dei criteri armonizzati sul piano nazionale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4 dei d.p.r. 24 luglio 1977, n. 616 del requisito di alt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le e minore valenza turistica, sentiti i comuni competenti per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tenuto conto tra l’altro dei seguenti elem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caratteristiche fisiche, ambientali e paesaggist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grado di sviluppo turistico esist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stato delle acque con riferimento alla balneabil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ubicazione ed accessibilità agli eserciz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caratteristiche delle strutture, delle attrezzature e dei servizi, n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pologie di insedi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classificazione, su proposta dei comuni, può essere verificata og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ttro an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Per l’attuazione degli adempimenti di cui al comma precedente, 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è tenuta, sulla base dei criteri armonizzati ai sensi dell’art. 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DPR n. 616/77, ad accertare i requisiti di alta, normale e minore val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ristica del territorio costiero, tenendo conto di tutti gli ele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cati dall’art. 6 comma 1 lettere “a”, “b”, “c”, “d” ed “e” del citato DM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/8/1998 n. 34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voca, decadenza, subingress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concessione demaniale può essere revocata per motivi di intere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o, da parte del Comune e/o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Comune dichiara la decadenza del concessionario, oltre ch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osservanza delle condizioni indicate alle lettere “a”, “b” e “c” del comma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recedente art. 18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per omesso pagamento del canone di cui all’art. 18 comma 2, determinato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del precedente articolo 19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er inadempienza di obblighi derivanti dalla concessione o imposti da n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legge o di regolam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per inottemperanza alle prescrizioni di cui all’art. 1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per abusiva sostituzione di altri nel godimento della con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i casi di inosservanza delle prescrizioni di cui alle lettere a), b) e c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comma 1 del precedente articolo 18, nonché di quelle previste al comma 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resente articolo, il Comune fissa un termine entro il quale l’interessa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può presentare controdeduzioni che, se ritenute valide, comportan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voca del provvedimento di decaden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uò presentare ricorso presso l’Amministrazione provin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mente competente in caso di rigetto delle controdeduzion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precedente lettera a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può provvedere a rimuovere le cause poste a base del provvedi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adenza ed in tal caso il Comune ripristina la validità della con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ricorso di cui alla lettera b) del precedente comma si intende accol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caso di mancata decisione entro i 30 giorni successivi alla da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isizione del ricorso da parte dell’Amministrazione provinc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Al Concessionario decaduto non spetta alcun rimborso per opere eseguite né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spese sostenu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a Regione provvede alla revoca della concessione in presenza di fat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rmente accertati, che pregiudicano la pubblica incolumità o per e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ati a calamità natur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Il concessionario può affidare ad altri soggetti la gestione del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ggetto della concessione, nonché di attività secondarie nell’ambi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esi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La revoca può essere disposta anche per motivi di accertato pubbl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e, nel qual caso l’Amministrazione concedente, previa ista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impresa interessata, può autorizzare in alternativa, ai sensi dell’art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2 del Codice della Navigazione, una concessione a fini turistico-ricrea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 litorale di competenza possibilmente di superficie equivalente, fat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va la riserva di cui al comma 1, VI alinea, del precedente art. 1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truttura amministrativa region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o svolgimento delle attività tecnico-amministrative di cu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 presso il Dipartimento competente è istituita,con provved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residente della Giunta regionale, una struttura operativa con le segu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raccolta sistematica, catalogazione, archiviazione dei dati, informazion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fici sull’uso del demanio marittimo a fini turistico-ricreativ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formazione del catasto del demanio marittim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predisposizione dei documenti di programmazione, e di indirizzo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ificazione di competenza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verifica di attuazione degli indirizzi region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consulenza e supporto tecnico-giuridico a favore degli Enti Loc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igilanz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funzioni di vigilanza sull’uso delle aree del demanio marittimo dat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e per le finalità di cui alla presente legge, sono esercitate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e, ferme restando le competenze in materia di controllo disciplinate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della Navig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n casi di particolare gravità e di recidiva nelle violazioni il comu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otta rispettivamente i provvedimenti di sospensione da uno a sei mesi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adenza della concessione medesi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comuni, qualora accertino che sulle aree demaniali marittim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e sono state eseguite opere non autorizzate o accertino che 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esse siano utilizzate senza titolo o in difformità dal titolo concessori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ottano i provvedimenti previsti dalla vigente norma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icors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uò essere proposto ricorso gerarchico al Presidente della Giunt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erso i provvedimenti adottati dagli Enti titolari delle funzioni confer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la presente legge in materia di rilascio di concessioni inerent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zione di porti, comunque denominati, nonché all’ampliamento 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 strutturale di porti già esist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u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 garanzia degli obblighi assunti, il concessionario è tenuto a prest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uzione in applicazione dell’articolo 17 del regolamento per l’esecu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dice della Navigazione (parte marittima) e dell’ articolo 54 del regol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e della contabilità di S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cauzione viene cointestata alla Regione ed all’Amministrazione maritti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ffinché ciascun ente sia garantito pro quota circa la osservanza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bblighi derivanti dall’atto di concessione, con particolare riferimento,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 Stato, al versamento dei canoni ed agli oneri per la rimissione del ben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stino stato allo scadere della concessione e, per la Regione, alle mod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esercizio dell’ attività oggetto di con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cauzione può essere prestata mediante fideiussione bancari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icurativa anche per il tramite delle associazioni regionali di catego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artenenti alle organizzazioni sindacali più rappresentative nel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ristico dei concessionari demaniali marittimi, sulla base di appos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en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fesa delle coste e conservazione delle spia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Fermo restando quanto previsto dall’art. 10, comma 8, della legg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13 del 17 agosto 2005, sono di competenza dei Comuni costier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’approvazione degli interventi di ripascimento degli arenil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sclusione di quelli stagionali per il ripristino dei profili costi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cedenti gli eventi erosiv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a partecipazione alle funzioni di promozione e di coordinamento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di ripascimento degli aren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 l’approvazione e l’esecuzione diretta degli interventi stagiona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nascimento delle spiagge per il ripristino dei profili costieri preced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 eventi eros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progetti di cui all’articolo 96, comma 1, lettera d)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n. 34/2002 sono elaborati, tenuto conto delle attività econom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vi esercitabili, nell’ottica della sostenibilità ambientale del riass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ero e nel rispetto della dinamica naturale dei litor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approvazione dei progetti è effettuata attraverso conferenza di serviz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ordo di programma indetta o promosso dalla Regione a cui partecipan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, i Comuni interessati alle opere, il Genio Civile opere marittim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gni altra Amministrazione interess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procedure di V.I.A., ove non esperite preventivamente, sono esplet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ambito della conferenza o dell’accordo di cui al comma 1 in appl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vigente legislazione in mate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Entro sessanta giorni dall’entrata in vigore della presente legge 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previo parere della Commissione permanente competente, approva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riteri ed i requisiti di cui all’articolo 96, comma 1, legge regionale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4/200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e tributari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concessioni oggetto della legge sono soggette al tributo region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a legge n. 1/71, nella misura pari al dieci per cento del can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imposta regionale è dovuta direttamente dal concessionario, alle scadenz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ssate per il pagamento del relativo canone di concessione, medi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samento agli uffici competenti, che lo riscuotono per conto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proventi derivanti dal tributo di cui al precedente comma 2 verranno così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arti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l 70% sarà destinato ai Comuni interessati, in ragione dell’entrata, qu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ibuto per i maggiori oneri a loro carico derivanti dall’esercizi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ega delle funzioni amministrative in materia di demanio marittimo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lità turistico - ricreativ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l 30% sarà utilizzato dalla Regione per la parziale copertura della sp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essaria per l’attuazione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a transitor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Fino a quando non sarà approvato il PIR di cui al precedente art. 7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inuano a produrre effetto le concessioni già rilasciate che potr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rinnovate, per una sola volta, anche successivamente all’entrat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ore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le istanze di concessione presentate, il cui iter burocratico è gi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iato alla data di entrata in vigore della presente legge, si continuerà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re la normativa prece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ubblica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entra in vigore il giorno successivo a quello del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nel Bollettino Uffici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ormula Fi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è pubblicata ne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. E’ fatto obbligo, a chiunque spetti, di osservarla e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Regione Calab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tanzaro, lì 21 dicembre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6:55:00Z</dcterms:created>
  <dc:creator>Faragasso, Romina (CONSLEG)</dc:creator>
  <dc:description/>
  <dc:language>en-US</dc:language>
  <cp:lastModifiedBy>Faragasso, Romina (CONSLEG)</cp:lastModifiedBy>
  <dcterms:modified xsi:type="dcterms:W3CDTF">2006-03-01T16:55:00Z</dcterms:modified>
  <cp:revision>2</cp:revision>
  <dc:subject/>
  <dc:title>LEGGE REGIONALE N</dc:title>
</cp:coreProperties>
</file>