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6 genn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posizioni per la verifica delle comunicazioni delle emissioni previste dall'articolo 14, paragrafo 3, della direttiva n. 2003/87/CE del Parlamento europeo e del Consigli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45 del 23-2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DIR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ricerca ambientale e lo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irettiva  n.  2003/87/CE  del  Parlamento europe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el  13 ottobre  2003  che  istituisce  un  sistema per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mbio di quote di emissione dei gas a effetto serra nella Com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he modifica la direttiva n. 96/61/CE del Consiglio (di seguito: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n. 2003/87/C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15  della direttiva n. 2003/87/CE che stabilisc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 Stati   membri  provvedono  affinche'  le  comunicazioni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issioni  effettuate  dai  gestori  degli  impianti siano verif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i criteri definiti all'allegato V della direttiva medes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llegato  V della direttiva n. 2003/87/CE che stabilisc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 applicabili  alla  verifica  delle  emissioni comunicate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ori degli impi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cisione  della  Commissione  europea  C(2004)  13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gennaio  2004  che istituisce le linee guida per il monitoragg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municazione  delle  emissioni  di  gas a effetto serra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ettiva n. 2003/87/CE del Parlamento europeo e del Consigl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-legge  12 novembre  2004,  n. 273, converti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 con  modificazioni,  dalla  legge  30 dicembre  2004, n. 31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Disposizioni  urgenti  per l'applicazione della direttiv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/87/CE  in  materia  di  scambio di quote di emissione dei gas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o  serra  nella  Comunita' europea, ed in particolare l'art.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8 aprile  2005,  n. 62, recante Disposizio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empimento  di  obblighi  derivanti  dall'appartenenza dell'Ita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omunita'  europea  ed  in  particolare l'art. 14 che deleg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overno  ad  emanare  la  normativa  per  recepire  la  direttiva 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/87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decreto reca le disposizioni per la verific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i  delle  emissioni  previste  dall'art. 14, paragrafo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rettiva  n.  2003/87/CE.  Tali disposizioni sono applica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o  a  quando  non  saranno  operative  le  disposizion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 dal   decreto  legislativo  di  recepimento  della  st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conoscimento ai fini dell'attivita' di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o  svolgimento  dell'attivita' di verifica delle comun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emissioni  prevista dall'art. 15 della direttiva n. 2003/87/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soggetto al rilascio di un riconoscimento da parte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competente  di  cui  all'art. 3, comma 1 del decreto-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novembre  2004,  n.  273,  convertito in legge, con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legge  30 dicembre  2004,  n. 316, secondo la procedura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li articoli segu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a per il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Gli organismi che intendono svolgere l'attivita' di verific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. 2 ne fanno richiesta all'Autorita' nazionale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 3,  comma 1 del decreto-legge 12 novembre 200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3,  convertito in legge, con modificazioni, dalla legge 30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, n. 316, presentando 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omanda conten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. ragione so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. sede leg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i. struttura leg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v. ruolo del firmatario della doma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v.   informazioni  generali,  comprendenti  statuto, 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 la/le  attivita'  per le quali e' richiesto il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il formato di cui all'allegato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  eventuale   accreditamento  ad  effettuare  verifich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i  delle  emissioni  previste  dall'art.  14, paragrafo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rettiva  n.  2003/87/CE  ottenuto  presso altro Stato memb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one europea, con indicazione dei settori accredi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 la  lista  del  personale chiamato ad operare nelle ver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municazioni dei gestori, con l'indicazione della tipolog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o contrattu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curricula firmati del personale di cui al punto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 il  programma  delle  sessioni  di formazione organizza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re  la  conoscenza  in  materia  di stima e valut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issioni  di  gas  ad  effetto  serra, ed un documento attest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con successo a tali sess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 l'elenco  delle  eventuali attivita' condotte dal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campo della stima e valutazione delle emissioni di gas ad eff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ra   nei   due  anni  civili  precedenti;  tale  elenco  compre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nnualita'  di  riferimento, la descrizione del servizio svolt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ttente  ed  il settore di appartenenza, con riferimento, in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ianti soggetti alla direttiva n. 2003/87/CE, ai settori ed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e dimensionali di cui all'allegato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h)  una descrizione delle procedure formalizzate ed applica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 svolgimento  delle  attivita'  di  verifica  e  per  la  garan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parzialita' ed indipend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) un autocertificazione resa ai sensi del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epubblica  n.  445/2000, nella quale il rappresentante leg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ganismo  che  richiede  il  riconoscimento,  consapevol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ze  penali di dichiarazioni mendaci, atti falsi o conte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 non  piu'  rispondenti a verita', dichiara la veridicita'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presentata,  nonche'  la piena rispondenza ai cri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critti  nell'art. 4, comma 2, e si impegna a rispettarli per tu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tempo in cui svolgera' le attivita' di ver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L'Autorita' nazionale competente, di cui all'art. 3, comma 1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12  novembre  2004,  n.  273  convertito in legge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alla  legge  30 dicembre  2004,  n. 316, verific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ezza  e correttezza della documentazione presentata, valut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 dei  requisiti  di  cui  all'art.  4, comma 1 e rilasci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 entro trenta giorni dal ricevimento della doman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quisiti per il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requisiti per il riconoscimento sono relativi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mparzialita' e indipend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ompetenze del gruppo di ver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struttura organizzativa e attribuzione delle responsabil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ricorsi e recla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documentabilita' e tracciabilita' dell'oper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garanzie finanzi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allegato  2 definisce i criteri minimi per la valut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 dei  requisiti di cui al comma 1. Il possesso dei requi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, c), e) deve essere inoltre garantito trami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ccreditamento  esistente  a schemi che prevedono una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terza  parte in campo ambientale in base alla norma ISO 14001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EMAS, oppure alla direttiva n. 2003/87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o  iscrizione  all'albo  speciale  delle societa' di revi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e previsto dal decreto legislativo n. 58/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ubbli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lista degli organismi riconosciuti ai fini dell'attiv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 delle  comunicazioni delle emissioni previste dall'art. 1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o  3  della  direttiva  n. 2003/87/CE, e' pubblicata su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et  del  Ministero dell'ambiente e della tutela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 decisioni  di  ritiro  o  sospensione  del  riconoscimento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gualmente pubblicate su tale si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alutazione dell'operato degli organismi verific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utorita' nazionale competente di cui all'art. 3, comma 1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12  novembre  2004,  n.  273, convertito in legge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alla  legge  30 dicembre  2004,  n.  316, esamin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 dei rapporti di verifica e valuta l'operato degli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tori  in  termini di competenze dimostrate e indipendenza.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 di  esito  negativo  della  valutazione,  l'Autorita' n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ne da' comunicazione all'organismo interessato e proce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del caso, alla sospensione o al ritiro del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6 genn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</w:t>
      </w:r>
      <w:r>
        <w:rPr>
          <w:sz w:val="22"/>
          <w:szCs w:val="22"/>
          <w:lang w:val="it-IT"/>
        </w:rPr>
        <w:t>Il direttore generale: Cl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1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ETTORI DI VERIF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'esperienza  acquisita  in impianti classificati nella colonna 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'  valida ai fini del rilascio del riconoscimento per impiant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e dimensionali A, B e 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A1|B2|C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Attivita' energetiche....   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1. Impianti di combustione con una potenza calorifica di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bustione di oltre 20 MW (esclusi gli impianti per rifiuti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icolosi o urbani)....       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2. Raffinerie di petrolio....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3. Cokerie....               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Produzione e trasformazione dei metalli ferrosi....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1. Impianti di arrostimento o sinterizzazione di minerali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allici compresi i minerali solforati....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2. Impianti di produzione di ghisa o acciaio (fusione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ria o secondaria), compresa la relativa colata continua|  |  |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i capacita' superiore a 2,5 tonnellate all'ora....         </w:t>
      </w:r>
      <w:r>
        <w:rPr>
          <w:rFonts w:cs="Times New Roman" w:ascii="Times New Roman" w:hAnsi="Times New Roman"/>
          <w:sz w:val="22"/>
          <w:szCs w:val="22"/>
        </w:rPr>
        <w:t>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Industria dei prodotti minerali....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1. Impianti destinati alla produzione di clinker (cemento)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forni rotativi la cui capacita' di produzione supera 500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nnellate al giorno oppure di calce viva in forni rotativi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cui capacita' di produzione supera 50 tonnellate al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orno, o in altri tipi di forni aventi una capacita' di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di oltre 50 tonnellate al giorno....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2. Impianti per la fabbricazione del vetro compresi quelli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i alla produzione di fibre di vetro, con capacita'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fusione di oltre 20 tonnellate al giorno....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3. Impianti per la fabbricazione di prodotti ceramici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diante cottura, in particolare tegole, mattoni, mattoni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frattari, piastrelle, gres, porcellane, con una capacita'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produzione di oltre 75 tonnellate al giorno e con una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pacita' di forno superiore a 4 m3 e con una densita' di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lata per forno superiore a 300 kg/m3....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Altre attivita'....         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1. Impianti industriali destinati alla fabbricazione: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di pasta per carta a partire dal legno o da altre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e fibrose....                    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di carta e cartoni con capacita' di produzione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iore a 20 tonnellate al giorno....                     |  |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 Categoria  A:  emissioni  annue  complessive  &lt;  = 50  kt  CO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 Categoria  B:  50  kt  &lt; emissioni annue complessive &lt; = 500 k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2.     3 Categoria C: emissioni annue complessive &gt; 500 kt CO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---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ITERI MINIMI PER LA VALUT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POSSESSO DEI REQUISITI DI CUI ALL'ART. 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rzialita' e indipen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'organismo verificatore deve essere imparziale e indipen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all'organismo  verificato.  L'organismo  assicura  altre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mparzialita' e l'indipendenza di ogni singolo membro del grupp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,   che   deve   svolgere  i  propri  compiti  con  serie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ta' e professiona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mparzialita'  ed  indipendenza  devono  essere  garanti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m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un  sistema  di  identificazione e gestione dei confli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 che possono nascere durante le attivita' di verifica;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dovra'  essere formalizzato attraverso un'apposita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ta ed attiva al momento della richiesta di abili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)  l'assenza  di  servizi di consulenza erogati all'opera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to  nel corso dei due anni precedenti l'inizio della 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er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i)   l'impegno   a   non   erogare   servizi   di  consul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peratore  verificato  nei  due  anni successivi alla con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erifica delle emis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del gruppo di ver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organismo verificatore e' responsabile della competenz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  membri  del  gruppo  di verifica, i quali devono conoscer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o accur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la  normativa applicabile in Italia al sistema di scamb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s ad effetto serra ed in particolare: il suo campo di appli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disposizioni regolamentari relative alla dichiarazione e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emissioni,  le sanzioni in caso di mancanza o di carenz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)  le modalita' di stima e valutazione delle emissioni di g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 effetto  serra,  riguardanti  in  particolare  il  calcol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issioni,  l'utilizzo di fattori di emissione e l'incertezza -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i  e  le  categorie  dimensionali  per  i  quali  e' 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bilitazione:  tale conoscenza puo' risultare sia da una 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a' acquisita sia dall'organizzazione di corsi specifici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</w:rPr>
        <w:t>iii) le norme tecnich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) EA  6/03  «Guidance for recognition of verification bo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er EU ETS Directive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) ISO/DIS   14065   «Greenhouse   gases:   Requirements  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idation and verification bodies for use in accreditation and 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s of recognition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) ISO/DIS  14064  «Greenhouse  gases: Part 1 - Specif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 guidance  at  the  organization  level  for  quantification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rting of greenhouse gas emissions and removals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) ISO/DIS 14064 «Greenhouse gases: Part 2: Specification 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quantification, monitoring and reporting of project emissions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ovals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) ISO/DIS  14064  «Greenhouse  gases: Part 3 - Specif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guidance for validation, verification and certification»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it-IT"/>
        </w:rPr>
        <w:t>iv)  le  modalita'  di  conduzione degli audit, con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 all'analisi  strategica, analisi dei processi ed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rischi,  ivi  comprese  le  necessarie  tecniche  statistich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ionamento dei d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Almeno  uno dei membri del gruppo di verifica impegnat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in loco deve disporr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una  formazione  tecnica o scientifica minima, comprova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loma  di  maturita'  piu'  tre anni di livello universitario o su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valente,   attraverso  un'esperienza  professionale  che  dia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a' sufficienti per esercitare una visita di ver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) un'esperienza professionale di quattro anni continuativ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audit ambientali, certificazione ambientale, ispe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tec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ii) un'esperienza professionale che abbia portato ad una buo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oscenza  dei  processi  esistenti  nel  settore  e nella categ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ensionale   per  i  quali  si  richiede  il  riconoscimento, 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ortato  in  allegato  1,  con particolare riguardo al rilev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misurazione,  al  calcolo  e  alla  comunicazione  dei da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a fonte di emi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 responsabile  del gruppo di verifica deve disporre, o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competenze stabilite per il personale ordinario di verific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esperienza  nell'esercizio  di  responsabilita'  in  attivita'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di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ttura organizzativa e attribuzione delle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organismo  verificatore deve essere dotato di una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a  formalizzata,  che  preveda una chiara attrib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   individuali   e   definizione  delle  modalita'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uzione delle attivita' di ver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si e recla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organismo  verificatore  deve  disporre  di  una 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per la gestione di eventuali ricorsi e recla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bilita' e tracciabilita' dell'ope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organismo verificatore deve garantire e dimostrare la pie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cciabilita'     delle     attivita'     condotte     dai    memb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ganizzazione coinvolti nella ver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e finanzi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L'organismo   verificatore   deve   disporre  di  dimen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e   sufficienti   per  l'esercizio  delle  sue  mission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vere  un'assicurazione di responsabilita' civile che copr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hi derivanti dai suoi incaric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00:00Z</dcterms:created>
  <dc:creator>Faragasso, Romina (CONSLEG)</dc:creator>
  <dc:description/>
  <dc:language>en-US</dc:language>
  <cp:lastModifiedBy>Faragasso, Romina (CONSLEG)</cp:lastModifiedBy>
  <dcterms:modified xsi:type="dcterms:W3CDTF">2006-03-01T16:00:00Z</dcterms:modified>
  <cp:revision>2</cp:revision>
  <dc:subject/>
  <dc:title>DECRETO 26 gennaio 2006  </dc:title>
</cp:coreProperties>
</file>