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9 febbra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Autorizzazioni all'esercizio della pesca con il sistema «volante a coppia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43 del 21-2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EGRETARIO DI 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gato per la pesca e l'acqua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26 maggio 2004, n. 153, pubbl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Gazzetta  Ufficiale  n.  145  del 23 giugno 2004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maritt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26 maggio 2004, n. 154, reca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ernizzazione  del  settore  pesca  e  dell'acquacoltura,  a  no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1, comma 2, della legge 7 marzo 2003, n. 3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4  luglio  1965, n. 963, e successive modifich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la disciplina della pesca maritt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2 ottobre 1968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39,   e   successive   modifiche,  riguardante  il  regolamen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cuzione della predetta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l   decreto  ministeriale  26  luglio  1995  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, recante la disciplina del rilascio delle licenze di pes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to nella Gazzetta Ufficiale n. 203 del 31 agosto 199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Tenuto  conto  che  il  comune  di Sciacca, con richiesta datata 1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naio  2006,  prot.  n. 169, segnala l'opportunita' di una confe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sperimentazione  per gli anni 2006 e 2007 delle autorizz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esercizio  dell'attivita'  di  pesca  con  il  sistema «Volant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ppia»,  gia'  rilasciate  per  le  unita'  abilitate con licenza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 «strascico»,  iscritte nei pertinenti Registri navi minor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lleggianti  del  locale  Ufficio  circondariale  marittimo 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tensione   della   sperimentazione   per  le  unita'  in  analo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tu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che le autorizzazioni rilasciate in passato per la marin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 Sciacca    non   hanno   originato   turbative   nell'eserc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ttivita'   di   pesca  nell'area  geografica  interessata,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enze sostanzialmente positive per il locale ceto pescherecc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a   la  necessita'  di  assicurare  in  via  general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ificazione     dell'attivita'    di    pesca    e    consegu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ondentemente  un  minor  sforzo  di  pesca  a  tutte le 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ilitate con licenza al sistema «strascico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ministeriale 17 giugno 2005 recante la deleg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zioni  del  Ministro delle politiche agricole e forestali,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uni atti di competenza dell'Amministrazione, al Sottosegretar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on. Paolo Scarpa Bonazza Buor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e unita' munite di licenza con il sistema «strascico», iscri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 pertinenti  Registri  navi  minori  e  galleggianti del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rcondariale  marittimo  di  Sciacca, possono essere autorizzate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   sperimentale,   all'esercizio  dell'attivita'  con  il  siste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volante  a coppia» con le modalita' di cui all'art. 17, punto 2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ministeriale 26 luglio 199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 il  rilascio  delle  autorizzazioni  di cui al punto 1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matori   di  entrambe  le  unita'  esercitanti  «a  coppia» 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oltrare  la  richiesta  al  Ministero  delle  politiche  agrico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   -   Direzione   generale   della   pesca   marittima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cquacoltura - viale dell'Arte, 16 - 00144 Ro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esercizio  dell'attivita'  con il sistema «volante a coppia»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 la  sperimentazione  limitata  agli  anni  2006-2007,  compor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stualmente   la   sospensione   delle  licenze  con  il  siste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strascico»,  che  dovranno  essere  consegnate alla locale Autorita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tt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esercizio dell'attivita' con il sistema «volante a coppia»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eso  agli  armatori  di  unita'  munite di licenza di pesca con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 «strascico»  nel  rispetto  delle  medesime modalita'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 sara' pubblicato nella Gazzetta Uffici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9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</w:t>
      </w:r>
      <w:r>
        <w:rPr>
          <w:sz w:val="22"/>
          <w:szCs w:val="22"/>
          <w:lang w:val="it-IT"/>
        </w:rPr>
        <w:t>Il Sottosegretario di Stato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                             </w:t>
      </w:r>
      <w:r>
        <w:rPr>
          <w:sz w:val="22"/>
          <w:szCs w:val="22"/>
        </w:rPr>
        <w:t>Scarpa Bonazza Buor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43:00Z</dcterms:created>
  <dc:creator>Faragasso, Romina (CONSLEG)</dc:creator>
  <dc:description/>
  <dc:language>en-US</dc:language>
  <cp:lastModifiedBy>Faragasso, Romina (CONSLEG)</cp:lastModifiedBy>
  <dcterms:modified xsi:type="dcterms:W3CDTF">2006-02-23T14:52:00Z</dcterms:modified>
  <cp:revision>1</cp:revision>
  <dc:subject/>
  <dc:title>DECRETO 9 febbraio 2006  </dc:title>
</cp:coreProperties>
</file>