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7 febbraio 2006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Nuova disciplina sull'affidamento ai Consorzi di gestione della gestione e tutela dei molluschi bivalvi nelle aree in mare apert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40 del 17-2-20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o per la pesca e l'acquacoltur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6 maggio 2004, n. 153, in materi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6 maggio 2004, n. 154 concernente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rnizzazione  del  settore  pesca  e  dell'acquacoltura,  a  norm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, comma 2, della legge 7 marzo 2003, n. 38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luglio  1965,  n.  963 e successive modifich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disciplina della pesca marittim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 ottobre 1968, n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39 e successive modifiche, riguardante il regolamento di esecu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detta legg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12 gennaio 1995, n. 44, concern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ffidamento  della  gestione sperimentale della pesca dei mollus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  ai  consorzi  di  gestione, al fine di un razionale preliev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isorsa e di un incremento della stess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 decreto  ministeriale  22 dicembre  2000,  recante 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della pesca dei molluschi bivalv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ministeriale 14 aprile 2005, recante le modal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il  rinnovo  dell'affidamento  della  gestione  della  pesca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luschi bivalvi ai consorzi di gestion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a  la  necessita' di continuare ad adottare idonee misu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assicurare l'equilibrio tra capacita' di prelievo e quantita'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disponibil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che  la  gestione  e  la  tutela  della risorsa mollus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 e' finalizzata all'esercizio responsabile della pesca volto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ere  un'equilibrio  tra  sforzo di pesca e le reali capac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e del mar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avvisata  l'opportunita'  di  rafforzare  il  coordinamento  e 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zione delle attivita' dei Consorzi di gestione dei mollus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  in  presenza di oggettive condizioni di ampia partecipaz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imprese abilitate alla pesca dei mollusch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a  l'opportunita'  di assicurare l'efficacia delle attiv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gestione  e tutela dei Consorzi dei molluschi bivalvi, escludend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nelle  aree  e  per  le  specie  affidate  ai  Consorzi, possa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rsi  concessioni  a  terzi aventi medesimo oggetto ovvero 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  consentita  la  raccolta  od il prelievo con attrezzi diversi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i consentit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che  la  gestione  e  la  tutela  della risorsa mollusch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valvi e' finalizzata all'esercizio responsabile della pesca volto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ere un equilibrio tra lo sforzo di pesca e le reali capac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ive  del  mare  e,  pertanto, rientra nell'ambito della tute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mbiente e dell'ecosistem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a   la   Commissione  consultiva  centrale  per  la  pesca  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acoltura  che,  nella  seduta  del 2 febbraio 2006, ha espres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ere favorevol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ministeriale 17 giugno 2005 recante la delega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 del  Ministro delle politiche agricole e forestali,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uni atti di competenza dell'amministrazione, al Sottosegretario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On.le Paolo Scarpa Bonazza Buor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a gestione e la tutela dei molluschi bivalvi nelle aree in ma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erto  affidate  ai Consorzi di gestione istituiti e riconosciuti a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dei  decreti ministeriali nn. 44/1995 e 515/1998 ad oggetto 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,  accrescimento e tutela delle singole risorse da prelevar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precisamente  per  le  seguenti  specie:  vongola  o lupino (Venus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llina,  Dosinia  exoleta),  vongola  o  longone ( Venerupis aurea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pes  aureus), Venerupis pullastra, Venerupis rhomboides), fasolar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Callista  chione),  cannolicchio  o  cappalunga  (Ensis minor, Sole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gina), cuore (Anthocardia spp.), scrigno di venere (Scapharca spp.)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lina  (Donax  trunculus),  con l'utilizzo della draga idraulica 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tamente  al  Mar  lonio  e  al  Mar Tirreno anche dell'attrezz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strello da natante per la cattura delle telli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Sono  fatte  salve  le  disposizioni  previste  dalla normativ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,  riguardanti gli attrezzi e le misure tecniche relativi a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dei molluschi bivalv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raccolta dei molluschi di cui al comma 1, nelle aree di ma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erto  per  i  quali  i  Consorzi hanno l'affidamento, e' consenti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vamente  alle  unita' autorizzate all'esercizio dell'attivit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draga  idraulica in Adriatico e, limitatamente al Mar lonio e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 Tirreno, anche con rastrello da natant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Nelle  aree  di  mare  aperto  nelle  quali  i  Consorzi  hann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ffidamento  dell'attivita' di gestione e di tutela e nei tratti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e  in  cui  operano le imbarcazioni aderenti ai medesimi Consorzi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possono rilasciarsi, per quanto di competenza del Ministero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 agricole  e  forestali,  concessioni demaniali a favore d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i,  qualora  abbiano ad oggetto l'allevamento o la raccolta del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 specie di molluschi bivalvi gestite e tutelate dai Consorzi.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i  fini  nell'ambito  del  procedimento  di  concessione avente ad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getto  i  predetti  spazi  il  parere del Ministero delle politich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e forestali e' comunque negativ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aree di mare aperto, si intendono le zone marine rientran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competenza  del  Compartimento  marittimo  di  pertinenza  co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ione delle sacche e delle lagu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u  richiesta di almeno il 70% (settanta per cento) per ciascu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orzio  delle imprese autorizzate alla pesca dei molluschi bivalv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 con  attrezzo  draga  idraulica  in Adriatico e anche rastrello 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ante  nel  Mar  Ionio  e Mar Tirreno - iscritte nei registri deg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  marittimi  ricadenti  nell'area interessata alla gestione, i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e politiche agricole e forestali adotta apposito decre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 il  quale la gestione e la tutela dei molluschi bivalvi affidat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 Consorzi  di  gestione,  istituiti  e  riconosciuti  ai sensi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i  ministeriali  nn. 44/1995 e 515/1998 e successive modifiche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a' essere svolta anche a livello intercompartimenta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 le  aree  ove  insistano un Consorzio di gestione e tute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o  ai  sensi  del  decreto  ministeriale n. 44/1995 ed un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 di produttori pesca riconosciuta ai sensi del Reg. Ce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04/2000,  interessati  entrambi  alla  gestione  delle  medesim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 di  molluschi bivalvi, comprese fra quelle indicate all'art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,  si  applicano  le modalita' di gestione della risorsa determina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competente Consorzio di gestion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  parziale  modifica  del decreto ministeriale 14 aprile 2005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ffidamento  della  gestione  della  pesca  di molluschi bivalvi a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orzi   gia'   istituiti  e  riconosciuti  ai  sensi  dei  decret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i  nn. 44/1995 e 515/1998 e' rinnovata per anni 5 (cinque)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modalita' di cui ai successivi comm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direzione generale della pesca marittima e dell'acquacoltur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 al  rinnovo dell'affidamento della gestione della pesca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luschi bivalvi ai singoli Consorzi, in virtu' delle determinazion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e  dal  Comitato nazionale ricerca di cui all'art. 3 di cui a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ministeriale  14 aprile  2005, cui e' affidato l'esame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 prodotta  ai  sensi  dell'art. 2 del medesimo decre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al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La  durata  del  rinnovo  dell'affidamento, ove del caso, sara'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otto   in   relazione  alle  conclusioni  inerenti  l'esame 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pervenuta per ogni singolo Consorzi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,  pubblicato  nella  Gazzetta Ufficiale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italiana,  entra  in vigore il giorno successivo alla su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7 febbraio 2006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</w:t>
      </w: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</w:t>
      </w:r>
      <w:r>
        <w:rPr>
          <w:sz w:val="22"/>
          <w:szCs w:val="22"/>
          <w:lang w:val="it-IT"/>
        </w:rPr>
        <w:t>Scarpa Bonazza Buo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15:00Z</dcterms:created>
  <dc:creator>Faragasso, Romina (CONSLEG)</dc:creator>
  <dc:description/>
  <dc:language>en-US</dc:language>
  <cp:lastModifiedBy>Faragasso, Romina (CONSLEG)</cp:lastModifiedBy>
  <dcterms:modified xsi:type="dcterms:W3CDTF">2006-02-21T15:36:00Z</dcterms:modified>
  <cp:revision>1</cp:revision>
  <dc:subject/>
  <dc:title>DECRETO 7 febbraio 2006  </dc:title>
</cp:coreProperties>
</file>