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CRETO 7 febbraio 200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concernenti la pesca delle vongole nel Compartimento marittimo di Monfalc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40 del 17-2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EGRETARIO DI S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egato per la pesca e l'acquacol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legislativo 26 maggio 2004, n. 153,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 maritti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legislativo 26 maggio 2004, n. 154 concerne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ernizzazione  del  settore  pesca  e  dell'acquacoltura,  a  nor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1, comma 2, della legge 7 marzo 2003, n. 3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14 luglio  1965,  n.  963 e successive modifich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ante disciplina della pesca maritti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Presidente della Repubblica 2 ottobre 1968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639 e successive modifiche, riguardante il regolamento di esec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detta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ministeriale 12 gennaio 1995, n. 44, concern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ffidamento  della  gestione sperimentale della pesca dei mollusc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valvi  ai  consorzi  di  gestione, al fine di un razionale prelie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isorsa e di un incremento della stes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il   decreto  ministeriale  22 dicembre  2000,  recant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 della pesca dei molluschi bivalv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il  decreto  ministeriale  18 settembre  2000,  recant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rimentazione della pesca delle vongole nel Compartimento maritti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Monfalcone e successive prorog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favorevole  relazione  tecnica  in merito all'esten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pesca delle vongole nel Compartimento marittimo di Monfalc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fascia  compresa tra le batimetriche 2,5 e 3 metri redatta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o  di biologia dell'Universita' degli studi di Trieste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zione    alla   particolare   conformazione   geomorfologia 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artimento marittimo di Monfalc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 il  Compartimento marittimo di Monfalcone,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 conformazione  geomorfologica,  non  beneficia  di alc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rto  di  forme  giovanili  provenienti  da altre aree, cosi' c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idenziato nella succitata relazione tecn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Sentita   la   Commissione  consultiva  centrale  per  la  pesca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cquacoltura  che,  nella  seduta  del 2 febbraio 2006, ha espres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re favorevo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ministeriale 17 giugno 2005 recante la deleg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zioni  del  Ministro delle politiche agricole e forestali,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uni atti di competenza dell'amministrazione, al Sottosegretar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On.le Paolo Scarpa Bonazza Buo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Nel Compartimento marittimo di Monfalcone e' consentita, in v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iva, la pesca delle vongole ad una profondita' non inferior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,5 met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 presente  decreto,  pubblicato  nella  Gazzetta Ufficial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 italiana,  entra  in vigore il giorno successivo alla s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7 febbr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</w:t>
      </w:r>
      <w:r>
        <w:rPr>
          <w:sz w:val="22"/>
          <w:szCs w:val="22"/>
          <w:lang w:val="it-IT"/>
        </w:rPr>
        <w:t>Il Sottosegretario di Stato: Buor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58:00Z</dcterms:created>
  <dc:creator>Faragasso, Romina (CONSLEG)</dc:creator>
  <dc:description/>
  <dc:language>en-US</dc:language>
  <cp:lastModifiedBy>Faragasso, Romina (CONSLEG)</cp:lastModifiedBy>
  <dcterms:modified xsi:type="dcterms:W3CDTF">2006-02-21T15:14:00Z</dcterms:modified>
  <cp:revision>1</cp:revision>
  <dc:subject/>
  <dc:title>DECRETO 7 febbraio 2006</dc:title>
</cp:coreProperties>
</file>