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LEGGE PROVINCIALE N. 7 DEL 30-09-2005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REGIONE BOLZANO (Prov.)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Norme in materia di utilizzazione di acque pubbliche e di impianti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elettrici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BOLLETTINO UFFICIALE DELLA REGIONE BOLZANO (Prov.) N. 41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 11 ottobre 2005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CONSIGLIO PROVINCI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ha approva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PRESIDENTE DELLA PROVINC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mulg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seguente legge: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mbito di applicazione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presente legge disciplina l’utilizzazione delle acque pubbliche e de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mpianti elettrici da parte della Provincia autonoma di Bolzano in conform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 piano generale per l’utilizzazione delle acque pubbliche di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articolo 14 del decreto del Presidente della Repubblica 31 agosto 1972, n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670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Competenze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’assessore provinciale competente in materia di acque pubbliche ed energ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cide sulle domande di riconoscimento e di concessione di piccole e gran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rivazioni d’acqua, escluse le grandi derivazioni a scopo idroelettrico, 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lascio del nulla osta previsto dall’articolo 20 del regio decreto 11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cembre 1933, n. 1775, nonché al rilascio della licenza di attingiment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cqu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3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Istruttoria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e domande per il rilascio delle concessioni o per le varianti alle stess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ono presentate, corredate della documentazione prescritta dal direttor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partizione provinciale Acque pubbliche ed energia, al competente uffic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medesima ripartizione. Esse sono ammesse ad istruttoria con ordinanz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ufficio competente della Ripartizione provinciale Acque pubbliche ed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nergia che viene pubblicata mediante affissione per 15 giorni press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’ufficio stesso e all’albo del comune o dei comuni dove sono previsti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a, l’impianto e l’eventuale restituzione d’acqua della deriv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chiesta. All’organizzazione degli agricoltori più rappresentativa a livel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ocale viene trasmessa una copia dell’ordinanza. L’ordinanza stabilisce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iorno, l’ora e il luogo di ritrovamento per la visita dei luoghi e indica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ermine entro il quale possono presentarsi osservazioni ed opposizioni scrit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vverso la derivazione richiesta o le derivazioni richieste. Tale termine v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ll’inizio della pubblicazione fino al giorno antecedente alla visita d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uoghi stabilita, la quale dovrà aver luogo entro 20 giorni dalla fin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ubblicazione. L’ufficio competente della Ripartizione provinciale Acqu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ubbliche ed energia procede alla visita dei luoghi, alla quale dovr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tervenire il titolare della domanda o un suo rappresentante a ciò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utorizzato dallo stesso e alla quale potrà intervenire chiunque ne abb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teresse. Il competente ufficio della Ripartizione provinciale Acqu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ubbliche ed energia può prescindere dall’emanazione della citata ordinanza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lla pubblicazione della stessa per le domande di licenza di attingime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ino a 5 litro secondo o per gli scavi temporanei di acqua sotterranea di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articolo 19 della legge provinciale 18 giugno 2002, n. 8, e successiv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ifich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e domande concorrenti possono essere presentate entro 30 giorni dalla da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visita dei luoghi indicata nell’ordinanza e sono pubblicate con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alità di cui al comma 1. Non sono ammesse ulteriori domande concorren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Nelle concessioni a scopo prevalentemente domestico, potabil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ntincendio, fra più concorrenti, è preferita la domanda del gestore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rvizio idropotabi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Le domande di derivazione per l’approvvigionamento potabile pubblic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compatibili con le domande preesistenti e presentate oltre il termine di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 comma 2, sono ammesse in via eccezionale con ordinanza del direttor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partizione provinciale Acque pubbliche ed energia e dichiarate concorr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 le altre domande, a condizione che ricorrano urgenti motivi di interess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ubblico e sia dimostrata la mancanza di un’altra possibilità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pprovvigionamento a costi proporzionati e senza specifiche difficol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cnich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L’assessore provinciale competente in materia di acque pubbliche ed energ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chiara inammissibili e respinge le domande inattuabili o contrarie al bu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me delle acque o ad altri interessi genera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6. Sono inoltre respinte ed archiviate le domande di concessione o lor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arianti nel caso in cui la Giunta provinciale si sia espressa negativam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ul ricorso contro il parere VIA di cui alla legge provinciale 24 luglio 1998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. 7, e successive modifich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7. In caso di domande di estrazione di acqua sotterranea si può prescinde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la relazione di istruttor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8. Non trovano applicazione gli articoli 7 e 10 del regio decreto 11 dicemb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933, n. 1775, e successive modifich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4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Concessione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In caso di mancata adozione del disciplinare, le prescrizioni a carico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cessionario sono inserite nel decreto di concess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Nel decreto di concessione è inoltre prevista l’eventuale necessità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ffettuare il collaudo delle opere ultimate, da autorizzarsi da parte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rettore della Ripartizione provinciale Acque pubbliche ed energ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Il decreto di concessione è pubblicato per estratto nel Bolletti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fficiale della Reg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È facoltà dell’amministrazione concedente modificare o aggiunge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crizioni tecniche senza obbligo di indennizzo, qualora esigenze di difes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 suolo, di tutela dell’ambiente, della natura e del paesaggio o comunqu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ubblico interesse lo richiedan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5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Riconoscimenti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Gli antichi diritti di derivazioni d’acqua non ancora riconosciuti so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conosciuti di diritto a condizione che sussistano i seguenti presuppos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la derivazione d’acqua è stata esercitata ininterrottamente ne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ltimi tre ann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) persistono i fini originari dell’utenz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gli impianti si trovano in uno stato tecnico perfetto o verran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deguati a tale stato entro un ann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) in caso di utenze irrigue, l’impianto deve essere autonomo e per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tesse aree non deve esistere un ulteriore sufficiente approvvigioname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’acqua, p.e. approvvigionamento tramite consorzio o interessenz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) lo stato attuale degli impianti può differire solo in mod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significante dallo stato originario degli impianti; è consentita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rasformazione del sistema irriguo da scorrimento a piogg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Per verificare la sussistenza dei presupposti di cui al comma 1, l’uffic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vinciale competente per la gestione delle risorse idriche predispone un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cheda tecnica da compilare dai titolari delle utenze e con la quale vie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chiarata la sussistenza dei presupposti di cui al comma 1. Se tutti 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upposti risultano soddisfatti, l’ufficio provinciale competente per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estione delle risorse idriche comunica l’avvenuto riconoscimento dell’utenz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dicando le caratteristiche della derivazione e i canoni da corrispondere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La quantità d’acqua derivabile è adeguata ai criteri del piano generale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’utilizzazione delle acque pubbliche. La durata di queste utenze è stabili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anni 30 dal riconoscimen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L’ufficio provinciale competente per la gestione delle risorse idri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ffettua controlli a campione su almeno il 6 per cento delle dichiarazi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enta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6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ivieto di utilizzo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Salvo quanto disposto dall’articolo 10 e dall’articolo 23-bis della legg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vinciale 18 giugno 2002, n. 8, è vietato derivare o utilizzare acqu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ubblica in assenza di concessione o altro titolo legittim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Qualora il divieto di cui al comma 1 non sia rispettato, il direttore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petente ufficio della Ripartizione provinciale Acque pubbliche ed energ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spone l’immediata interruzione della derivazione e commina le sanzi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ministrative previs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7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Cauzione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A garanzia dell’osservanza dei vincoli inerenti alla concessione,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petente ufficio della Ripartizione provinciale Acque pubbliche ed energ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uò subordinare il rilascio della concessione o dell’autorizzazione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stituzione di un deposito cauzionale, il cui ammontare è fissato in bas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e dimensioni delle oper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Il direttore della Ripartizione provinciale Acque pubbliche ed energ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vvede allo svincolo della cauzione, previo accertamento dell’esat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dempimento degli obblighi inerenti alla concess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8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Varianti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’utente di acqua pubblica che intende apportare varianti ad un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rivazione già riconosciuta o concessa ne fa richiesta al competente uffic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Ripartizione provinciale Acque pubbliche ed energ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Si considerano varianti quelle che riguardano l’aumento, anche se solo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ingole fasi del periodo di utilizzo, della quantità d’acqua concessa 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conosciuta, l’estensione del periodo di utilizzo, il cambiamento d’uso 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’aumento della potenza nominale. Alle varianti si applicano tutte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sposizioni concernenti le nuove concessio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Ogni variante apportata al macchinario destinato alla produ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energia elettrica deve essere previamente comunicata al compet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fficio della Ripartizione provinciale Acque pubbliche ed energ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La richiesta di variante relativa a domande di derivazione in cors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struttoria è considerata, a tutti gli effetti, domanda nuova, sostitutiv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precede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Tutte le varianti riguardanti la ricostruzione o le migliorie alle oper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accolta, presa, adduzione e restituzione nonché l’estensione del comprensor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rriguo e potabile sono autorizzate dal competente ufficio della Riparti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inciale Acque pubbliche ed energ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9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Licenza di attingimento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domanda volta ad ottenere la licenza di attingimento di acqua ai sens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articolo 56 del regio decreto 11 dicembre 1933, n. 1775, e successiv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odifiche, è presentata al competente ufficio della Ripartizione provinci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cque pubbliche ed energia, corredata dei disegni e di una rel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scrittiva dei lavori e dimostrativa del rispetto degli interessi pubblici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i diritti dei terz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Il canone dovuto a norma di legge deve essere pagato anticipatament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nza obbligo di cau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I prelievi di acqua fino a litri 5.000 al giorno per trivellazioni press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antieri di pubblico interesse sono esenti dal canone e possono esse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sercitati liberamente previa comunicazione all’ufficio competent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partizione Acque pubbliche ed energia. Può essere derivata una quantità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cqua solo fino al 10 per cento della portata di acqua disponibile nel cors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acqua e per una durata massima fino a 30 giorni consecutivi. Devono esse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spettati i diritti esisten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0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Sorgenti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Dalle piccole sorgenti può essere prelevata ed utilizzata liberamente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uso potabile e domestico una quantità d’acqua fino a complessivi 0,40 litr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condo, fermo restando il rispetto dei diritti esisten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Nuovi utilizzi siti in aree di tutela dell’acqua potabile devono esse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utorizzati dal competente ufficio della Ripartizione Acque pubbliche ed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nerg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1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Proroga dei termini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Il direttore della Ripartizione provinciale Acque pubbliche ed energ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roga i termini per i lavori di costruzione e per l’attuazione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rivazioni d’acqu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’assessore provinciale competente in materia di acque pubbliche provved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 ordine alla dichiarazione di decadenza delle concessioni o d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conoscimenti e alle rispettive contestazioni e diffid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2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Emergenza d’acqua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Al fine di affrontare le situazioni di scarsità di acqua, è istitui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so la Ripartizione provinciale Acque pubbliche ed energia una commiss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osta da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il direttore della Ripartizione provinciale Acque pubbliche ed energ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ale presiden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) il direttore dell’Ufficio provinciale Gestione risorse idrich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) un rappresentante dell’Agenzia provinciale per l’ambien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) un direttore d’ufficio della Ripartizione provinciale Fores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) un direttore d’ufficio della Ripartizione provinciale Agricoltur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) un rappresentante dei comuni del bacino imbrifero interessato dal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ato d’emergenza idric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In caso di emergenza idrica la commissione propone al President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incia il bacino imbrifero da dichiarare in stato d’emergenz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Durante lo stato d’emergenza idrica la commissione adotta le segu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isure per garantire, nell’ordine, l’approvvigionamento potabile pubblico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’uso potabile privato e l’uso irriguo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) riduzione delle portate residu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) riduzione o sospensione di derivazioni d’acqu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) prescrizione di turni di utilizz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) trasferimento di portate d’acqua e utilizzo di acqua accumulata an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r altri scopi, anche da bacini di raccolta fuori dal bacino imbrifer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ressa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) utilizzo di nuove fonti idrich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I provvedimenti di cui al comma 3 sono di natura gestionale o edile. 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vvedimenti di natura gestionale sono attuati dal concessionario,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struzione di opere è realizzata dal beneficiario delle misure. Al termi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o stato d’emergenza deve essere ripristinato lo stato originario, salvo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lascio di regolare concessione o autorizzazione su richies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’interessa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Al termine dello stato d’emergenza idrica il presidente della commiss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forma il Presidente della Provincia, al fine di revocare lo sta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’emergenz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3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cque minerali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e acque minerali esistenti nel territorio della provincia di Bolzano fan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rte del patrimonio indisponibile della Provincia autonoma di Bolzan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a concessione delle acque minerali, da derivarsi esclusivamente da corp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drici sotterranei e superficiali per i quali sono realizzate aree di tutela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è rilasciata secondo le modalità previste dalla disciplina concernente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cque pubbliche, previo riconoscimento del carattere minerale delle acqu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edesime da parte dell’Agenzia provinciale per l’ambiente e previa iscri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ell’apposito elenco delle acque minerali tenuto presso l’amministr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vinciale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Ai fini dell’imbottigliamento o dell’uso termale o terapeutico delle acqu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inerali il riconoscimento del carattere minerale delle acque è effettua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ll’Agenzia provinciale per l’ambiente di concerto con l’Azienda sanitaria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olzan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La disposizione di cui al comma 3 non si applica alle acque impiegate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rattamenti idrici non terapeutici nelle strutture alberghiere e affin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ipiche della tradizione locale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Il decreto di concessione specifica la quantità d’acqua derivabil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termina il canone annuo in base alle portate medie annue concesse. L’impor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 canone annuo è così fissato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per le acque destinate all’imbottigliamento euro 594,00 per litr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condo, con un canone annuo minimo di euro 5.940,00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per le acque destinate all’uso termale o altro uso terapeutico eur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97,00 per litro secondo, con un canone annuo minimo di euro 2.970,00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per le acque destinate ad altro uso euro 178,00 per litro secondo, c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n canone annuo minimo di euro 178,00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6. Il canone annuo e minimo per le singole utenze di acqua minerale può esse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ggiornato ogni biennio dalla Giunta provinciale in base alle variazioni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sto della vita secondo gli indici ISTAT. I relativi importi vengo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rotondati per eccesso o per difetto a unità di euro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7. Il canone per le concessioni già rilasciate è adeguato alle disposizi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presente legge, tenendo conto delle portate medie utilizzate ne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ultimi tre anni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8. Le disposizioni per la concessione di contributi previsti dalla legg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vinciale 8 novembre 1974, n. 18, e successive modifiche, non si applica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r le acque minerali di cui al presente articolo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9. Le aree di tutela necessarie per le sorgenti di acqua minerale non concess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engono istituite dall’ufficio competente della Ripartizione provinciale Acqu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ubbliche ed energia e gestite dalla Ripartizione provinciale Fores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4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Esoneri dal pagamento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Coloro che richiedono la concessione di derivazione d’acqua, il su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nnovo, le varianti della stessa o il subingresso nella stessa, so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onerati dal pagamento delle spese d’istruttoria e di collaud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5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Linee elettriche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Non sono soggette ad autorizzazione da parte della Ripartizione provinci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cque pubbliche ed energia, fermi restando gli eventuali pareri necessari,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inee elettriche con tensione inferiore o pari a 1.000 Volt e quelle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mpianti di illuminazione pubblica, né le relative opere accessori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I titolari di domande di autorizzazione all’impianto di linee elettrich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ui agli articoli 107 e seguenti del regio decreto 11 dicembre 1933, n. 1775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no esonerati dal pagamento delle spese di istruttor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Il competente ufficio della Ripartizione provinciale Acque pubbliche ed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nergia pubblica le domande di autorizzazione per la costruzione di line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lettriche mediante affissione per 30 giorni all’albo del comune. Entro t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ermine gli interessati possono presentare osservazioni e opposizioni 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edesimo uffici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Non si provvede alla pubblicazione dell’avviso nel Bollettino Uffici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Regione di cui all’art. 111 del regio decreto 11 dicembre 1933, n. 1775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6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Rinnovo delle concessioni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e concessioni in vigore alla data di entrata in vigore della pres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gge, ad eccezione delle concessioni per la produzione di energia elettrica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a loro scadenza sono rinnovate per un periodo di 30 anni, a condizione 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ussistano i seguenti presupposti: non osti un superiore interesse pubblico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rsistano i fini della derivazione e l’utenza sia in esercizio e non s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traria al buon regime delle acque, gli impianti siano conformi allo sta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tecnica e, in caso di acquedotti potabili, il comune acconsenta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tinuazione dell’esercizio ai sensi dell’articolo 13 della legge provinci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8 giugno 2002, n. 8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In mancanza dei presupposti di cui al comma 1 a seguito dell’intim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 competente ufficio della Ripartizione provinciale Acque pubbliche ed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nergia, la concessione è decaduta e il concessionario è tenuto alla rimo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e opere e al ripristino dello stato originario. In caso di acquedot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otabili si applica l’articolo 13, comma 1, della legge provinciale 18 giug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002, n. 8, e la medesima concessione è rilasciata al comune su sua richiest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Al termine della concessione il competente ufficio della Riparti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vinciale Acque pubbliche ed energia può stabilire prescrizioni riguarda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tutela dell’ambiente, l’attrezzatura tecnica e l’esercizio degli impian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Le disposizioni di cui ai commi precedenti si applicano anche agli antich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ritti di derivazione d’acqua riconosciu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7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Norma transitoria riguardante pozzi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e autorizzazioni alla costruzione ed all’utilizzo di pozzi rilascia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ima del 4 maggio 1999, nonché le denunce di pozzi presentate prima del 5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cembre 1978 sono convertite in concessioni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a durata è stabilita in 30 anni dalla data del decreto di autorizzazione 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lla data della denuncia. Il rinnovo delle stesse avviene secondo le norm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viste per le concessio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8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Norma transitoria riguardante  acqua ad uso antincendio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e denunce delle derivazioni d’acqua per l’alimentazione dei bacini ad us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ntincendio presentate dalla Ripartizione provinciale Foreste entro il 31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cembre 2000 sono convertite in concessioni con la durata fino al 31 dicemb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029. Devono essere rispettate le disposizioni vigenti in materia di gest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risorse idrich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9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Modifica della legge provinciale 11 aprile 2005, n. 1, recante “Disposizioni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transitorie in materia di concessioni di grandi derivazioni a scopo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idroelettrico”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Al comma 3 dell’articolo 1 della legge provinciale 11 aprile 2005, n. 1, è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ggiunto il seguente periodo: “Le medesime procedure sono seguite per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alutazione dei programmi presentati ai sensi del comma 6 dell’articolo 1-bis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 decreto del Presidente della Repubblica 26 marzo 1977, n. 235,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uccessive modifiche, e dei programmi presentati ai fini del rinnovo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cessioni.”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0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brogazioni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Sono abroga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la legge provinciale 4 settembre 1976, n. 40, e successive modifich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d eccezione dell’articolo 16-bis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) la legge provinciale 23 agosto 1978, n. 49, e successive modifich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1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Entrata in vigore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presente legge entra in vigore il giorno successivo a quello della su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ubblicazione sul Bollettino Ufficiale della Reg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Formula Finale: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presente legge sarà pubblicata sul Bollettino Ufficial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e. È fatto obbligo a chiunque spetti di osservarla e di far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sservare come legge della Provinc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olzano, 30 settemb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PRESIDENTE DELLA PROVINC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. DURNWAL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16:18:00Z</dcterms:created>
  <dc:creator>Faragasso, Romina (CONSLEG)</dc:creator>
  <dc:description/>
  <dc:language>en-US</dc:language>
  <cp:lastModifiedBy>Faragasso, Romina (CONSLEG)</cp:lastModifiedBy>
  <dcterms:modified xsi:type="dcterms:W3CDTF">2006-02-16T16:18:00Z</dcterms:modified>
  <cp:revision>2</cp:revision>
  <dc:subject/>
  <dc:title>LEGGE PROVINCIALE N</dc:title>
</cp:coreProperties>
</file>