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66 DEL 07-12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TOSC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lle attività di pesca marittima e degli interventi 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ostegno della pesca marittima e dell’acquacoltur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TOSCANA N. 4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6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della legge e 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presente legge discipl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gli interventi di sostegno e di valorizzazione delle risorse it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olti alle imprese di pesca  e di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rilascio delle licenze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esca esercitata nelle acque marittime territoriali antistant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tor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olitiche della Regione Toscana in materia di pesca profess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cquacoltura si ispirano ai principi di sostenibilità e responsabilità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ronti dell’ambiente e dei consumatori ed a tal fin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sostengono prioritariamente le produzioni sicure e di qua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centivano la multifunzionalità delle imprese di pes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i avvalgono della concertazione con le province e l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a e della  consultazione delle istituzioni della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a e delle proprie agenz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favoriscono l’autonoma iniziativa delle associazioni di categori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 svolgimento di  attività di interesse generale sulla bas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o di sussidiarie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riservate alla regione le funzioni concern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 rapporti con le altre regioni, con lo Stato e l’Unione europ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programma regionale per la pesca e l’acquacoltur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riconoscimento del distretto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interventi di cui all’articolo 6 per i quali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cui all’articolo 7  individua la necess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’attuazione unitaria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l rilascio dell’autorizzazione alla pesca a fini scient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l rilascio dell’autorizzazione alla pesca del novellame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anchetto, del rossetto e dello  zerro di cui all’articolo 18 commi 3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 delle provin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competenza delle province quanto non espressamente riserva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alla regione ed alle sue agenzie. In particolare le provinc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pprovano e trasmettono alla competente struttura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i piani annuali  provinciali d’intervento nel s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e dell’acquacoltura in armonia con gli  indirizzi imparti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, nei limiti delle risorse loro rispett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estinate dal programma stess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gestiscono i piani provin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sercitano i controlli tecnici ed amministrativi circa il corr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ego delle risorse per  l’attuazione degli interventi previsti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provin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ilasciano, nei limiti determinati dal programma regionale, le lic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trasmettono alla competente struttura della Giunta regionale, entr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oltre il primo  trimestre di ogni anno, una relazione tecn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a sull’attuazione dei rispettivi piani,  riferita all’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 delle agenzie reg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formemente a quanto previsto dall’articolo 2, comma 3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18 maggio 2001, n. 226 (Orientamento e modernizzazione d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esca e dell’acquacoltura, a norma dell’articolo 7 della legge 5 mar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1, n. 57) recante l’equiparazione degli imprenditori ittic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nditori agricoli, l’Agenzia regionale per lo sviluppo e l’innov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agricolo e forestale (ARSIA) esercita le competenz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 della legge regionale 10 giugno 1993 n. 37 (I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enzia regionale per lo sviluppo e l’innovazione nel settore agr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) applicabili allo specifico settore della pesca e dell’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genzia regionale per la protezione ambientale della Toscana (ARPAT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 per il settore della pesca e dell’acquacoltura le competenz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8 comma 1 lettera a4) ed all’articolo 8bis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 aprile 1995, n. 66 (Istituzione dell’Agenzia regionale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della Toscan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presente legge e dei suoi regolamenti attuativi val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guenti defin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ttività di pesca: ogni azione diretta a catturare e prele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viventi nelle acque  mediante attrezzi a ciò destina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sca marittima: ogni azione diretta a catturare specie vivent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del mare  territoriale, all’esterno della congiungente i punti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anei delle foci dei fiumi e degli  sbocchi in mare degli altri co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acqua, naturali ed artificiali. E’ considerata ad ogni effetto 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a la pesca esercitata nelle lagune e nei bacini di acqua sals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mast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sca costier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pesca costiera locale: attività di pesca esercitata a fini econom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terra o avvalendosi di navi abilitate alla navigazione entro 6 migli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piccola pesca artigianale: attività di pesca esercitata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i con imbarcazioni di lunghezza massima fuori tutto, ugu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12 metri e di stazza inferiore alle 10 tonnellate, entro 12 migl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co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pesca costiera ravvicinata: attività di pesca esercitata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i con imbarcazioni a ciò abilitate entro 40 miglia dalla cos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esca professionale marittima: le attività di cattura e prelievo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e alla lettera b)  esercitate da soggetti abilitati che svol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attività come esclusiva o prevalente in  termini di redd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esca-turismo: l’attività di cattura e prelievo esercitata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i, da imprenditori  ittici singoli o associati in impres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, con imbarcazioni da pesca e con l’imbarco  di persone dive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equipaggio per lo svolgimento di attività turistico-ricre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esca sportiva in mare: l’attività di cattura e prelievo eserci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tempo libero, senza fine  di luc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acquacoltura: insieme delle pratiche volte alla produzione di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imali e vegetali, in  ambiente acquatico, mediante il controllo, parzi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tale, diretto o indiretto, del ciclo di  sviluppo degli organis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pesca scientifica: l’attività di cattura e prelievo esercitat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abilitati a fini di studio  e di ricerca scientifica applic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imprenditore ittico: chi esercita un’attività diretta alla cattur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accolta di organismi  acquatici in ambienti marini, salmast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lci nonché le attività a queste connesse, ivi  compresa l’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nterventi di gestione attiva, finalizzati al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duttiva ed all’uso sostenibile degli ecosistemi acqu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associazioni di categoria: le associazioni rappresentativ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della pesca, le  associazioni rappresentativ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coltori, le associazioni rappresentative degli  armatori, riconosci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livello nazionale ed operanti in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Azioni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azioni hanno per ogget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monitoraggio e l’identificazione dei fabbisogni di innov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del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ricerca, la sperimentazione, lo sviluppo tecnologic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ulg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romozione, la pubblicità dei prodotti e dei consumi ittici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ozione di nuovi  sbocchi di mercato per gli stessi prodo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interventi di miglioramento delle condizioni di lavoro, igie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nel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l miglioramento della qualità dei prodot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gli interventi di ristrutturazione, ammodernamento e rinnov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lotta, l’abbandono  definitivo e riconversione delle attività di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terventi di ristrutturazione,  ammodernamento e rinnov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anti di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gli interventi di ammodernamento, razionalizzazione e 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strutture ed  infrastrutture di servizio alla pesc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cquacoltura, con particolare riguardo alla  trasfor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lle produzion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o sviluppo della piccola pesca costiera anche attraverso il soste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imprese esercitanti  questa tipologia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l’incentivazione delle attività di pesca-turismo ed ittituris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l’assistenza e consulenza rivolte alle imprese di pesca 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ori del setto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la formazione professionale indirizzata agli imprenditori ed add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ttori della pesca e  dell’acquacoltur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i contributi a parziale copertura dei danni a favore dei pesca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cquacoltori singoli  o associati che abbiano subito gravi dann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ito di calamità naturali o di avversità  meteomarine ovvero ecolog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rattere ecce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il sostegno alla stipula di convenzioni tra soggetti pubblic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di categoria o le  strutture che ne siano unitaria espress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orzi rappresentativi delle locali imprese di  pesca vol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lla promozione e sviluppo dell’associazionismo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o a migliorare la gestione delle produzioni, migliora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tegrazione con la complessiva filiera agro-alimentare, la gest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di servizio alla pesca ed all’acquacoltura, il trasfer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novazione alle imprese, l’informazione e la divulg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ll’incentivazione della conversione delle motorizzazioni marin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e motorizzazioni a più basso impatto ambientale con prior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utilizzo di carburanti derivanti da produzioni agr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all’assistenza nella gestione amministrativa delle imprese finalizz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conseguire la riduzione dei tempi procedurali e la sempl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alla messa a punto di sistemi di controllo e di tracciabil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iera it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alla sperimentazione di pratiche di pesca responsabile e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ive del reddito derivante dalla pesca, con particolare riguard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tutela dell’ecosiste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) alla tutela e valorizzazione delle produzion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alla bonifica dell’ecosistema marino con particolare riferimen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di rifiuti dispersi in m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gli studi e le ricerche inerenti il settore, in particolare orien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valutare la consistenza delle risorse biologiche marine interess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esca profess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promuovere innovazioni tecniche e scientifiche per miglior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ibilità del prelievo, per migliorare la gestione delle risors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ubrità dei prodotti, la loro trasformazione e commercializzazion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ella sicurezza a bordo e l’innovazione aziend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regionale per la pesca e l’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ai sensi della legge regionale 11 agosto 1999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9 (Norme in materia di programmazione regionale) adotta e prop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rovazione al Consiglio regionale il programma regionale per 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cquacoltura, di seguito denominato 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dispone l’attuazione delle politiche regional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esca ed acquacoltura per un periodo corrispondente a quello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viluppo e si coordina, per l’acquacoltura, con il program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’acquacoltura di cui all’articolo 4 della legge regionale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 2000 n. 33 (Norme per lo sviluppo dell’acquacoltura e della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tic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nella redazione del programma tiene co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i e delle proposte espressi dalla Commissione di cui a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a redazione del programma, la Giunta regionale si avv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sì, delle agenzie regionali ARPAT ed ARSIA secondo le loro ri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rogramma, in coerenza con il modello analitico previs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 normativ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nalizza la situazione del settore in ambit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fissa gli obbiettivi che si intendono perseguire ed indic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ri, nell’ambito di quelli individuati dall’articolo 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scrive le tipologie di intervento finanziabili tra quelle descri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rticolo 6 e ne fissa le prior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etermina le risorse complessive da destinare all’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, specificando in particolare quelle relative alla sua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determina la ripartizione delle risorse fra le province con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efinizione di oggettivi criteri ed in relazione alle competenz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te e le relative procedure di assegn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determina il livello percentuale di co-finanziamento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eficiari per le diverse tipologie di 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indica le fasi della procedura per attivare i diversi intervent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i monitoraggio del progra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definisce gli eventuali interventi sanzionatori e di revoc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definisce la tipologia e le modalità di controllo circa il corr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o delle risorse da parte dei soggetti beneficiari pubblici e pri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detta opportuni indirizzi e direttive alle agenzie regional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dine alle loro rispettive competenze nel settore del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programma indica il quadro finanziario, annualmente aggiornat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alle risorse regionali rese disponibili ed a quelle aggiuntiv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enienza comunitaria e nazionale per le quali si prevede l’iscri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programma, tenendo conto degli studi e ricerch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 comma 1 lettera n), può definire le strategie di intervento e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i attuazione anche in riferimento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imitazioni temporanee delle attività di pesca per aree determina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dividuazione di aree marine e di aree interne in cui sia possib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tare attività di allev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terminazione di modalità temporanee di utilizzo delle dive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 di pesca consenti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programma stabilisce, in relazione alle diverse tipologie di pes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ciascuna provincia, il numero massimo delle licenze di pesca concedibi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, alla data di entrata in vigore della presente legge, non possono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mente superare quelle rilasciate, alla stessa data, dal Minist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olitiche agricole e forestali (MIPAF), alle imprese iscritt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i delle imprese di pesca, di cui all’articolo 11 della legge 14 lu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65 n. 963 (Disciplina della pesca marittima) tenuti dalle Capitaner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rto della Toscana e che a tale data risultino in corso di validità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mero delle licenze viene adeguato ad ogni eventuale ult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gentamento effettuato dal MIPAF in esecuzione de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e in materia di riduzione dello sforzo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eneficiari degli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 beneficiari degli interventi previsti dalla presente legge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gli imprenditori ittici singoli ed associati e l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gli ent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agenzie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e i beneficiari sono enti locali o agenzie regionali e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ntrano fra i loro fini istituzionali, le risorse sono assegnate in f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a; negli altri casi sono assegnate a mezzo di bandi ad evi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, conformemente alla vigente normativa nazionale e comunita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risorse finalizzate alla realizzazione, da parte del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tegoria, degli interventi descritti all’articolo 6 comma 1 lettere d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, m) sono assegnate a mezzo di specifiche convenzioni stipulat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e associ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quote di partecipazione finanziaria dei soggetti beneficiar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egli interventi sono determinate nel rispetto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missione consultiva per la pesca e l’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deliberazione della Giunta regionale è istituita pres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struttura della Giunta regionale la Commissione consultiva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e l’acquacoltura, di seguito denominata Commiss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Commissione è composta 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a un dirigente della direzione generale regionale compet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pesca e di acquacoltura, o da un suo delegato, che la presie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a tre docenti universitari designati dai rettori delle Univers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renze, Pisa e Siena, esperti nelle tematiche attinenti il s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e dell’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a un rappresentante per ciascuna provincia costiera o nel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siano situati uno o più impianti di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a un rappresentante per ciascuna associazione di categoria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e all’articolo 5 lettera l) 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da un rappresentante per ciascuna delle organizzazioni sinda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mente rappresent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Commissione elabora proposte per la predisposizione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e attività di pesca e di acquacoltura ed esprime il parer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iconoscimento del distretto di pesca e di 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funzionamento della Commissione è disciplinato dal regol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14 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tretto di pesca e di 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stretto di pesca e di acquacoltura (di seguito deno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o) è costituito con accordo di partenariato tra soggetti pubbl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i, che operano nel sistema produttivo regionale del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cquacoltura, al fine di consolidare e rafforzare l’aggregazione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ronto degli interessi dei partners e di valorizzare lo svilupp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riconosce il distretto, previo pare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 di cui a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ccordo di partenariato di cui al comma 1 assume validità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e che ad esso aderiscano le province costiere e le province in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situato almeno un impianto di acquacoltura della Toscana e 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tegoria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a Giunta regionale determ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 criteri di organizzazione del distr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contenuti minimi della strategia di sviluppo del distretto, anch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 suo riconosci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a procedura per il riconoscimento del distr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 caso di perdita dei requisiti di cui al comma 3 e di man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zione, da parte del distretto, dei contenuti di cui al comma 4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Giunta revoca il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del distr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stretto, nell’ambito delle finalità di cui all’articolo 1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 le seguenti fun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avorisce e rafforza il dialogo e l’interazione fra i divers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e privati che vi hanno aderito, creando le più favorevoli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ostiene e coordina iniziative di marketing promuovendo l’immagi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, del mare e delle produzioni it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omuove attività conoscitive ed informative finalizzate allo stud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l monitoraggio di problemi a carattere economico, ambien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, sociale e cultu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 al fine della massima valorizzazion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 il coordinamento delle varie politiche di gestione del terri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are e di sviluppo del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favorisce le iniziative di programmazione negoziata e di patti d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nti l’ambito del distr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favorisce la stipula di convenzioni fra province aderenti e consor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escatori e acquacoltori rappresentativi delle locali imprese di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coltura per l’attuazione di interventi di competenza delle provinc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unitariamente proposti dai soggetti aderenti al distr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mpetente struttura della Giunta regionale, con le risors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7, partecipa al finanziamento degli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6 proposti unitariamente dalle province che aderisco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o volti a promuovere e rafforzare nell’ambito distrettuale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isorse e le opportunità presen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lascio delle licenze di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navi e i galleggianti abilitati alla navigazion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49 del codice della navigazione, per esercitare 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 devono essere muniti di apposita lic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licenze di pesca, in considerazione del carattere sovracomun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e territoriale antistante il territorio regionale, sono rilascia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nel rispetto di quanto previsto dall’articolo 7 comma 8 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14 comma 1 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licenze di pesca rilasciate ai sensi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scono ad ogni effetto le licenze già rilasciate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 febbraio 1982, n. 41 (Piano per la razionalizzazione e lo svilupp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licenze hanno validità di otto anni dalla data di rilascio 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abili a richiesta dell’interessato. Il rilascio e il rinnov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cenza di pesca sono subordinati al pagamento, alle province, degli on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fissati dal regolamento di cui all’articolo 14 comma 1 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l’esercizio della pesca professionale subacquea la provinc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za del pescatore rilascia la licenza annuale, nel rispetto del num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fissato dal programma regionale di cui all’articolo 7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previste dal regolamento di cui all’articolo 14 comma 1 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stro della pesca profess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resso le province costiere è costituito il registro dei pesc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e delle imprese di pesca e delle navi e gallegg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statarie di licenza di pesca, nel quale si iscrivono coloro che inten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tare la pesca profes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condizioni e le modalità generali dell’iscrizione nel reg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esca professionale, nonché il modello dello stesso e le norm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a tenuta sono disciplinate dal regolamento regionale di cui all’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rovince provvedono, con periodicità semestrale, a trasme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pie del registro alla Regione Toscana ed al MIPAF, ai fini de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ormativa comunitaria in materia di registrazione delle navi da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i di 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entro dodici mesi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approva i seguenti regolamenti di attuazione che disciplin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modalità del rilascio delle licenze di pesca e dell’iscri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o della pesca professionale, nonché il modello del registro e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sua tenu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modalità di esercizio delle attività di pesca professional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-turismo, di pesca del novellame, del bianchetto, del rossetto 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erro, di pesca sportiva, di pesca subacquea, di pesca a fini scientif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il funzionamento della Commissione di cui all’articolo 9 e gli on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relativi al rilascio ed al rinnovo della licenza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sca spor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regolamento di cui all’articolo 14 comma 1 lettera b) stabilisc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da osservarsi nell’esercizio della pesca sportiva in mare, che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esercitata senza lic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E’ fatto divieto ai pescatori sportivi di commercio del pes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sca subacqu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esca con il fucile subacqueo e con attrezzi similari è con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maggiori di anni sed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golamento di cui all’articolo 14 comma 1 lettera b) stabil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tele e modalità da osservarsi nell’esercizio della pesca subacqu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sca-turis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Nell’ attività di pesca-turismo sono ricompre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o svolgimento di pesca sportiva mediante impiego degli attrezz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e secondo i limiti previsti dal regolamento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o svolgimento della pesca con i sistemi ed attrezzi autorizz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cenza di pesca dell’imbarcazione usat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o svolgimento di attività finalizzate alla conoscenza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l’ambiente costiero, delle lagune costiere, dei lag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cque interne, anche mediante l’offerta di posti letto sia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barcazioni che nelle abitazioni dei pescatori profess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ttività di pesca-turismo è disciplinata da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4 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sca del novellame, del bianchetto, del rossetto e dello zer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novellame è costituito dagli esemplari allo stadio giovani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animali viventi nel mare, non pervenuti alle dimensioni indica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14 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esca del novellame è consentita ai soli fini di ricerca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previste dal regolamento di cui all’articolo 14 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esca del novellame di sarda (bianchetto), in deroga a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l comma 2, può essere autorizzata dalla competente struttur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per un periodo limitato di ciascun anno, previo pa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nte del MIPAF rilasciato in conformità all’ordinamento comunitari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permessi di pesca spe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esca di aphia minuta (rossetto) e di spicara smaris (zerro)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autorizzata dalla competente struttura della Giunta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i e zone definiti dal programma regionale di cui all’articolo 7, con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i e le modalità disciplinati dal regolamento di cui all’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sca a fini scienti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struttura competente della Giunta regionale, su parere dell’ARPAT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autorizzare le Università e gli istituti scientifici riconosciut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re a scopo di studio e ricerca scientifica le catture degli organis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modalità per il rilascio delle autorizzazioni alla pesca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i sono disciplinate nel regolamento di cui all’articolo 14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a presente legge è affidata, 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ai soggetti a ciò preposti dalla legislazione statale vigente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ndo lo richiedano i soggetti preposti alla vigilanza, i pesca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altri addetti alle attività di cui alla presente legge consent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spezione delle navi, dei contenitori, degli impianti, delle attrezzat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mezzi di trasporto di cui abbiano l’uso o la deten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amminist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i applicano le seguenti sanzioni amministra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anzione amministrativa da euro 600,00 a euro 3000,00 per chi eserc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 professionale in zone e tempi vietati dal programma e da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4 comma 1 lettera b), oppure detiene, traspor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 il prodotto di tale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anzione amministrativa da euro 500,00 a euro 250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ndo la pesca professionale pesca quantità superiori a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e per ciascuna specie dal regolamento di cui all’articolo 14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anzione amministrativa  da euro 600,00 a euro 300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 la pesca professionale con navi o galleggianti, attrezzi o stru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ti o non espressamente permessi dal regolamento di cui all’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lettera b), oppure detiene, trasporta o commercia il prodotto di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anzione amministrativa da euro 1000,00 a euro 4000,00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o del pescato da parte di soggetti diversi dai pesc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 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sanzione amministrativa da euro 600,00 a euro 3000,00 per chi eserc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 sportiva in violazione dell’articolo 15 e de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4, comma 1,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anzione amministrativa da euro 500,00 a euro 2000,00 per chi eserc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 subacquea in violazione di quanto disposto dall’articolo 16 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14 comma 1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sanzione amministrativa da 600,00 a 3000,00 euro per chi eserc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-turismo in violazione dell’articolo 17 e de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4 comma 1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sanzione amministrativa da 800,00 a 3500,00 euro per chi eserc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e il commercio del novellame in violazione delle prescrizioni conten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rticolo 18 e del regolamento di cui all’articolo 14 comma 1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sanzione amministrativa da euro 200,00 a euro 1000,00 per chi eserc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 a fini scientifici in violazione delle prescrizioni conten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rticolo 19 e del regolamento di cui all’articolo 14 comma 1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’applicazione delle sanzioni amministrative si osserv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isposizioni di cui alla legge 24 novembre 1981 n. 689 (Modifich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penale) ed alla legge regionale 28 dicembre 2000 n. 81 (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di sanzioni amministrativ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competenti all’irrogazione delle sanzioni e all’intro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omme riscosse sono le province rispettivamente competenti sulla fas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a antistante il loro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fi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alvo che le infrazioni costituiscano illecito penale, è semp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a la confisca  amministrativa del pescato, nonché degli attrezz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a l’imbarcazione, utilizzati per commettere la vio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nfisca di cui al comma 1 è disposta con l’ordinanza-ingiu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agamento, ovvero, qualora si sia proceduto al pagamento in misura ridot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mite apposita ordin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nitoraggio e valu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partire dal secondo anno dall’entrata in vigore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Giunta regionale riferisce al Consiglio, entro il primo semestre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o, sull’attuazione della legge stessa e sui risultati ottenuti in term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ostegno e valorizzazione della pesca marittima e 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 la Giunta presenta alla commissione consiliare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relazione comprendente tra l’alt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empi e forme delle azioni intraprese per il coordinamento con St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à europea e altre reg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scrizione degli interventi realizzati ai sensi dell’articolo 6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riferimento a quelli svolti tramite convenzioni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zioni di categ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riteri e procedure adottati per il riconoscimento dei distr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e acquacoltura, numero dei distretti riconosciuti e descr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a delle iniziative da loro intrapre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misura in cui i potenziali utenti hanno usufruito del rilasci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o della licenza di pesca e dell’iscrizione nel registro del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dati relativi alle autorizzazioni rilasciate per la pesc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ellame, del bianchetto, del rossetto e dello zerro o per la pesca a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uddivisione delle sanzioni irrogate per livello di importo, ti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zione e localizzazione geogra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, decorr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nno 2006, si fa fronte tramite l’utilizzo delle risorse allocat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 speciali iscritti nel bilancio di previsione 2005 alla 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ale di base (UPB) n. 741 “Fondi – spese correnti” per l’impor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885.747,75 e alla UPB n. 743 “Fondi – spese di investimento”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mporto di euro 2.213.332,2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gli oneri per gli esercizi successivi si fa fronte con legg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risorse provenienti dallo Stato finalizzate alle a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esente legge sono allocate in apposito fondo per gli interv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professionale e l’acquacoltura e si aggiungono ai finanziament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 e fi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efficacia delle disposizioni di cui al titolo III e titolo IV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decorre dalla data di entrata in vigore dei regolam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alla data di entrata in vigore dei regolamenti di cui all’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ssano di avere applicazione in Toscana le discipline statali legisl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i che regolano gli stessi oggetti della presente legge e dei suo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attu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tutto quanto non previsto dalla presente legge si osserv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statali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sede di prima attuazione della presente legge, 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deroga a quanto disposto dall’articolo 7 comma 2, può proporre al Consi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l’approvazione di programmi ann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T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7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romulgata a seguito della decisione posi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mmissione Europea C(2005) 1317 del 22.04.2005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provazione del Consiglio Regionale nella seduta d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11.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29:00Z</dcterms:created>
  <dc:creator>Faragasso, Romina (CONSLEG)</dc:creator>
  <dc:description/>
  <dc:language>en-US</dc:language>
  <cp:lastModifiedBy>Faragasso, Romina (CONSLEG)</cp:lastModifiedBy>
  <dcterms:modified xsi:type="dcterms:W3CDTF">2006-02-13T16:29:00Z</dcterms:modified>
  <cp:revision>2</cp:revision>
  <dc:subject/>
  <dc:title>LEGGE REGIONALE N</dc:title>
</cp:coreProperties>
</file>