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9 DEL 18-11-200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VALLE D'AOST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in materia di coesistenza tra colture transgeniche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nvenzionali e biologiche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VALLE D'AOSTA N. 5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13 dic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ggett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, nell’ambito dei princìpi fissati dalla diret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1/18/CE del 12 marzo 2001 (Direttiva del Parlamento europeo e del Consi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’emissione deliberata nell’ambiente di organismi geneticamente modifi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che abroga la direttiva 90/220/CEE del Consiglio) e dal decreto legge 2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vembre 2004, n. 279 (Disposizioni urgenti per assicurare la coesistenza 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forme di agricoltura transgenica, convenzionale e biologica), converti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modificazioni, dalla legge 28 gennaio 2005, n. 5, definisce il quad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o per realizzare la coesistenza tra colture transgen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nzionali e biologiche sul territo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incìp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misure per la gestione della coesistenza sono assunte in coer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e informazioni scientifiche disponibili riguardo ai possibili risch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tione derivanti dall’introduzione delle coltivazioni transgen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que sempre nel rispetto del principio di precauzione, sia per le col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zionali e biologiche, sia per la flora spontanea, la cui pres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zza le peculiarità, anche produttive, dei diversi agro-eco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misure adottate ai fini della coesistenza sono rispondent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iterio della proporzionalità ed ispirate all’adozione di comport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icienti ed efficaci, volti prioritariamente ad assicurare la sepa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filiere, evitando l’imposizione di oneri non necessari a caric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tori e degli altri operatori delle filiere 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misure per la gestione della coesistenza sono rivolte alle sing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ziende agricole ed agli operatori della filiera, il cui ruolo è riten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evante ai fini della commistione tra le colture transgeniche, convenz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biologiche ed i prodotti delle stesse, limitatamente ai processi produt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si svolgono sul territo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adozione di misure di portata regionale è limitata alle spe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getali la cui coltivazione è incompatibile con la realizzazione di form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esistenza che, in base alle informazioni scientifiche disponibili,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l principio di precauzione, possano essere considerat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giudizievoli del grado di biodiversità dell’ambiente naturale e, più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e, degli agro-ecosistemi della Regione, nonché dei livelli di qual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tipicità delle produzioni agroalimentari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Livello di coesistenz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Tenuto conto delle caratteristiche climatiche, ambient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opografiche, nonché degli orientamenti produttivi e delle caratteris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ali delle imprese agricole presenti sul territorio regional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vello di coesistenza da raggiungere attraverso l’adozione delle mis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a presente legge si fonda sulla presenza di distinte fili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e sulla definizione di distanze che le aziende agricole interess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praticare le coltivazioni transgeniche sono tenute a rispettare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ludere la commistione con le coltivazioni convenzionali e biolog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are la tipicità delle produzioni agroaliment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ossibilità di realizzare il livello di coesistenza di cu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 è funzione delle peculiarità delle specie e delle varietà vege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e. In particolare, tenuto conto delle caratteristiche region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1, è incompatibile con la realizzazione della coesistenz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zione di piante transgeniche allogame a fecondazione anemofil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omofila di specie sessualmente compatibili con la flora spontan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’, in ogni caso, incompatibile con la realizzazione della coesis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oltivazione di piante transgeniche nelle aree classificate come prote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lla legge 6 dicembre 1991, n. 394 (Legge quadro su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tte), della legge regionale 30 luglio 1991, n. 30 (Norm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stituzione di aree naturali protette), e nelle aree appartenenti alla re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logica Natura 2000, di cui all’articolo 3 della direttiva 92/43/C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rettiva del Consiglio relativa alla conservazione degli habitat nat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inaturali e della flora e della fauna selvatich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realizzare le finalità di cui all’articolo 1 del d.l. 279/200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rtito dalla l. 5/2005, l’Assessorato competente in materia di agri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dispone l’elenco delle produzioni agroalimentari, di qual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ate, sementiere e vivaistiche, identificando le relativ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grafiche di prod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isure per la coesistenz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gricoltori che intendono coltivare piante transgenich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uti ad adottare pratiche volte ad escludere la dispersione di polline n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ezzamenti degli agricoltori vicini e, più in genere, ad assicur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parazione dei prodotti delle loro coltivazioni con quelli delle coltiv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zionali e biologiche presenti nell’area interessat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ratiche di cui al comma 1 riguardano l’isolamento dei campi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vorazione del terreno, la preparazione delle operazioni di semina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mina, l’impianto, il raccolto, il trasporto, il magazzinaggio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zione dei prodo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ampi destinati alle coltivazioni transgeniche devono essere isol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modo tale da assicurare il rispetto delle distanze minime indica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di cui all’articolo 7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lavorazioni del terreno che ha già ospitato coltiv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nsgeniche devono essere praticate con macchinari che escludan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ersione e la diffusione di semi e di altro materiale genetic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to. A tal fine, le macchine e le attrezzature interessate dev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identificabili attraverso i registri di cui all’articolo 5 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essere utilizzate nelle lavorazioni di terreni destina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zioni diverse da quelle transgeniche. Immediatamente dopo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o, le macchine e gli attrezzi di cui al presente comma dev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posti ad operazioni di accurata puliz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conservazione e l’impiego di sementi geneticamente modificate de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enire in modo tale da evitare ogni commistione con altre sementi e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, la conservazione deve avvenire in locali separati ed in imba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i ed etichettati. Le seminatrici utilizzate per le sementi genetic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te devono essere identificabili attraverso i registr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5 e non possono essere utilizzate ai fini della coltiv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te diverse da quelle transgeniche. Immediatamente dopo le oper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mina, le seminatrici devono essere sottoposte ad operazioni di accu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lizia al fine di escludere il rischio di dispersione e diffusione di se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ticamente modificate. A tal fine, le sementi geneticamente modificat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portate fino al luogo di semina in imballi integri ed etichett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e macchine e le attrezzature utilizzate per il raccolto de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ltivazioni transgeniche devono essere identificabili attravers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stri di cui all’articolo 5 e non possono essere utilizzate per il raccol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rodotti diversi da quelli ottenuti da piante transgeniche. Immediat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po ogni utilizzo, le macchine e gli attrezzi di cui al presente comma dev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sottoposti ad operazioni di accurata puliz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trasporto, la conservazione, la lavorazione ed ogni al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zione effettuata sui prodotti delle coltivazioni transgeniche,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a al punto di vendita, deve avvenire in regime di separazione fis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i prodotti delle coltivazioni diverse da quelle transgeniche e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mpiego di macchinari esclusivamente dedicati, nonché identificabi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i registri di cui all’articolo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dempimenti a carico degli operator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gricoltori che intendono praticare coltivazioni transgen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anno l’obbligo, prima di procedere all’acquisto delle sementi per la campag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a, di notificare all’Assessorato competente in materia di agri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tipo di coltivazione, i periodi di semina, di fioritura, di impollin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raccolta previsti per la stagione success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ssessorato competente in materia di agricoltura, avvalendo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nagrafe regionale delle aziende agricole di cui alla legge regionale 2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rile 2003, n. 17 (Istituzione e gestione del Sistema informativo agr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(SIAR) e dell’Anagrafe regionale delle aziende agricole valdostane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ca i dati di cui al comma 1 ai conduttori delle aziende agric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inanti e, in ogni caso, ai conduttori delle aziende esposte al risch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tione, in relazione alle distanze indicate nel piano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a notifica di cui al presente comma è utilizzata ai fin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issione dei dati d’interesse del pubblico registro di cui all’articolo 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ecreto legislativo 8 luglio 2003, n. 224 (Attuazione della diret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1/18/CE concernente l’emissione deliberata nell’ambiente di organis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ticamente modificati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fini della coltivazione di piante transgeniche, gli agricol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anno l’obbligo di elaborare un piano di gestione aziendale fondato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nuta di registri aziendali contenenti le informazioni relativ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le pratiche colturali ed alle tecniche applicate a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solamento dei campi, della lavorazione del terreno, della prepa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operazioni di semina, della semina, dell’impianto, del raccolto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porto, del magazzinaggio e della conservazione dei prodo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l’identificazione delle macchine, delle attrezzature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utilizzati, dalle fasi preparatorie la coltivazione fino al pri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nto di vendita dei prodotti ottenuti dalle coltivazioni transgen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’identificazione dei fornitori di sementi transgeniche o di al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geneticamente modificati utilizzati in aziend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ll’identificazione dei fornitori di prestazioni e servizi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 riferimento a quelli agromeccanici, cui è stato fatto ricors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i dell’ottenimento delle produzioni transgen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imprese agromeccaniche che forniscono servizi in aziend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aticano le coltivazioni transgeniche hanno l’obbligo della tenu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stri contenenti le informazioni necessarie all’identific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cchine e delle attrezzature utilizzate per le diverse operazioni che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4, commi 4, 5, 6 e 7, devono essere destinate unic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coltivazioni transgeniche ed ai loro prodo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Ogni altro operatore che, a vario titolo, lavori, trasporti, conser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, in ogni caso, trasformi prodotti ottenuti da coltivazioni transgeniche h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obbligo della tenuta di registri contenenti le informazioni necess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dentificazione delle macchine e delle attrezzature che, ai fin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ggiungimento del livello di coesistenza di cui all’articolo 3, comma 1,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essere utilizzate per prodotti diversi da quelli transgenici 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no incompatibili rispetto alla realizzazione di filiere separ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nitoraggio e controllo della coesistenz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ssessorato competente in materia di agricoltura provved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apposita modulistica inviata agli agricoltori ed agli al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tori di cui all’articolo 5, a raccogliere le informazioni di cui ai com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, 4 e 5 del medesimo articolo, ed a costituire una banca dati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bile ai fini dell’attivazione di un servizio di monitoraggio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sullo stato di applicazion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informazioni raccolte attraverso la banca dati di cui a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utilizzate ai fini della raccolta e della tenuta, nell’ambito de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tivo agricolo nazionale di cui all’articolo 15 del decreto legis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0 aprile 1998, n. 173 (Disposizioni in materia di contenimento dei cos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e per il rafforzamento strutturale delle imprese agricole, a no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55, commi 14 e 15, della L. 27 dicembre 1997, n. 449),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menti conoscitivi di cui all’articolo 5, comma 4, del d.l. 279/200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rtito dalla l. 5/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iano di coesistenz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sentite le competenti commissioni consiliari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mpo utile ai fini dell’esecuzione delle pratiche colturali relativ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zioni interessate e nel rispetto dei principi e delle proced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azione di cui all’articolo 3 del d.l. 279/2004, convertito dalla l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/2005, approva il piano per la realizzazione della coesistenza 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tivazioni transgeniche, convenzionali e biologiche sul territo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piano definisc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e distanze minime che, in assenza delle ulteriori mis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cauzionali di cui alla lettera b), sono necessarie per assicur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solamento dei campi nei quali, in base alle notifich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, comma 1, saranno praticate coltivazioni transgen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e pratiche e le tecniche che, nel rispetto del princip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mulatività delle misure precauzionali, possono concorrere a determinare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bassamento delle distanze minime di cui alla lettera a), indicando per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binazione di misure definite le relative distanze mini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categorie di operatori che sono tenute al risp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i cui a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e coltivazioni transgeniche e le aree nelle quali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3, commi 2 e 3, non è realizzabile la coesistenz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e misure per promuovere il raggiungimento di accordi, su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olontaria, tra agricoltori al fine di semplificare e rendere meno oneros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della coesis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ttività di informazione e divulg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ssessorato competente in materia di agricoltura promuove e realiz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ed iniziative volte ad accrescere le conoscenze degli agricolto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altri soggetti indicati nel piano di cui all’articolo 7 riguar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mpiego delle coltivazioni geneticamente modificate, con partic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agli aspetti relativi alla realizzazione tecnica delle mis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esistenza e alle implicazioni di carattere economico connesse all’imp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i costi di produzione aziendale, sulla produttività dei fattori impiega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commercializzazione dei prodo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trollo e sanzion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trollo sull’applicazione della presente legge è affida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po forestale della Valle d’Ao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mancato rispetto delle disposizioni di cui all’articolo 4, commi 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, 6 e 7, e all’articolo 5, commi 1, 2 e 3, comporta l’applic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i di cui all’articolo 6, comma 1, del d.l. 279/2004, convertit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. 5/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roventi delle sanzioni amministrative di cui al comma 2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roitati al capitolo 7700 (Proventi pene pecuniarie per contravvenzioni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o stato di previsione dell’entrata del bilancio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fatto obbligo a chiunque spetti di osservarla e di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autonoma Valle d'Ao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osta, 18 novembre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V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13:00Z</dcterms:created>
  <dc:creator>Faragasso, Romina (CONSLEG)</dc:creator>
  <dc:description/>
  <dc:language>en-US</dc:language>
  <cp:lastModifiedBy>Faragasso, Romina (CONSLEG)</cp:lastModifiedBy>
  <dcterms:modified xsi:type="dcterms:W3CDTF">2006-02-09T15:13:00Z</dcterms:modified>
  <cp:revision>2</cp:revision>
  <dc:subject/>
  <dc:title>LEGGE REGIONALE N</dc:title>
</cp:coreProperties>
</file>