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52 DEL 16-12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OLI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ALLA LEGGE REGIONALE 30 LUGLIO 1998, N. 7, AVENTE AD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GGETTO: "NORME PER LA PROTEZIONE E L’INCREMENTO DELLA FAUNA ITTIC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 PER L’ESERCIZIO DELLA PESCA NELLE ACQUE INTERNE" COME MODIFICAT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ALLE LEGGI REGIONALI N. 5/2003, N. 16/2003 E N. 30/2003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MOLISE N. 4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31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ma 2 dell’articolo 21 della legge regionale 30 luglio 1998, n. 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e sostituito dal comma 14 dell’articolo 1 della legge regionale 27 genna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3, n. 5, dal comma 1 dell’articolo 2 della legge regionale 7 maggio 200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6, e dal comma 1 dell’articolo 1 della legge regionale 21 novembre 200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30, è sostituito 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2. L’ammontare delle autorizzazioni concesse per ciascuna Provincia non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ere un’estensione complessiva superiore al 25% della lunghezza di cias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tto di categoria A, B e C per corpo idrico, con il limite massimo di km.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e Associazioni riconosciute a livello nazionale ed operanti n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i km. 4 per le Associazioni locali organizzate nel Molise. La dist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ma tra due tratti di corpi idrici deve essere di almeno un chilometro.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tti in concessione è vietato consentire lo svolgimento di gare di pesc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i altre Associazioni od Organizzazioni. Le concessioni su lagh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cini naturali o artificiali non devono superare il 50% della loro lunghez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metrale complessiva. In caso di più autorizzazioni concesse deve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rantita una distanza minima tra esse non inferiore al 10% della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nghezza perimetrale complessiva, destinata alla libera pesca. Per i bac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o artificiali, con lunghezza perimetrale complessiva inferiore a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lometri, fermo restando quanto previsto dal presente comma, non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a più di una concessione e la restante superficie deve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a alla libera pesca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ormula Finale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È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re come legge della Regione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16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56:00Z</dcterms:created>
  <dc:creator>Faragasso, Romina (CONSLEG)</dc:creator>
  <dc:description/>
  <dc:language>en-US</dc:language>
  <cp:lastModifiedBy>Faragasso, Romina (CONSLEG)</cp:lastModifiedBy>
  <dcterms:modified xsi:type="dcterms:W3CDTF">2006-02-07T15:56:00Z</dcterms:modified>
  <cp:revision>2</cp:revision>
  <dc:subject/>
  <dc:title>LEGGE REGIONALE N</dc:title>
</cp:coreProperties>
</file>