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48 DEL 06-12-200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MOLIS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TUTELA E VALORIZZAZIONE DEGLI ALBERI MONUMENTALI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MOLISE N. 3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16 dic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o scopo di tutelare e valorizzare il patrimonio ambientale 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aggio della regione, la presente legge detta norme per l’individ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alberi monumentali di alto pregio naturalistico e storico, di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aggistico e culturale presenti n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ono considerati alberi monumentali di alto pregio naturaIistico e sto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interesse paesaggistico e cultur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Gli alberi isolati o facenti parte di formazioni boschive natura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ficiali che per età o dimensioni possono essere considerate come r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mpi di maestosità o longev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Gli alberi che hanno un preciso riferimento a eventi o memorie rileva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punto di vista storico o culturale o a tradizioni loc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lenco regionale degli alberi monument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istituito, presso l’assessorato regionale all’agricoltura, l’elen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gli alberi monumen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tal fine l’assessorato all’agricoltura, sentito il responsabil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rpo Forestale dello Stato, entro sessanta giorni dall’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definisce la metodologia di rilevazione ed i conten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tivi di una scheda tipo che deve contenere almeno i dati caratterist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vegetazione e i criteri di tutela di cui all’articolo 2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ssessorato all’agricoltura, sulla base della scheda di cui al comma 2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aminate le eventuali proposte pervenute ai sensi del comma 4, predisp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elenco regionale degli alberi monumen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inserimento nell’elenco regionale degli alberi monumentali può avven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su proposta del Corpo Forestale dello Stato, delle province, dei comu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munità montane, degli Enti parco ed anche a seguito di segnalazion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 degli Istituti scolastici, cittadini. o associazioni ai medesimi E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tale ultimo caso detti enti sono tenuti a trasmettere la segna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ssessorato all’agricoltura, entro trenta giorni dal ricevimen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rredata dal loro parere trasmesso contestualmente a quanti hanno provved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segnalazione o all’associazione interess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scheda tipo di cui al comma 2 e l’elenco regionale degli alb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umentali sono pubblicati nel Bollettino Ufficiale della Regione. L’elen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gli alberi monumentali è aggiornato semestra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Corpo Forestale dello .Stato, le strutture regionali compete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servizi forestali, di servizi fitosanitari e l’assesso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gricoltura assicurano, ciascuno nell’ambito delle rispettive competenz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istenza per gli aspetti agroforestali e di fitopatologia agli alb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elenco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iziative di valorizzazione e tutel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lberi inseriti nell’elenco sono classificati come "Albero monum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tto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ssessorato all’agricoltura e gli enti di cui all’articolo 3, comma 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ono iniziative di pubblicizzazione e valorizzazione degli alb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lusi nell’elenco, al fine di divulgarne la conoscenza, il significa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, nonché, per migliorare il contesto territoriale e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rcost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omuni riportano nel proprio strumento urbanistico generale gli alb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umentali protetti e le relative aree di pertinenza dettando appos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di tutel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 vietato a chiunque abbattere, danneggiare o comunque modific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a degli alberi monumentali inseriti nell’elenco regionale, sal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previsto ai commi 5 e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Gli interventi per una corretta manutenzione e conservazione degli alb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umentali nonché il loro eventuale abbattimento, qualora non siano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ibuiti alla competenza di enti o amministrazioni diverse ai sens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statale e regionale vigente, sono autorizzati dal comune, pre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isizione di un parere tecnico delle strutture regionali compete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servizi forestali e fitosanit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’abbattimento di alberi inclusi nell’elenco di cui all’articolo "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iene per esigenze di pubblica incolumità o per esigenze fitosanitari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que dopo aver accertato l’impossibilità a adottare soluzioni altern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te ad evitare l’abbatt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 comuni e le strutture regionali competenti in materia di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ali e fitosanitari vigilano sull’applicazione delle disposizion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 amministrativ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hiunque compia gli interventi di manutenzione e conservazione degli alb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umentali senza l’autorizzazione di cui all’articolo 4, comma 5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ggettato ad una sanzione amministrativa da un minimo di Euro 50,00 ad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o di Euro 1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Chiunque danneggi o abbatta alberi sottoposti a tutela della present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za l’autorizzazione di cui all’articolo 4, comma 5, è assoggettato ad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e amministrativa da un minimo di Euro 500,00 ad un massimo di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500,00 per ogni albero abbattu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rea di pertinenza delle piante abbattute senza l’autorizzazione non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utilizzata per diversa destinazione per 50(cinquanta) anni a decorr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data di abbattimento delle pi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ll’applicazione delle sanzioni di cui al comma 1, provvedono i comuni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territorio è stata commessa la violazione con le modalità e 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a legge 24 novembre 1981, n. 68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comune incamera i relativi proventi che destina esclusivamen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ra, tutela, valorizzazione ed eventualmente alle cure coltu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lberatura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impian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caso di abbattimento i comuni provvedono al reimpianto di spe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li analoghe a quelle abbattu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corso per le scuo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ncrementare la conoscenza e l’amore per gli alberi è istitui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mio regionale “La storia del Molise attraverso gli alberi” aper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uole di ogni ordine e gra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Una commissione formata da un rappresentante dell’Università del Molis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i Dirigenti scolastici delle province di Campobasso ed Isernia,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ponsabile regionale del Corpo Forestale dello Stato, dall’Assess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gricoltura e presieduta dal Presidente del Consiglio Regionale, di 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nno, stabilisce il tema del premio e la modalità della partecip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ogni ciclo scolastico, (scuole materne, scuole medie e scu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i) saranno messi a disposizione premi. Per l’Università, per ogni 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ademico, sarà premiata con una Borsa di Studio una tesi di laurea attin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tema del concor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e spese di natura corrente derivanti dall’applicazion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quantificabili in euro 80.000,00 per ciascuno degli esercizi 2006,200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2008, si fa fronte mediante legge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ollettino Ufficial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ormula Finale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È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servare come legge della Regione Moli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6 Dic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56:00Z</dcterms:created>
  <dc:creator>Faragasso, Romina (CONSLEG)</dc:creator>
  <dc:description/>
  <dc:language>en-US</dc:language>
  <cp:lastModifiedBy>Faragasso, Romina (CONSLEG)</cp:lastModifiedBy>
  <dcterms:modified xsi:type="dcterms:W3CDTF">2006-02-07T14:56:00Z</dcterms:modified>
  <cp:revision>2</cp:revision>
  <dc:subject/>
  <dc:title>LEGGE REGIONALE N</dc:title>
</cp:coreProperties>
</file>