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LEGGE REGIONALE N. 22 DEL 16-12-200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REGIONE SARDEGN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per l’approvazione del Piano regionale di protezione,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econtaminazione, smaltimento e bonifica dell’ambiente ai fini dell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fesa dai pericoli derivanti dall’amianto.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OLLETTINO UFFICIALE DELLA REGIONE SARDEGNA N. 3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 29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Sardegna, al fine di dare attuazione all’attività pianificat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icolo 10 della Legge 27 marzo 1992, n. 257, disciplina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e le procedure per l’adozione del Piano regionale di prote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ntaminazione, smaltimento e bonifica dell’ambiente ai fini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pericoli derivanti  dall’amianto, di seguito denominato “Piano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iano, predisposto secondo i criteri stabiliti ne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la Repubblica 8 agosto 1994, è approvato dalla Giunt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u proposta dell’Assessore regionale della difesa dell’ambiente, di concer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’Assessore regionale dell’igiene, sanità e assistenza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Piano contiene le linee di indirizzo generale di prote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ntaminazione, smaltimento e bonifica dell’ambiente ai fini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i pericoli derivanti dall’amianto, e preved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’assegnazione delle risorse finanziarie alle province, ai comun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e aziende sanitarie locali e agli altri organi per assicurare la dot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umentale necessaria per lo svolgimento delle funzioni previste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e legge e le attività di controllo e vigilanza previste dalla Legge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57 del 1992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e modalità e i tempi attraverso i quali i soggetti, pubblic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ati, proprietari di siti, locali o edifici contenenti amianto libero 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trice friabile, devono effettuare le operazioni di bonifica e smalt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materiali suddetti, fermo restando l’obbligo della redazione del pian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voro e l’osservanza delle disposizioni contenute nel decreto legislativo 1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osto 1991, n. 277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predisposizione di specifici corsi di formazione professionale,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ascio di titolo di abilitazione, per gli addetti alle attività di rimo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i smaltimento dell’amianto, di bonifica delle aree interessate e per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sonale degli enti pubblici competenti alla prevenzione, al controllo e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gilanz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a realizzazione di una capillare campagna d’informazione perman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lizzata alla sensibilizzazione dei cittadini sul problema amia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l Piano ha vigore a tempo indeterminato ed è soggetto a revi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iennale; il Piano, inoltre, può essere soggetto a revisione quando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o le province ne accertino la necessità; per la revisione si applic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ocedure previste per l’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l Piano approvato è pubblicato sul Bollettino ufficiale della Region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sce parte integrante del Piano regionale per la gestione dei rifi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Il controllo delle condizioni di salubrità ambientale e di sicurezza s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hi di lavoro e la rilevazione delle situazioni di pericolo derivanti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ell’amianto, restano di competenza delle aziende sanitarie locali,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genzia regionale per la protezione dell’ambiente, per quanto attribui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tesa fra Regione ed enti loc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. Con deliberazione della Giunta regionale, previo il raggiung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intesa in sede di Conferenza permanente Regione - enti locali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icolo 13 della legge regionale 17 gennaio 2005, n. 1 (Istituzion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iglio delle autonomie locali e della Conferenza permanente Regione -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), sono adottati entro novanta giorni dalla data di entrata in vig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a presente legge, i criteri e gli indirizzi generali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sizione dei piani provin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intesa di cui al comma 1 riguarda anche i criteri per l’assegnazion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, ai comuni, alle aziende sanitarie locali e agli altri organi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sorse finanziarie previste dalla lettera a) del comma 2 de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iani provin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I piani provinciali prevedo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il censimento dei siti interessati da attività di estr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mianto e la relativa bonif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individuazione dei siti che devono essere utilizzati per l’attività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smaltimento dei rifiuti di amia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rilevazione sistematica delle situazioni di pericolo deriva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a presenza di amia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controllo dell’attività di smaltimento dei rifiuti di amian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creazione di sportelli informativi presso le strutture territori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ssessore regionale della difesa dell’ambiente, di concer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e regionale dell’igiene, sanità e assistenza sociale, trasmette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e i criteri e gli indirizzi generali per la predisposizione dei pia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; le province, entro centottanta giorni dalla data di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criteri e degli indirizzi generali, approvano i piani provincial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vono essere coerenti ai criteri e agli indirizzi medesim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Giunta regionale,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i concerto con l’Assessore regionale dell’igiene,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stenza sociale, entro i successivi trenta giorni, verifica la coerenza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ani provinciali con i criteri e gli indirizzi; in caso di mancata  coere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vita le province a modificare i piani entro sessanta gior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caso di mancata osservanza da parte delle province delle disposi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enute nel presente articolo, il Presidente della Regione, su propo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essore regionale della difesa dell’ambiente, di concer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e regionale dell’igiene, sanità e assistenza sociale, prev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iberazione della Giunta regionale, nomina un commissario ad acta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’approvazione dei piani o per la modifica degli stes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i piani provincia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Compete alle province l’attuazione dei piani provinci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bonifica dei siti dichiarati pericolosi dalle strutture di controllo è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bbligatoria e di competenza dei proprietari medesimi. In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adempienza, il sindaco provvede ai sensi dell’articolo 54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islativo 18 agosto 2000, n. 267 (Testo unico delle leggi sull’ordina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enti locali) e dell’articolo 17 del decreto legislativo 5 febbraio 1997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. 22 (Attuazione della direttiva 91/156/CEE sui rifiuti, della diret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91/689/CEE sui rifiuti pericolosi e della direttiva 94/62/CE sugli imballagg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sui rifiuti di imballaggio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TICOLO 6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grammi di bonific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mministrazione regionale è autorizzata ad attuare un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ordinario per la bonifica dei propri immobili e di quelli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i nei quali sia presente amianto, le cui condizioni siano tali da av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terminato o poter facilmente determinare il rilascio di fibre e di polv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mministrazione regionale è autorizzata a finanziare, a favore degli 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, degli enti pubblici e degli enti pubblici economici, un programm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raordinario per la bonifica degli impianti di distribuzione dell’acqua n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li sia presente amianto, le cui condizioni siano tali da aver determinato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ter facilmente determinare il rilascio di fibre e di polv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programmi di cui ai commi 1 e 2 sono adottati con deliberazion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iunta regionale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i concerto con l’Assessore regionale dell’igiene,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istenza soci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ib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mministrazione regionale è autorizzata a concedere alle amministr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vinciali risorse finanziarie, da ripartire annualmente, per la conce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ontributi agli enti locali e loro consorzi, che effettuino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nifica da amianto su immobili o infrastrutture pubbliche; l’ammontare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ibuto è pari al 100 per cento della spesa ammessa a finanz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 valere sulle stesse disponibilità finanziarie trasferite dalla Reg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mministrazioni provinciali, sentite le amministrazioni comunali,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utorizzate a concedere un contributo ai privati che effettuino interven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onifica da amianto nei propri immobili; l’ammontare del contributo può esse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antificato fino ad un massimo del 60 per cento delle spese ammess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nanzia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 contributi di cui ai commi 1 e 2 sono concessi prioritariament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alizzazione di interventi di bonifica su manufatti contenenti amianto le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dizioni siano tali da aver determinato o poter facilmente determin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o di fibre e di polve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a Giunta regionale, su proposta dell’Assessore regionale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 di concerto con l’Assessore regionale dell’igiene, sani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istenza sociale, con propria deliberazione determina i criteri 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alità per la concessione dei contributi di cui ai commi 1 e 2;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iberazione è pubblicata sul Bollettino ufficial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ttuazione degli aiut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. I contributi previsti dalla presente legge che costituiscono aiuti di St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no attuati dall’Amministrazione regionale solo dopo la loro approvazione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la Commissione europea o solo dopo la decorrenza del termin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ro approv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orveglianza sani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istituito presso l’Osservatorio regionale epidemiologico di cui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regionale 6 maggio 1991, n. 16, il Centro operativo regionale per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levazione dei casi di mesotelioma in Sardegna di cui al decreto de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 del Consiglio dei ministri 10 dicembre 2002, n. 308, la cu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zzazione è dettagliata nel Piano regionale di cui all’articolo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mministrazione regionale assume a proprio carico le spese necessarie per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ttoporre, presso le aziende sanitarie locali della Sardegna, gli ex espo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mianto al controllo sanitario per la prevenzione delle patologie connes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presenza di amianto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ssessore regionale dell’igiene, sanità e assistenza sociale individu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proprio decreto, le categorie di ex esposti che possono beneficiar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trolli sanita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aboratorio di riferiment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mministrazione regionale, all’interno dell’Agenzia per la prote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mbiente, individua, fra quelli già esistenti, un laboratori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iferimento regionale per le analisi sui materiali contenenti amiant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llocato in posizione baricentrica rispetto al territori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laboratorio opera anche mediante la stipula di apposite convenzioni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Università o altri istituti di ricer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ferenza regionale annu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’Assessore regionale della difesa dell’ambiente, di concerto c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ssessore regionale dell’igiene, sanità e assistenza sociale, indice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renza regionale annuale sullo stato di attuazione della presente legge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a Conferenza partecipan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gli assessorati regionali e gli enti regionali interessat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il responsabile del Centro operativ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le provinc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il Consiglio delle autonomi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e associazioni degli enti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) le aziende sanitari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) l’Agenzia regionale per la protezione dell’ambiente, se costitui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e organizzazioni sindacali dei lavoratori dipendenti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e associazioni regionali maggiormente rappresentative degli ex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osti ai materiali contenenti amia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a finanzi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Gli oneri derivanti dall’attuazione della presente legge sono valutati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 600.000 per l’anno 2005; agli oneri per gli anni 2006 e 2007 e per qu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ccessivi si provvede mediante la legge finanziaria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Nel bilancio della Regione per gli anni 2005/2007 sono introdo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modifica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diminu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3 - Programm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3.006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ndo nuovi oneri legislativi di parte corr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euro 60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ediante la riduzione della riserva di cui alla voce 2) della tabella 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a alla legge regionale 21 aprile 2005, n. 7 (legge finanziaria 2005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aumen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5 - Difesa dell’ambie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05.03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se per la redazione e l’attuazione del Piano regionale di prote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contaminazione, smaltimento e bonifica dell’ambiente ai fini della difes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i pericoli derivanti dall’amianto, spese per l’attuazione dei program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nifica e per la concessione dei contribu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euro 600.000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2 - Sanità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12.04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se per il Servizio sanitario regionale - parte corr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p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p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PB S12.05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torio epidemiologico region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5 euro —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6 euro p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07 euro p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stanziamenti previsti in conto della UPB S05.030 non impegnati entr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rrente anno, sono conservati nel conto dei residui per essere impegn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ell’anno successi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È abrogato il comma 6 dell’articolo 14 della legge regionale n. 7 del 2002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legge finanziaria 2002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ormula Finale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’ fatto obbligo a chiunque spetti di osservarla e di far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sservare come legge della Reg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gliari, addì 16 dic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6:19:00Z</dcterms:created>
  <dc:creator>Faragasso, Romina (CONSLEG)</dc:creator>
  <dc:description/>
  <dc:language>en-US</dc:language>
  <cp:lastModifiedBy>Faragasso, Romina (CONSLEG)</cp:lastModifiedBy>
  <dcterms:modified xsi:type="dcterms:W3CDTF">2006-02-02T16:19:00Z</dcterms:modified>
  <cp:revision>2</cp:revision>
  <dc:subject/>
  <dc:title>LEGGE REGIONALE N</dc:title>
</cp:coreProperties>
</file>