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CRETO 17 gennaio 2006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Pesca del novellame di sardina e del rossetto per l'anno 2006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zzetta Ufficiale n. 21 del 26-1-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MINISTRO DELLE POLITICHE AGRICOLE E FORES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legislativo  26 maggio 2004, n. 153, pubblic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a  Gazzetta  Ufficiale  n.  145 del 23 giugno 2004, in materi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sca marittim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legislativo  26 maggio 2004, n. 154, recante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ernizzazione  del  settore  pesca  e  dell'acquacoltura,  a  norm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t. 1, comma 2, della legge 7 marzo 2003, n. 38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legge 14 luglio 1965, n. 963, e successive modificazion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rnente la disciplina della pesca marittim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regolamento di esecuzione della predetta legge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decreto del Presidente della Repubblica 2 ottobre 1968, n. 1639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e modif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il decreto ministeriale 26 luglio 1995 e successive modif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ernente   il  rilascio  delle  licenze  di  pesca  per  la  pes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ittim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il decreto ministeriale 28 agosto 1996, recante la discipli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pesca  del  novellame  da consumo e, in particolare, l'art. 1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3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i  gli  articoli 3  e  6  del  regolamento  (UE) n. 1626/94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glio  del 27 giugno 1994, modificato dall'art. 1 del regol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UE) n. 2550/2000 del Consiglio del 17 novembre 200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Preso atto delle decisioni del Consiglio dei Ministri (UE) adott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 corso  della  riunione  del  22 dicembre 2005 relativamente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ssazione   di   tac   e  quote  nonche'  alle  misure  tecniche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rvazione  per il Mediterraneo riferite, tra l'altro, alla dero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'esercizio delle pesche tradizionali per la campagna 2006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Tenuto  conto  dei  risultati  conseguiti  nel  corso  delle ulti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mpagne di pesca del novellame da consumo e del rosset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Tenuto  conto  del  favorevole e condizionato parere scientifico i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rito all'attivita' di pesca del bianchetto e del rosset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Considerato  che  non  sono  emersi  elementi  tali da giustific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anziali variazioni delle date di inizio della campagna 2006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decreto ministeriale 17 giugno 2005, recante la deleg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ribuzioni  del  Ministro delle politiche agricole e forestali,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luni atti di competenza dell'amministrazione, al Sottosegretari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o on. Paolo Scarpa Bonazza Buor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ret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.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.  Per l'anno 2006 la pesca professionale del novellame di sardi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Sardina pilchardus) e del rossetto (Aphia minuta), e' consentita ne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orni  feriali,  alle  unita'  allo  scopo autorizzate, per sessan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orni  consecutivi a decorrere dal 6 febbraio sino al 6 aprile 2006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e  acque antistanti tutti i compartimenti marittimi ad esclus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 compartimenti  marini  di  Manfredonia  e dello Ionio (Taranto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rotone)  ove  il  periodo  di  pesca  decorre,  rispettivamente, d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3 gennaio sino al 23 marzo e dal 13 febbraio sino al 13 aprile 200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l  presente  decreto  e' pubblicato nella Gazzetta Ufficial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ubblica itali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oma, 17 gennai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  </w:t>
      </w:r>
      <w:r>
        <w:rPr>
          <w:sz w:val="22"/>
          <w:szCs w:val="22"/>
          <w:lang w:val="it-IT"/>
        </w:rPr>
        <w:t>Il Sottosegretario di Stato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                                     </w:t>
      </w:r>
      <w:r>
        <w:rPr>
          <w:sz w:val="22"/>
          <w:szCs w:val="22"/>
        </w:rPr>
        <w:t>Scarpa Bonazza Bu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4:39:00Z</dcterms:created>
  <dc:creator>Faragasso, Romina (CONSLEG)</dc:creator>
  <dc:description/>
  <dc:language>en-US</dc:language>
  <cp:lastModifiedBy>Faragasso, Romina (CONSLEG)</cp:lastModifiedBy>
  <dcterms:modified xsi:type="dcterms:W3CDTF">2006-01-31T15:20:00Z</dcterms:modified>
  <cp:revision>1</cp:revision>
  <dc:subject/>
  <dc:title>DECRETO 17 gennaio 2006  </dc:title>
</cp:coreProperties>
</file>