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O 18 novembre 2005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it-IT"/>
        </w:rPr>
        <w:t xml:space="preserve">Norme integrative per il trasporto di merci pericolose sulle navi mercantili in viaggi nazionali. </w:t>
      </w:r>
      <w:r>
        <w:rPr>
          <w:b/>
          <w:sz w:val="22"/>
          <w:szCs w:val="22"/>
        </w:rPr>
        <w:t>(Decreto n. 1105/05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285 del 7-12-20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ANDANT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rpo delle capitanerie di 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5 giugno  1962,  n.  616,  sulla  sicurez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gazione e della vita umana in m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6 giugno 2005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4,   concernente   regolamento   recante  disciplina  per  le  na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ntili  dei  requisiti  per l'imbarco, il traporto e lo sbar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i  pericolose  e  in  particolare l'art. 3, comma 2, che con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mministrazione di adottare, per la navigazione nazionale,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tenute equivalenti a quelle del codice IMDG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proprio decreto in data 13 gennaio 2004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n. 24 del 30 gennaio 2004 recante procedure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 dell'autorizzazione all'imbarco e trasporto marittimo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nulla osta allo sbarco e al reimbarco su altre navi (transhipment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merci pericolo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circolare  n.  310474/MP  del  Ministero  della  mar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ntile  del  1° agosto  1974,  recante  norme  per  l'imbarc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  per  mare  e lo sbarco dei contenitori cisterna conte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i  pericolose  allo  stato  liquido  oppure  allo  stato  di  g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efatti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circolare  n.  310476/MP  del  Ministero  della  mar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ntile  del  1° agosto  1974,  recante  norme  per  l'imbarc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   per  mare  e  lo  sbarco  di  veicoli  cisterna  strad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roviari contenenti merci pericolose allo stato liquido oppure a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di gas liquefatti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legge 28 gennaio 1994, n. 84, e successive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riordino  della  legislazione  in  materia  portuale, 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l'art.  3  che  attribuisce  la competenza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della  navigazione  al  Comando  generale  del Corp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itanerie di 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legislativo 30 marzo 2001, n. 165, recant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  sull'ordinamento   del   lavoro   alle   dipendenz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 pubbliche  ed  in particolare l'art. 4 relativ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dei dirig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2 luglio 200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4,  recante  riorganizzazione  del Ministero delle infrastruttu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trasporti  ed in particolare l'art. 8 relativo alle attribu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mando generale del Corpo delle capitanerie di 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necessario, al fine di consentire il regolare svolg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traffici,  emanare  norme.  equivalenti a quelle che attu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no il trasporto marittimo di merci pericolose a bord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 che effettuano navigazioni naziona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quanto  riguarda  la  nomenclatura tecnica si applican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i contenute nella vigente normativa nazionale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mp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presenti norme si applicano a bordo delle navi mercantil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ggi  tra  porti  nazionali  che  effettuano  il trasporto di mer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col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enitori e veicoli cister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contenitori  cisterna  collaudati  prima del 31 luglio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ti  alle  norme  di  cui  alla  circolare  n.  310474/MP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° agosto 1974, possono continuare ad essere utilizzati fino a qu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tengano le condizioni di sicurezza ivi prescri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veicoli  cisterna  immatricolati  prima  del 31 luglio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ti  alle  norme  di  cui  alla  circolare  n.  310476/MP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° agosto 1974, possono continuare ad essere utilizzati fino a qu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tengano le condizioni di sicurezza ivi prescrit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rasporto in conformita'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 norme ADR a bordo di navi tragh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  bordo di navi traghetto da carico e passeggeri e' consent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trasport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 veicoli  stradali  autopropulsi  o  rimorchiabili  nonche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itori  e  di colli caricati sugli stessi rispondenti a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R, con l'osservanza delle seguenti prescr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sia  fornita al comandante della nave copia delle istru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ritte  per  il  conducente del veicolo stradale di cui alla s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4.3. dell'ADR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gli  imballaggi  metallici  leggeri  che  riportano  la s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catura  0A1  o  0A2,  utilizzati  per il trasporto di sostanz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cosita'  a  23°  C  superiore  a  200  mm2/s, non devono ave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a' effettiva superiore a 25 litri o massa netta superiore a 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g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gli  inquinanti marini (Marine Pollutant), devono riporta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ogni  caso,  l'apposito  contrassegno previsto per gli stess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IMDG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 veicoli  cisterna  stradali  rispondenti  alle  norme ADR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ggi  nazionali  di  durata inferiore alle due ore ed in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eomarine favorevoli, con l'osservanza delle prescrizioni di cu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i a) e c) del paragrafo 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 circolari  n.  310474/MP e n. 310476/MP del 1° agosto 197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ate in premessa, sono abro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8 nov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</w:t>
      </w:r>
      <w:r>
        <w:rPr>
          <w:sz w:val="22"/>
          <w:szCs w:val="22"/>
          <w:lang w:val="it-IT"/>
        </w:rPr>
        <w:t>Il comandante generale: Dass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50:00Z</dcterms:created>
  <dc:creator>Faragasso, Romina (CONSLEG)</dc:creator>
  <dc:description/>
  <dc:language>en-US</dc:language>
  <cp:lastModifiedBy>Faragasso, Romina (CONSLEG)</cp:lastModifiedBy>
  <dcterms:modified xsi:type="dcterms:W3CDTF">2006-01-26T15:50:00Z</dcterms:modified>
  <cp:revision>2</cp:revision>
  <dc:subject/>
  <dc:title>DECRETO 18 novembre 2005</dc:title>
</cp:coreProperties>
</file>