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EGGE REGIONALE N. 38 DEL 11-11-2005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ONE MOLISE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ORME PER L’AGRICOLTURA BIOLOGIC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OLLETTINO UFFICIALE DELLA REGIONE MOLISE N. 33 del 16 nov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SIGLIO REGIONAL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a approvat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ESIDENTE DELLA REGIO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ulg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seguente legge: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Finalita’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Regione Molise, allo scopo di tutelare la salute dei produttori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umatori e di consentire un’adeguata remunerazione dell’attività agrico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atibile con la protezione dell’ambiente naturale e con le tradizioni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iviltà rurale molisana, promuove e sostiene la produzione, la trasformazion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conservazione e la commercializzazione dei prodotti ottenuti con metod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 bi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fini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"agricoltura biologica" si intende l’attività di produzione agricol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zootecnica condotta secondo le norme dettate dai Regolamenti CE n. 2092/91,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04/99 e successive modifiche ed integrazioni, dal decreto legislativo n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0/95, nonché dalla relativa normativa nazionale di attuazion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lenco regionale degli operatori dell’agricoltura biolog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o l’elenco regionale degli operatori singoli o associ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gricoltura biologica nei modi previsti dagli articoli 6 e 8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220 del 17 marzo 1995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composizione e l’aggiornamento dell’elenco di cui al comma 1 è cur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ssessorato regionale alle Politiche Agricole, sulla base degli elench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oduttori singoli o associati che hanno effettuato la notifica e che 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ati riconosciuti idonei dagli organismi di controllo autorizza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bblighi delle aziende iscritte nell’elenco regionale degli operator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iologici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titolari delle aziende iscritte nell’elenco regionale degli ope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i sono obbligati 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rispettare le disposizioni del Regolamento CEE 2092/91 e successiv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ifiche ed integrazioni, del decreto legislativo n. 220 del 17 marzo 1995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onché di quelle contenute nei provvedimenti di attuazione emanati a live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ottoporsi ai controlli previsti all’articolo 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utilizzare i mezzi tecnici ammessi dalla regolamentazione comunit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operare un’adeguata attività di tutela del territorio attravers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l’adozione delle tradizionali rotazioni coltur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a realizzazione di sistemazioni idraulico-agrarie nelle aree collinar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nta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interramento od il recupero dei residui colturali con l’espresso divi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oro bruciatura in qualsiasi periodo dell’an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notificare tempestivamente, mediante raccomandata con avviso di ricevime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 inoltrare alla Regione e all’organismo di controllo prescelto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ogni variazione dei dati aziendali eventualmente intervenut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volontà di recedere dal sistema di controll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ntrol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attività di controllo nelle aziende iscritte nell’elenco regional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ui all’art. 3 sono svolte dagli organismi autorizzati ai sensi del decre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islativo n. 220 del 17 marzo 1995,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Qualora l’organismo di controllo accerti la perdita dei requisit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doneità dell’operatore biologico è tenuto a darne tempestiva comunic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struttura di cui all’articolo 6, che provvede alla comminazion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zioni previste all’art. 1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a vigilanza sugli organismi di controllo autorizzati viene esercitata,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nsi del decreto legislativo n. 220 del 17 marzo 1995, oltre che d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ero delle Politiche agricole e forestali, anche da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’Assessorato regionale alle Politiche agricole, per mezzo della strut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cui all’art. 6, è incaricato della vigilanza sull’attività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volta dagli organismi di cui al comma 1 secondo criteri e procedure approva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provvedimento della Giunta regionale. Lo stesso Assessorato è altresì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aricato di svolgere ispezioni e controlli annuali a campione su tutte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ziende iscritte nell’elenco regionale degli operatori dell’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a in numero non inferiore al cinque per cento degli operatori; t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i sono riferiti alla verifica del rispetto della normativa comunit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materia di produzione, trasformazione, commercializzazione ed etichetta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i prodotti di cui all’art. 1 del Reg. CEE 2092/91, e successive modifiche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tegrazioni, ed in particolare il Reg. CE 1804/99, potendosi aggiunge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lli previsti per l’erogazione di specifici premi comunitari o na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Gli incaricati regionali prelevano e trasmettono campioni di prodot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nalizzare nei laboratori riconosciuti dalla Regione Molise in conformità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posizioni di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 titolari delle aziende iscritte nell’elenco regionale degli ope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i singoli o associati devono consentire ai funzionari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caricati od ai soggetti incaricati delle ispezioni dall’Assessor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tiche agricole il libero accesso agli uffici, agli impianti e ad og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rte dell’azienda; devono fornire, altresì, tutte le informazioni richies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llaborare per l’adempimento degli obblighi previsti dalla vigente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materi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7. E’ fatto salvo l’esercizio di specifici poteri di accertamento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rganismi di vigilanza statali previsti dalle leggi vig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Nucleo di Vigilanza sistemi qualità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E’ istituito, presso l’Assessorato alle Politiche agricole il "Nucle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gilanza sistemi qualità" per l’espletamento dei compiti previsti dall’art. 5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 dalla normativa comunitaria riferita all’agricoltura biologica ed 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ootecnia biologica, ed in particolare per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la valorizzazione delle produzioni ecocompatibi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l’elaborazione e l’applicazione delle misure agroambien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a vigilanza ed il controllo della corretta applicazione del meto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biologico nelle aziende agricole e zootecniche, nonché su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rasformazione, preparazione ed etichettatura dei prodotti derivanti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’applicazione delle sanzioni in caso di accertata infrazione da par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operato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a predisposizione dell’elenco annuale degli operatori dell’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a di cui all’art. 8 del decreto legislativo n. 220/95, anche ai fi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liquidazione degli incentivi comuni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a vigilanza, il coordinamento e la collaborazione con gli organism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o riconosciuti dal Ministero delle Politiche agricole e forestal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nti su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la gestione informatica degli archivi relativi agli operatori biologici ed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attività degli organismi di controllo per mezzo di software ministeri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la collaborazione con le competenti strutture .del Ministero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litiche agricole e forestali per lo svolgimento dei compiti istituzionali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l’attivazione di procedure uniformi, a livello nazionale, per l’eroga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benefici e per l’applicazione di provvedimenti sanzionato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l’attivazione ed il coordinamento di corsi di formazione gest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amente dalla struttura periferica regionale o affidati a soggetti terz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Il Nucleo di vigilanza è dotato di personale qualificato con comprova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oscenza ed esperienza nel campo delle normative vigenti sull’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a, che abbia conseguito il titolo di "Valutatore certificat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qualità" in almeno un corso realizzato ai sensi delle norme UNI EN I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9000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gilanza sugli organismi di controllo autorizza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vigilanza nei confronti degli organismi autorizzati al controll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gricoltura biologica è esercitata dal personale del Nucleo di vigilanz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istemi qualità sulla base del decreto legislativo n. 220/95, della normativ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unitaria e nazionale relativa, ovvero in base a procedure contenute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anuali operativi approvati dalla Giunta regionale. La Giunta regiona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tavia, in caso di infrazioni di particolari gravità commesse da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rganismi di controllo operanti sul territorio regionale ed al fin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utelare l’immagine dei prodotti molisani "da agricoltura biologica" può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ottare, anche congiuntamente, i seguenti provvedimen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oposta di revoca dell’autorizzazione concessa all’organismo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adempiente da parte del Ministero delle politiche agricole e forest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esclusione dagli aiuti comunitari previsti, per l’annata agraria corrente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quelle successive, agli operatori controllati dall’organismo interess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non si adegui alle azioni correttive proposte dall’autorità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Norme per l’immissione sul mercato dei prodotti ottenuti da agricoltura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iolog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 prodotti ottenuti secondo le norme di produzione previste dalla pres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gge possono essere commercializzati apponendo sulle etichett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fezioni dei contenitori usati per la vendita la segu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citura: "Agricoltura biologica - Regime di controllo CEE - Regione Molise"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r quei prodotti provenienti da aziende iscritte nell’elenco regionale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peratori biologic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etichettatura dovrà comunque risultare conforme alle disposizioni dett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’art. 5 del Reg. CEE 2092/91, e successive modifiche ed integrazion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Sulle etichette dei prodotti alimentari ottenuti secondo le norm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previste dalla presente legge si potranno apporre marchi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riconoscimen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9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missione regionale per l’agricoltura biolog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sidente della Giunta regionale nomina, con proprio decreto,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missione regionale per l’agricoltura biologica con i seguenti compi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proporre norme per agevolare l’applicazione della presente legge 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golamenti comunitari sull’agricoltur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esprimere pareri consultiv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 sulle richieste di deroghe e di aggiornamenti previsti dai regolamen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itari sull’agricoltura biologica;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 sulle modalità per la redazione del piano di conversione delle azi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e in conversione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 sulla conformità alle normative comunitarie dei disciplinar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, trasformazione, confezionamento e conservazione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 sulle richieste di riconoscimento presentate dalle associazioni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ttori biologici di cui all’art. 10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 sull’idoneità dei laboratori incaricati di eseguire analisi, verifi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control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La Commissione è così compost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un dirigente o un funzionario dell’Assessorato alle Politiche agrico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venti incarichi di responsabilità nell’ambito della struttura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, con funzioni di presiden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un dirigente o un funzionario dell’Assessorato alle Politiche agricol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perto in produzioni anim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un docente designato dall’Università degli Studi del Molise esperto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gricoltura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un rappresentante di ciascuna delle associazioni di produttori biolog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conosciute ai sensi della presente legg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un rappresentante per ciascuno dei due organismi di controllo maggior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appresentati sul territorio regionale in base al numero di opera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trollati, desunti dall’elenco regionale dell’anno precedente redatto a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nsi dell’art. 3, e con almeno una sede operativa sul territorio molisan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un rappresentante designato da ciascuna delle tre organizz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fessionali di categoria maggiormente rappresentate in campo agricol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un esperto designato da ciascuna delle due organizzazioni cooperative più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ppresentate in ambit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h) un agronomo designato dall’ordine di appartenen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) un rappresentante designato d’intesa dalle associazioni dei consumatori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j) un dipendente regionale, componente del Nucleo di vigilanza siste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ità, con funzioni di segretari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k) un tecnologo alimentare designato dall’ordine di appartenenza;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) un tecnico esperto in fitopatologia dipendente del Consorzio region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olisano di difes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designazioni devono pervenire all’Assessorato alle Politiche agricole entr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termine di trenta giorni dal ricevimento della richiesta. Trascorso i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mpo stabilito, qualora non venissero designati tutti i membri da part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ari organismi, la Commissione si riterrà, in ogni caso, valid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stitui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 caso di rinuncia o di mancata partecipazione, senza giustificato motivo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un membro a due sedute consecutive della Commissione, si provvede,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tesse modalità di nomina, alla sua sostituz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sedute della Commissione risultano valide in prima convocazione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za della maggioranza dei componenti e, in seconda convocazion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nersi un’ora dopo, con la presenza di un terzo dei compon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La Commissione resta in carica tre anni; si riunisce due volte all’anno 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unque, qualora lo richieda almeno un terzo dei componenti in car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0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ssociazioni dei produttori biologi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Il Presidente della Giunta regionale, sentito il parere della Commis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ale per l’agricoltura biologica, riconosce, con proprio decreto,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regionali dei produttori biologici singoli o associati ch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ddisfino le seguenti condizion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numero delle aziende agricole biologiche molisane associate non inferiore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0 (cinquanta) con una superficie agricola utilizzata (SAU) di ognuna no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eriore ad ha 1,5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ede operativa nell’ambito del territorio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struttura tecnica coordinata da un dottore agronomo e composta da tecn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ureati o diplomati in campo agricolo ed opportunamente formati nel setto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agricoltura biologic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associazioni dei produttori biologici singoli od associati hanno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uenti finalità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possibilità di disporre delle produzioni biologiche delle aziende associ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stipulare contratti interprofession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orientare la produzione e promuovere la valorizzazione dei prodotti deg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t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svolgere l’attività di assistenza tecnica, di formazione professionale 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vulgazione in funzione delle esigenze del setto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agevolare l’acquisto, da parte degli associati, dei mezzi tecnici necessa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la produzione e per la preparazione 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assistere i propri associati nell’adempimento degli obblighi tecnici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rocratici ed amministrativ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) diffondere notizie e comunicati ai propri soci ed ai consumatori attravers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ollettini, riviste, mezzi radio-televisiv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Gli statuti delle associazioni dei produttori biologici singoli 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ti, per la concessione del riconoscimento, devono prevede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la definizione delle modalità di iscrizione, di recesso e di escl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e aziende dall’Associazion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l’impegno a recepire le norme della legislazione in materia di agricoltu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iologic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l’impegno ad esercitare la verifica tecnica nei confronti delle azien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ssoci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le misure sanzionatorie e le loro modalità di applicazione nel cas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cato rispetto degli obblighi tecnici e statutar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) l’obbligo di informare l’autorità regionale e l’organismo di controll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et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Le Associazioni sono tenute ad allegare alla domanda di riconoscimento un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lazione contenente l’elencazione del personale qualificato impegnato 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ttrezzature disponibili per l’attività tecnico-amministrati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ottenere il riconoscimento regionale, le Associazioni dei produt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i, singoli o associati, devono presentare la domanda all’Assessora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 Politiche agricole corredata d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) copia dell’atto costitutiv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copia dello statu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i disciplinari adottati in conformità della normativa comunitaria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zionale e regiona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l’elenco delle aziende associat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la pianificazione annuale delle attività che intendono svolger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le schede aziendali dei soggetti associati dalle quali risulti la natura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qualità dei prodotti freschi e/o trasformati commercializzati annualm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Il riconoscimento è revocato qualora vengano a mancare i requisiti previs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in caso di mancato rispetto degli obblighi indicati ai punti preced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1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centiv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peratori dell’agricoltura biologica iscritti nell’elenco regionale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pplicano, in base alle procedure previste, i benefici di cui al Reg. C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57/99, e successive modificazioni, nonché di specifici programmi regiona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nanziati con fondi nazionali e comunitari. In caso di fondi insufficienti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cede secondo il seguente ordine di preferenza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aziende che si impegnano, congiuntamente all’adozione del metod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zione biologico, a condurre prove sperimentali con specie, varietà 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zze locali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) aziende zootecnich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) aziende ortofrutt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aziende olivicol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aziende cerealico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aziende sopra elencate, per essere incluse nella specifica catego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oduttiva, devono dimostrare un reddito specifico dell’indirizzo preval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i ad almeno il 51% del reddito globale annu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Ai titolari delle aziende condotte con metodi biologici verranno riserva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e priorità di accesso alle agevolazioni in conto capitale o in con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eressi previste da disposizioni comunitarie e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L’Assessorato regionale alle Politiche agricole è autorizzato, nei limi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gli appositi stanziamenti di bilancio, a concedere contributi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sociazioni di produttori biologici riconosciute per le spese di affi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ocali; acquisto attrezzature da ufficio compresi materiale e progra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formatici; costi di personale; costi di esercizio e spese amministrativ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resa la divulgazione a mezzo stampa o con proprio mezzo divulgativo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ove tecnologie e metodi di coltivazione e trasformazione dei prodott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iologici. L’importo degli aiuti non può superare nel primo anno 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ute ed è ridotto del 20% per ciascun anno di esercizio, in modo che a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into anno sia limitato al 20% dei costi effettivi di quell’anno. Non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ssere concessi aiuti in relazione a spese sostenute dopo il quinto anno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i riconoscimento dell’organizzazione di produttor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In alternativa alla concessione di aiuti alle associazioni od alle un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roduttori, gli incentivi possono essere erogati direttamente ai produttor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titolo di compenso dei contributi versati per le spese amministrative d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tte associazioni nel quinquennio successivo alla costituz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ell’associazione. L’erogazione degli aiuti avverrà nei limiti e con 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edesime modalità stabilite nel comma 3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. Per le finalità di cui al comma 3 le associazioni riconosciute poss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entare, entro un mese dall’approvazione del conto consuntivo relativ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anno cui si riferisce la richiesta, apposita domanda corredata da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cifica documentazione di spesa. Il limite massimo di contributo annu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rogabile per ciascuna organizzazione, oltre che dalla dotazione finanz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sponibile, sarà correlata al numero di associazioni riconosciute sul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rritorio regionale ed alla loro rappresentatività in termini di valore de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duzioni biologiche, fresche o trasformate, effettivamente commercializz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Ai Comuni della regione nelle cui scuole materne ed elementari vengo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mministrati prodotti freschi o trasformati "da agricoltura biologica"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ssono essere erogati annualmente contributi in percentuale variabile, d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misurarsi alle disponibilità finanziarie regionali, alla spesa glob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stenuta dall’ente locale ed alla percentuale di alimenti biolog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mministrati nella dieta, rispetto a quelli convenz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ree preferenzial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Giunta regionale, sulla base di oggettivi parametri ambientali, proced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a individuazione, nell’ambito del territorio regionale, delle are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ferenziali vocate al metodo della produzione biologica riferita 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articolari prodotti tipici regional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3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anzion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e violazioni delle norme di produzione e di etichettatura compor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’adozione, da parte della competente struttura dell’Assessorato al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litiche agricole di cui all’art. 6, dei seguenti provvedimenti cautelar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) soppressione dell’indicazione "biologico" per l’intera partita di prodott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per l’intera produzione interessata dall’irregolarità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b) nel caso di infrazione manifesta o avente effetti prolungati, revoc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operatore del diritto di commercializzare prodotti con indica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cernenti il metodo di produzione biologico per la durata dell’inter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mpagna agricol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) esclusione dell’operatore dall’elenco regionale degli operatori biologic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r almeno una annata agraria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) esclusione dell’azienda dai benefici previsti dall’art. 11 per l’annata i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rs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) revoca degli aiuti per gli anni successivi in caso di gravi inadempienze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) restituzione dell’importo precedentemente percepito qualora espressament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visto da normative nazionali o comunitarie di attuazione dei vari programm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incentivazione, eventualmente maggiorato degli interessi e delle sanzion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esse specifica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4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mpensi ed oner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i componenti della Commissione di cui all’art. 9, ad esclusione de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pendenti regionali, spetta per ogni giornata di seduta l’indennità previs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ll’art. 1 della legge regionale 1 marzo 1983, n. 7, il rimborso delle spes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viaggio e l’indennità di trasferta, se dovuta, a norma dell’art. 1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gge regionale 8 giugno 1981, n. 11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’allegato "A" della legge regionale n. 7/83 è integrato con l’inclus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"Commissione regionale per l’agricoltura biologica"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5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sposizioni finanziari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Agli oneri derivanti dall’applicazione della presente legge si provvede,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 effetto dall’esercizio finanziario 2006, in sede di manovra finanziar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nual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6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brogazion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E’ abrogata la legge regionale 13 marzo 1996, n. 17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Sono altresì abrogate tutte le norme incompatibili o in contrasto con 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sente legg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7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invio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Per tutto quanto non espressamente previsto dalla presente legge, s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manda alla normativa comunitaria e nazionale vigent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ARTICOLO 18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Entrata in vigore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. La presente legge entra in vigore il giorno successivo a quello della su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ubblicazione nel Bollettino Ufficiale della Region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2. Le disposizioni della presente legge relative al regime di aiuti acquistano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fficacia a decorrere dalla pubblicazione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Molise del parere favorevole emesso dalla Commissione dell’Union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uropea in esito al procedimento di notifica ai sensi degli articoli 87 ed 88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 trattat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ula Fin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a presente legge sarà pubblicata nel Bollettino Ufficiale dell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gione Molise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È fatto obbligo a chiunque spetti di osservarla e di farla osserv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e legge della Regione Moli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a Campobasso, addì 11 Novembre 200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43:00Z</dcterms:created>
  <dc:creator>Faragasso, Romina (CONSLEG)</dc:creator>
  <dc:description/>
  <dc:language>en-US</dc:language>
  <cp:lastModifiedBy>Faragasso, Romina (CONSLEG)</cp:lastModifiedBy>
  <dcterms:modified xsi:type="dcterms:W3CDTF">2006-01-18T14:43:00Z</dcterms:modified>
  <cp:revision>2</cp:revision>
  <dc:subject/>
  <dc:title>LEGGE REGIONALE N</dc:title>
</cp:coreProperties>
</file>