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EGGE REGIONALE N. 47 DEL 25-07-2005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IONE TOSCAN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a legge regionale 12 gennaio 1994 n. 3 (Recepimento della legge 11 febbraio 1992, n. 157 “Norme per la protezione della fauna selvatica omeoterma e per il prelievo venatorio”) e alla legge regionale 10 giugno 2002, n. 20 (Calendario venatorio e modifiche alla legge regionale 12 gennaio 1994 n. 3)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TOSCANA N. 31 del 3 agosto 2005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it-IT"/>
        </w:rPr>
        <w:t>Il Presidente della Giunta 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eguente legg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troduzione dell’articolo 6 bis alla l.r. 20/2002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opo l’articolo 6 della legge regionale 10 giugno 2002, n. 20 (Calend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natorio e modifiche alla legge regionale 12 gennaio 1994, n. 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Recepimento della legge 11 febbraio 1992, n. 157 ‘Norme per la prote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fauna selvatica omeoterma e per il prelievo venatorio’”) è inserit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6 b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sserino provinciale per la caccia di selezione ai cervidi e bovi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a caccia di selezione ai cervidi e bovidi, le province rilasciano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cciatori che hanno optato per la forma di caccia in via esclusiva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28, comma 3, lettera d) della l.r. 3/1994, un apposito tesserin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nnotare le giornate di caccia e gli abbattimenti effettu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cacciatori che hanno optato per la forma di caccia in via esclusiva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28, comma 3, lettera d) della l.r. 3/1994, durante il prelie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lettivo utilizzano il tesserino di cui al comma 1 e non devono segna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ata di caccia sul tesserino venatorio di cui all’articolo 6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’articolo 7 della l.r. 20/2002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Dopo il comma 6 dell’articolo 7 della l.r. 20/2002 è inseri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6 bis. I cacciatori che hanno optato per la forma di caccia in via esclusiv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’articolo 28, comma 3, lettera d) della l.r. 3/1994, possono effettuar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lievo selettivo durante tutto il periodo consentito per cinque giorn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imana con l’esclusione dei giorni di silenzio venatorio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’articolo 8 della l.r. 20/2002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Il comma 3 dell’articolo 8 della l.r. 20/2002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3.  Nelle aziende agrituristico-venatorie è ulteriormente consentito,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o dei piani di abbattimento approvati dalle province, il preliev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i specie provenienti da allevamento: germano reale, pernice ross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rna, quaglia, lepre in aree recintate, fino al 31 gennaio. Per gli ungulati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tte aziende, il prelievo venatorio in aree recintate, è consentito dal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osto al 15 marzo e anche in caso di terreno coperto da  neve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’articolo 28 della l.r 3/1994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mma 3 ter dell’articolo 28 della legge regionale 12 gennaio 1994, n. 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Recepimento della legge 11 febbraio 1992, n. 157 “Norm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tezione della fauna selvatica omeoterma e per il prelievo venatorio”)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3 ter. In deroga alla forma di caccia in via esclusiva di cui al comma 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ttera b) è consentito lo svolgimento di dieci giornate annue di caccia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lvaggina migratoria da appostamento temporaneo negli ambiti territori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accia (ATC) toscani a partire dal 1 ottobre. E’ consentito altresì, svolg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caccia anticipata alla selvaggina migratoria prevista dall’articolo 30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6, da appostamento temporaneo nel solo ATC di resid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atoria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’articolo 32 della l.r. 3/1994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lettera aa) del comma 1 dell’articolo 32 della l.r. 3/1994 è sostitu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aa) cacciare la selvaggina migratoria per una distanza pari a mille metri d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ichi montani interessati da rotte di migrazione individuati dalla Regione;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a transitor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ntro venti giorni dall’entrata in vigore della presente legge, in derog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28, comma 4 della l.r. 3/1994, i cacciatori che esercitano la cac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via esclusiva ai sensi dell’articolo 28, comma 3, lettera b) della l.r. 3/199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ono chiedere di modificare la forma di caccia in via esclusiva n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e di cui all’articolo 28, comma 3, lettere c) o d)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gli stessi termini di cui al comma 1, i cacciatori che esercitano la cac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via esclusiva ai sensi dell’articolo 28, comma 3, lettera c) della l.r. 3/199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ono chiedere di modificare la forma di caccia in via esclusiva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a di cui all’articolo 28, comma 3, lettera d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rata in vigor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ntra in vigore il giorno successivo alla da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sul Bollettino ufficiale della Regione Tosc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 Fi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pubblicata sul Bollettino Ufficiale della Regione. E’ f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bbligo a chiunque spetti di osservarla e farla osservare come legg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Toscan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renze, 25 luglio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stata approvata dal Consiglio regionale nella sedu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 19.7.20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6:10:00Z</dcterms:created>
  <dc:creator>Faragasso, Romina (CONSLEG)</dc:creator>
  <dc:description/>
  <dc:language>en-US</dc:language>
  <cp:lastModifiedBy>Faragasso, Romina (CONSLEG)</cp:lastModifiedBy>
  <dcterms:modified xsi:type="dcterms:W3CDTF">2005-10-18T16:10:00Z</dcterms:modified>
  <cp:revision>2</cp:revision>
  <dc:subject/>
  <dc:title>LEGGE REGIONALE N</dc:title>
</cp:coreProperties>
</file>