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13 DEL 12-08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VENETO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CIPLINA DEL REGIME DI DEROGA PREVISTO DALL’ARTICOLO 9 DELLA DIRETTIVA N. 79/409/CEE DEL CONSIGLIO DEL 2 APRILE 1979 CONCERNENTE LA CONSERVAZIONE DEGLI UCCELLI SELVATICI, IN ATTUAZIONE DELLA LEGGE 3 OTTOBRE 2002, N. 221 “INTEGRAZIONI ALLA LEGGE 11 FEBBRAIO 1992, N. 157, IN MATERIA DI PROTEZIONE DELLA FAUNA SELVATICA E DI PRELIEVO VENATORIO, IN ATTUAZIONE DELL’ARTICOLO 9 DELLA DIRETTIVA COMUNITARIA N. 79/409/CEE”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eguente legge regio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del regime di deroga previsto dall’articolo 9 della direttiva n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79/409/CE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. Nel corso della stagione venatoria i prelievi in deroga di cui all’articolo 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lettere a) e c) della direttiva n. 79/409/CEE concernen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degli uccelli selvatici, da attuarsi nell’ambito di 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disposizioni contenute nell’articolo 1, commi 3 e 4, e nell’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11 febbraio 1992, n. 157 “Norme per la protezion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 omeoterma e per il prelievo venatorio”, nonché nell’articolo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4 febbraio 2005, n. 11 “Norme generali sulla parteci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talia al processo normativo dell’Unione europea e sulle proced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cuzione degli obblighi comunitari” e nell’articolo 9 della Conven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erna del 19 settembre 1979, resa esecutiva con legge 5 agosto 198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03 “Ratifica ed esecuzione della convenzione relativa al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vita selvatica e dell’ambiente naturale in Europa”, vengono attuati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del Veneto, in conformità alla legge 3 ottobre 2002, n. 22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Integrazioni alla legge 11 febbraio 1992, n. 157, in materia di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fauna selvatica e di prelievo venatorio, in attuazione dell’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ettiva comunitaria n. 79/409/CEE”, con 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mpatibilità dei prelievi in deroga è verificata annualmente, pr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izio della stagione venatoria, dalla competente struttura regionale,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 la competente Commissione consiliare, sentito l’Istituto na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fauna selvatica (INFS) ovvero, se istituito, l’Istituto faunis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o a livell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uazione dell’articolo 9, comma 1, lettere a) e c) della direttiva n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79/409/CE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autorizzati, in attuazione dell’articolo 9, comma 1, lettere a) e c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rettiva n. 79/409/CEE, i prelievi venatori in deroga di ca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artenenti alle specie: storno (Sturnus vulgaris), passero (Passer italia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ssera mattugia (Passer montanus), cormorano (Phalacrocorax carbo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ortora dal collare orientale (Streptopelia decaocto), peppola (Fringi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ifringilla), fringuello (Fringilla coelebs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limiti massimi giornaliero e stagionale di capi prelevabili nonché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chi temporali nei quali possono essere effettuati i prelievi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 sono fissati nell’Allegato A a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elievi di cui al comma 1 possono essere realizzati da appost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sso, temporaneo o in forma vagante da parte dei cacciatori iscritt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ti territoriali di caccia o comprensori alpini del Veneto o che eserci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caccia nelle aziende faunistico-venatorie del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relievi venatori in deroga di cui al comma 1 sono consentit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ate di caccia di cui all’articolo 16, comma 2, lettera b)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9 dicembre 1993, n. 50 “Norme per la protezion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 e per il prelievo venatorio” e l’orario della giornata di cacci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o fissato dal calendario venatorio regionale. Per l’esercizio del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elievo è consentito l’utilizzo dei mezzi di cui all’articolo 13 della legge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7/1992 e all’articolo 14, commi 2 e 3, della legge regionale n. 50/199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dizioni e controll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numero di capi prelevati ai sensi dell’articolo 2, comma 1, deve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otato al termine di ogni giornata venatoria su apposita sche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ta dalla Giunta regionale, così come sul tesserino regionale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heda deve essere consegnata, entro il mese di marzo successiv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gione venatoria, alla provincia competente per territorio che, entro il m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maggio, invia alla Giunta regionale, all’INFS e, se istituito, all’Istit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unistico riconosciuto a livello regionale, i dati riassuntivi relativi al prelie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NFS ovvero, se istituito, l’Istituto faunistico riconosciuto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è individuato quale autorità abilitata a dichiarare che le cond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l’articolo 9, comma 2, della direttiva n. 79/409/CE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a dei preliev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esidente della Giunta regionale, sentito l’INFS ovvero, se istitui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stituto faunistico riconosciuto a livello regionale, adotta provv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 dei prelievi in deroga autorizzati ai sensi dell’articolo 2, in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sorgenza di variazioni negative dello stato delle popolazioni 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elie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zioni di promozion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promuove attività di monitoraggio, ricer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ulgazione aventi per oggetto le specie di cui a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dempimenti di competenza della Giunta regional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il 30 giugno di ogni anno i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mette una relazione sull’attuazione delle deroghe di cui 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al Presidente del Consiglio dei Ministri, ovvero al Ministro per gli aff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ove nominato, al Ministro dell’ambiente e della tutela del terri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Ministro delle politiche agricole e forestali, al Ministro per le poli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e, al Presidente del Consiglio regionale, nonché all’INFS e, 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ito, all’Istituto faunistico riconosciuto a livell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abrogata la legge regionale 13 agosto 2004, n. 17 "Disciplin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me di deroga previsto dall’articolo 9 della direttiva n. 79/409/CE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del 2 aprile 1979 concernente la conservazione degli ucc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i, in attuazione della legge 3 ottobre 2002, n. 221 "Integrazion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11 febbraio 1992, n. 157, in materia di protezione del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 e di prelievo venatorio, in attuazione dell’articolo 9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 n. 79/409/CEE" 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’urgenz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è dichiarata urgente ai sensi dell’articolo 44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uto ed entra in vigore il giorno successivo alla pubblic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 del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eta. E’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vene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ezia, 12 agosto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1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 del regime di deroga previsto dall’articolo 9, comma 1 lettere a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ella Direttiva n. 79/409/CEE del Consiglio del 2 aprile 1979 concer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nservazione degli uccelli selvatici: carnieri massimi (giornalier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gionale) ed archi temporali relativi alle specie ammesse a prelie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3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830"/>
        <w:gridCol w:w="1830"/>
        <w:gridCol w:w="1830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mite massimo di prelievo giornaliero per cacciatore (n. capi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mite massimo di prelievo per stagione venatoria per cacciatore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. capi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i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stagioni venatorie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/2006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2007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/2008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/2009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/2010 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O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Passer italia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 (*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A MATTUGIA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Passer montanu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 (*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NO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turnus vulgaris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 (*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RTORA DAL COLLARE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  <w:lang w:val="it-IT"/>
              </w:rPr>
              <w:t>(</w:t>
            </w:r>
            <w:r>
              <w:rPr>
                <w:rStyle w:val="Emphasis"/>
                <w:sz w:val="22"/>
                <w:szCs w:val="22"/>
                <w:lang w:val="it-IT"/>
              </w:rPr>
              <w:t>Streptopelia decaocto</w:t>
            </w:r>
            <w:r>
              <w:rPr>
                <w:sz w:val="22"/>
                <w:szCs w:val="22"/>
                <w:lang w:val="it-IT"/>
              </w:rPr>
              <w:t>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 (*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MORANO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sz w:val="22"/>
                <w:szCs w:val="22"/>
              </w:rPr>
              <w:t>Phalacrocorax carb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 (*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NGUELLO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sz w:val="22"/>
                <w:szCs w:val="22"/>
              </w:rPr>
              <w:t>(Fringilla coeleb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 (*)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PPOLA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sz w:val="22"/>
                <w:szCs w:val="22"/>
              </w:rPr>
              <w:t>(Fringilla montifringi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prima domenica di ottobre al 31 dicembre (*)</w:t>
            </w:r>
          </w:p>
        </w:tc>
      </w:tr>
    </w:tbl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(*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 30 dicembre qualora il 31 dicembre cada di martedì o venerdì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27:00Z</dcterms:created>
  <dc:creator>Faragasso, Romina (CONSLEG)</dc:creator>
  <dc:description/>
  <dc:language>en-US</dc:language>
  <cp:lastModifiedBy>Faragasso, Romina (CONSLEG)</cp:lastModifiedBy>
  <dcterms:modified xsi:type="dcterms:W3CDTF">2005-10-05T15:27:00Z</dcterms:modified>
  <cp:revision>2</cp:revision>
  <dc:subject/>
  <dc:title>LEGGE REGIONALE N</dc:title>
</cp:coreProperties>
</file>