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39 DEL 24-02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TOSCAN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in materia di energia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TOSCANA N. 19 del 7 marzo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’ambito dei principi derivanti dall’ordinamento comunitario,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hi internazionali e in applicazione dell’articolo 117, terzo e qua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della Costituzione e della legge 23 agosto 2004, n. 239 (Riord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ettore energetico, nonché delega al Governo per il riass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vigenti in materia di energia), la presente legge disciplin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in materia di energia e, in particolare, la produzione, il trasport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issione, lo stoccaggio, la distribuzione, la fornitura e l’uso dell’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termini con i quali sono indicati gli oggetti della disciplin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e delle norme di attuazione di essa deve attribuirsi,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versa indicazione, il significato risultante dalle definizioni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a vigente nella mate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opera nel quadro delle politiche europee e nazionali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obiettiv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oddisfazione delle esigenze energetiche della vita civile e dell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o della Regione, secondo criteri di efficienza economica 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a concorrenza, con l’obiettivo del contenimento dei costi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enz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mpatibilità delle attività oggetto della presente legge con la soste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viluppo e con le esigenze di tutela dell’ambiente e della sal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razionalizzazione della 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azionalizzazione degli usi energetici anche in funzione di risparm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promozione delle fonti rinnov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riduzione della dipendenza dalle fonti fossili e diversificazione delle fo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ilegiando la valorizzazione delle risors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armonizzazione delle infrastrutture energetiche con il paesaggio ed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antropizzato nel quadro della pianificazione territoriale e di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in merito alla tutela del paesagg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prevenzione e riduzione dell’inquinamento luminoso inteso come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a di irradiazione di luce artificiale al di fuori delle aree a cui ess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olta e, in particolare modo, verso la volta cel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 promuove ed incentiva la ricerca, l’innovazione, lo svilupp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diffusione di tecnologie e di programmi necessari al raggiungi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à di cui al presente articol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e della Regione e degli enti loc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e funzioni previste dagli articoli 28 e 29 della presente legge spett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lla Regione in materia di energia elettr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i comuni, anche in forma associata, nei restanti ca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funzioni amministrative relative alle autorizzazioni di cui agli articoli 1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, 15 ed alle concessioni di cui all’articolo 14 sono di competenz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lla Regione, quando riguardano impianti geotermici, impianti eol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enza superiore a 50 chilowatt, nonché linee e impianti di trasmiss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, distribuzione di energia elettrica di tensione nomi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100 mila volt qualora assoggettati a procedura di valu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o ambientale (VIA) regionale ai sensi della legge regionale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embre 1998, n. 79 (Norme per l'applicazione della valutazione di 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) o qualora interessino un ambito territoriale inter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elle province negli altri ca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funzioni amministrative relative alle denunce di inizio attività so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gli interventi su opere esistenti o in corso di realizzazione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4 dell’articolo 16, dell’amministrazione competente per la rel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di op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per le nuove opere di cui al comma 3 dell’articolo 16, dei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funzioni amministrative relative alle linee ed impianti elettric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gli articoli 110, 126, 127, 221 e 225 del regio decreto 11 dicembre 193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775 (Testo unico delle disposizioni di legge sulle acque e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i) spettano all’amministrazione competente per l’autorizzazione 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uncia di inizio dell'attività (DIA) ai sensi della presente legge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e linee e impianti elettr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potestà previste dall’articolo 131 del r.d. 1775/1933,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equenti interruzioni o sospensioni nell’esercizio delle linee elett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a servizio pubblico, spettano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funzioni di vigilanza e di applicazione delle sanzioni relativ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disciplinate dalla presente legge spettan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a Regione, o soggetto da essa incaricato, in relazione al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gli articoli 24 e 2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i comuni per la prevenzione dell’inquinamento luminos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5, comma 8, nonché per l’efficienza energetica in edilizi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’amministrazione competente per l’autorizzazione, concessione,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uncia di inizio dell’attività negli altri ca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Sono altresì di competenza della Regione l’approvazione e l’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strumenti di incentivazione e di programmazione di cui all’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a Regione e gli enti locali per le rispettive competenz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gestiscono attività per le finalità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valorizzano il loro ruolo di utenti consumatori di energia e di promot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ernative produt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volgono attività di divulgazione e di promozione di iniziativ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mento tecnico e professionale sulle materie oggetto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anche per il loro pers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ordinamento interregionale e partecipazione ai procedimenti nazional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 partecipa ai procedimenti di consultazione, coordinamen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tesa con gli organi dello Stato e con le altre regioni, seguendo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 del piano di indirizzo energetico regionale (PIER) di cui all’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i relativi provvedimenti attuativ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Per l’esercizio coordinato delle funzioni amministrative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regionale e nazionale, la Regione promuove intese con le altre reg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’articolo 117, ottavo comma, della Costituzione ed accord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de di Conferenza Stato – Regioni e di Conferenza Unificata,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28 agosto 1997, n. 281 (Definizione ed ampl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mpetenze della Conferenza permanente per i rapporti tra lo stato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i e le province autonome di Trento e Bolzano ed unificazione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e e i compiti di interesse comune delle regioni, delle provinc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, con la Conferenza stato – città ed autonomie locali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a Regione partecipa alla definizione degli atti di indirizz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per la localizzazione e realizzazione delle reti naz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endo altresì conto delle indicazioni dei piani territoriali di co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rovince interessate e, qualora le previsioni siano difformi da quan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i previsto, promuove il coinvolgimento degli enti locali interessati,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necessario coordinamen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Per le opere ed infrastrutture energetiche la cui autorizzazione,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a, è riservata allo Stato, la Regione rilascia il relativo 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sa, garantendo la partecipazione degli enti locali interessa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o di formazione delle proprie decision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La Regione può subordinare l’atto di intesa di cui al comma 4 alla stipu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ccordo di cui all’articolo 26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istema della programmazione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1. Il sistema della programmazione in materia di energia è costituito da:</w:t>
      </w:r>
    </w:p>
    <w:p>
      <w:pPr>
        <w:pStyle w:val="Normal"/>
        <w:rPr/>
      </w:pPr>
      <w:r>
        <w:rPr>
          <w:sz w:val="22"/>
          <w:szCs w:val="22"/>
          <w:lang w:val="it-IT"/>
        </w:rPr>
        <w:t>a) il piano di indirizzo energetico regionale (PIER);</w:t>
      </w:r>
    </w:p>
    <w:p>
      <w:pPr>
        <w:pStyle w:val="Normal"/>
        <w:rPr/>
      </w:pPr>
      <w:r>
        <w:rPr>
          <w:sz w:val="22"/>
          <w:szCs w:val="22"/>
          <w:lang w:val="it-IT"/>
        </w:rPr>
        <w:t>b) i provvedimenti attuativi del PIER;</w:t>
      </w:r>
    </w:p>
    <w:p>
      <w:pPr>
        <w:pStyle w:val="Normal"/>
        <w:rPr/>
      </w:pPr>
      <w:r>
        <w:rPr>
          <w:sz w:val="22"/>
          <w:szCs w:val="22"/>
          <w:lang w:val="it-IT"/>
        </w:rPr>
        <w:t>c) il documento di monitoraggio e valu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di indirizzo energetico regionale (PIER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l PIER, sulla base degli indirizzi del programma regionale di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RS), definisce le scelte fondamentali della programmazione energetic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Il PIER, elaborato nel rispetto dell’articolo 10 della legge regionale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osto 1999, n. 49 (Norme in materia di programmazione regional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le azioni necessarie per il raggiungimento delle final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 e, a tal scopo, sulla base delle esigenze delle persone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se, della salvaguardia dell’ambiente e tenendo conto delle prosp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mercato, definisce in particolare: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 fabbisogni energetici stimati e le relative dotazioni infrastrut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e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gli obiettivi di risparmio energetico ed efficienza energetica negli usi finali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gli obiettivi di sviluppo delle fonti rinnovabi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obiettivi di diversificazione delle fonti energetiche e di rid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endenza dalle fonti fossili;</w:t>
      </w:r>
    </w:p>
    <w:p>
      <w:pPr>
        <w:pStyle w:val="Normal"/>
        <w:rPr/>
      </w:pPr>
      <w:r>
        <w:rPr>
          <w:sz w:val="22"/>
          <w:szCs w:val="22"/>
          <w:lang w:val="it-IT"/>
        </w:rPr>
        <w:t>e) gli obiettivi di qualità dei servizi energetici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gli obiettivi di sviluppo delle reti energetiche, tenuto conto dei progra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luriennali che i soggetti operanti nella distribuzione, trasmiss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o di energia presentan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gli indirizzi e le linee guida per la prevenzione dell’inqu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minos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h) le azioni per la soddisfazione dei fabbisogni ed il raggiungi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di cui al presente comma e le risorse necessari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e previsioni finanziarie del PIER operano nei limiti ed in conformità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evisioni del bilancio plurienn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Il PIER è soggetto, nella fase di elaborazione, a valutazione integ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 il profilo ambientale, territoriale, sociale, economico e degli effetti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ute umana secondo modalità e procedure definite da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in materia di programmazion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La Giunta regionale predispone la proposta di PIER, assicurand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ronto con i soggetti istituzionali e le parti sociali, con le modalità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15 della l.r. 49/1999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Il PIER è approvato con deliberazione del Consiglio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sso al Ministero per le attività produttive e all’Autorità per l’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ttrica e il gas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7. Il PIER dispone di norma per periodi corrispondenti a quelli del PRS, 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essere soggetto ad aggiornamento durante il suo periodo di validità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con riferimento a singole parti, qualora la Giunta regionale valuti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a una modifica dei suoi contenuti ess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, monitoraggio e valutazione del PIER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l PIER viene attuato con deliberazioni della Giunta regionale che,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e procedure di cui all’articolo 15 della l.r. 49/1999, ann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ano gli obiettivi operativi, individuano le modalità di interv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scono il quadro finanziario sulla base del bilancio di prevision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Giunta regionale presenta annualmente al Consiglio un docu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itoraggio e valutazione che descrive il quadro conoscitivo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o regionale e i risultati dell’attuazione delle politich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ia, sulla base delle attività, delle scadenze temporali, dei risultati att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i relativi indicatori di efficienza ed efficacia previsti dal PIER e dai suo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i attu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overno del territorio in funzione di attività energetiche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Nel determinare i contenuti degli strumenti di pianificazione territorial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i competenti tengono conto specificamente: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ell’impatto delle loro previsioni in relazione ai fabbisogni energetic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ltri fini della presente legg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elle esigenze di localizzazione degli impianti di produzione, traspor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ibuzione di energia individuati dal PIER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egli indirizzi e delle prescrizioni contenuti nel PIER per la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nquinamento luminos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delle norme sulla progettazione e gestione degli impianti e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contenimento del consumo di energia negli edific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Nel rispetto del PIER, le province e i comuni, ne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territoriale e negli atti di governo del territorio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3 gennaio 2005, n. 1 (Norme per il governo del territorio)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tengono conto delle linee ed impianti esistenti al fine di garanti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permanente delle norme e delle prescrizioni poste, anch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titolo II della legge regionale 11 agosto 1999, n. 51 (Disposi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linee elettriche ed impianti elettrici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ndividuano ambiti territoriali relativi alle reti, al loro svilupp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anamento, anche attraverso l’eventuale determinazione di appo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doi infrastrutturali per il trasporto e la distribuzione dell’energia.</w:t>
      </w:r>
    </w:p>
    <w:p>
      <w:pPr>
        <w:pStyle w:val="Normal"/>
        <w:rPr/>
      </w:pPr>
      <w:r>
        <w:rPr>
          <w:sz w:val="22"/>
          <w:szCs w:val="22"/>
          <w:lang w:val="it-IT"/>
        </w:rPr>
        <w:t>3. I comuni nel rispetto del PIER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ettano disposizioni al fine di promuovere la produzione di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a tramite microgenerazione a fonti rinnovabili o cogenerativa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adottano negli atti di governo del territorio e nei regolamenti edil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concernenti l’efficienza energetica in edilizia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ettano disposizioni concernenti la progettazione, l’install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degli impianti di illuminazione esterna e individuano moda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i per l’adeguamento degli impianti pubblici alle prescrizion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dell’inquinamento luminos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Se i progetti degli impianti di cui all’articolo 10, comma 1, so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asto con le prescrizioni degli strumenti di pianificazione territor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zzazione viene rilasciata qualora si pervenga ad una variant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i stessi anche attraverso l’accordo di pianificazion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della l.r. 1/2005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Qualora i progetti di impianti di cui all’articolo 10, comma 1, rispond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prescrizioni e previsioni contenute negli strumenti di pianific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l.r. 1/2005 e non si provveda ai sensi del comma 4, si applic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ll’articolo 6 della legge regionale 1 dicembre 1998, n. 8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ttribuzione agli Enti locali e disciplina generale del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e dei compiti in materia di urbanistica e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, protezione della natura e dell'ambiente, tutela dell'ambiente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quinamenti e gestione dei rifiuti, risorse idriche e difesa del suolo,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risorse geotermiche, opere pubbliche, viabilità e trasporti conferi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dal D.Lgs. 31 marzo 1998, n. 112), così come modif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articolo 17, comma 3, lettera d), della legge regionale 31 ottobre 200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53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zzazioni tecniche operanti nel settore dell’energia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Per le attività necessarie all’esercizio delle funzioni ed all’attu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ziative in materia di energia, la Regione e gli enti locali possono avvale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llaborazione della R.E.A. SpA (Regional Energy Agency)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unzioni ad essa assegnate dall’articolo 10 della legge regionale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1997, n. 45 (Norme in materia di risorse energetiche), come so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articolo 1 della legge regionale 25 febbraio 2000, n. 14, la qual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re anche in collaborazione con le agenzie provinciali e comunal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nergi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Ai fini dei finanziamenti previsti dalla presente legge o da a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gli atti di programmazione in materia di energia, la Regione può chi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la rispondenza dei progetti delle opere ai requisiti sia attest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.E.A. SpA o da tecnici qualificati che non svolgano altre funzion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ano considerarsi incompatibili in relazione agli interessi che vengo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iev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struzione ed esercizio degli impia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ono soggette ad una autorizzazione unica o a denuncia di in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(DIA), per ciò che concerne le competenze della Region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locali, la costruzione ed esercizio di impianti per produzione, traspor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issione e distribuzione di energia, di impianti per lavor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occaggio di idrogeno, oli minerali e gas naturali e liquefatti, in qual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a, nonché di impianti di illuminazione esterna, al fine di garantir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i attività si svolgano in coerenza con le finalità di cui all’articolo 2,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giudizio degli interessi tutelati dalle leggi, piani e programm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, salute, ambiente, paesaggio e governo del territori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Qualora più richieste di autorizzazione risultino recipro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ompatibili, in relazione ad interessi pubblici tutelati dalle norme e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 di cui al comma 1 e dagli atti che confluiscono nel procedimento unif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2, viene effettuata una valutazione comparativa sulla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riteri generali, anche concordati ai sensi dell’articolo 4, comma 2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agli specifici indirizzi risultanti dagli strumenti di program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capo II e di pianificazione territoriale di cui alla l.r. 1/2005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Per gli interventi di competenza regionale la Giunta, con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, determina le modalità per individuare i casi in cui si applic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comparativa di cui al comma 2, nonché le modal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ffettuazione della stessa. Le modalità di cui al presente comma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no anche agli interventi di competenza degli enti locali fino 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sti non dispongano diversament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Le opere e i lavori oggetto della presente legge sono realizza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con le normative statali e regionali vigent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zione sismica, ed in particolare con le disposizioni di cui alla legge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embre 1971, n. 1086 (Norme per la disciplina dell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glomerato cementizio armato, normale e precompresso ed a stru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allica), nonché con quelle dettate dalla parte II, capo IV,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6 giugno 2001 n. 380 (Testo unic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legislative e regolamentari in materia edilizia), e dalla legge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1986, n. 339 (Nuove norme per la disciplina della costr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sercizio di linee aeree esterne) e dalle rispettive norme di attuazion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Ai fini del rilascio dell’autorizzazione unica o della present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A, inerenti linee elettriche aeree e relativi impianti, i soggett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positano, presso la struttura regionale competente ai sens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6 dicembre 1982, n. 88 (Disciplina dei controlli sulle costru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one soggette a rischio sismico) e ai sensi del regolamento emana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l’articolo 117 della l.r. 1/2005, l’elaborato progettu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2, comma 3, lettera b) della presente legge, event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dato dalla attestazione rilasciata in esito ai controlli di cui al comma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forme e con le modalità previste dalla presente legge, dalla l.r. 88/198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al regolamento emanato in attuazione dell’articolo 117 della l.r. 1/2005.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controlli sono espletati in conformità con quanto disposto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 della l.r. 88/1982 e dal regolamento emanato in attuazione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7 della l.r. 1/2005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Gli elaborati progettuali degli elementi strutturali di tipo standardizza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etitivo, relativi ai sostegni e i corrispondenti aggiornamenti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tivamente depositati presso la competente struttura regional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prevenzione sismica, ai fini dei controlli di cui all’articolo 6, co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 e 6, della l.r. 88/1982 e di cui al regolamento emanato in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17 della l.r. 1/2005. L’esito dei controlli è comunica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a struttura regionale agl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zzazione unica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ono assoggettati alla autorizzazione unica la costruzione e 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seguenti impianti: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mpianti di produzione di energia elettrica da fonte convenzional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one dei gruppi elettrogeni di soccorso o dei gruppi elettrog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enti attività a inquinamento atmosferico poco significativo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repubblica 25 luglio 1991 (Modifiche dell'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o e coordinamento in materia di emissioni poco significativ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a ridotto inquinamento atmosferico, emanato con D.P.C.M. 21 lu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9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inee elettriche e relativi impianti ad eccezione delle opere assoggetta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A ai sensi dell’articolo 16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oleodotti e gasdotti, ad eccezione delle infrastrutture costituenti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zzazione e delle modifiche di oleodotti esistenti non individuate,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l’articolo 39, come nuova opera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mpianti di stoccaggio di idrocarburi di capacità superiore a 25 metri cub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 salvo quanto previsto alle lettere e) ed f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impianti di stoccaggio di oli minerali di capacità superiore a 25 metri cub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casi di cui all’articolo 1, comma 56 della l. 239/2004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impianti di stoccaggio di gas di petrolio liquefatti (GPL) ad ecce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positi di GPL in bombole, aventi capacità di accumulo non sup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00 chilogrammi di prodott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impianti di lavorazione e trasformazione idrocarburi fatto salv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alla lettera h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h) impianti di lavorazione e trasformazione oli minerali nei casi di cui alla l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9/2004, articolo 1, comma 56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) impianti per la produzione, trasporto e utilizzo dell’idrogeno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i dal regolamento di cui all’articolo 39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Con l’autorizzazione unica sono rilasciate, a conclus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imento di cui all’articolo 12, comma 2, tutte le autor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e per la realizzazione dell’impianto, ivi comprese quel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paesaggistico e ambientale. Limitatamente alle opere ad 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e non si applica il procedimento di “sportello unico” di cui al titolo I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o IV del decreto legislativo 31 marzo 1998, n. 112 (Confer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e compiti amministrativi dello Stato alle regioni ed agli enti local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 capo I della legge 15 marzo 1997, n. 59). L’esercizi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rimane comunque subordinato agli adempimenti susseguen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lle opere, imposti dalle norme vigen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Con l’autorizzazione unica vengono autorizzate anche le opere conn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e infrastrutture indispensabili alla realizzazione ed esercizio degl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Su richiesta dell’interessato con il provvedimento di autorizz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ma 1 può essere dichiarata la pubblica utilità dei lavori e del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pposto, laddove non esistente, il vincolo preordinato all’espropri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ocedure di cui all’articolo 8, commi 4 e 5, fatto salvo quanto disp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gli articoli 52 ter e 52 quater del decreto del Presidente della repubblica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1, n. 327 (Testo unico delle disposizioni legisl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ri in materia di espropriazione per pubblica utilità)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to dal decreto legislativo 27 dicembre 2004, n. 330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imento unific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’autorizzazione unica è rilasciata a conclusione di un proced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ficato, ferma restando la possibilità per l’interessato di acquis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amente pareri, nullaosta, atti di assenso necessari per rilasc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’amministrazione competente di cui all’articolo 3 convoca la conf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servizi ai sensi dell’articolo 14 e seguenti della legge 7 agosto 1990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41 (Nuove norme in materia di procedimento amministrativo e di diri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sso ai documenti amministrativi), da ultimo modificata dalla legge 1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2001, n. 45. Alla conferenza partecipano tutte le amminist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e alla realizzazione ed esercizio degli impianti ai sens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vigenti, nonché i gestori di opere pubbliche o di interesse pubbl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nti interferenze con gli stessi impianti progettati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Ai fini del rilascio dell'autorizzazione i soggetti interessati presen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a domanda, contenente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descrizione dell’impianto di cui si chiede l’autorizzazione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opere connesse e infrastrutture indispensabili alla costru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o dello stess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gli elaborati progettuali specificati dal regolamento di cui all’articolo 3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enti anche la descrizione dello stato di fatto dell’area interessa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nsivi della documentazione di cui all’articolo 10, commi 5 e 6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a eventuale richiesta di dichiarazione di pubblica utilità, indifferibilità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rgenza, nonché di apposizione del vincolo preordinato all’espropri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modalità e termini per il rispetto delle condizioni previst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ruzione ed esercizio dell’impian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Entro trenta giorni dalla presentazione della domanda, 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ente provvede a darne notizia nelle forme e i modi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zione vigente affinché chiunque vi abbia interesse possa prender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ione e presentare osservazioni nel termine indica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Al fine di assicurare il coordinamento interregionale ed infraregional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può intervenire nel procedimento e nella conferenza di servi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2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Quando il progetto è sottoposto a valutazione di impatto ambientale (VI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a legge regionale 3 novembre 1998, n. 79 (Norm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pplicazione della valutazione di impatto ambientale) essa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ta nell’ambito del procedimento unificato. Gli atti di assenso espr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procedura di VIA restano comunque efficaci ai fini dell’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e e non devono essere ulteriormente acquisi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7. Quando il progetto è sottoposto, in applicazione della direttiva 96/61/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siglio del 24 settembre 1996 (Direttiva sulla preven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integrate dell'inquinamento) ad autorizzazione integ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la stessa è acquisita nell’ambito del procedimento unificato. 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mministrazione competente per l’autorizzazione unica coincid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mministrazione competente per l’autorizzazione integrata, resta ferm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coltà di procedere con l’atto di autorizzazione unica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utorizzazione integrata ambient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8. In esito alle conclusioni della conferenza di servizi, l’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decide in merito al rilascio dell’autorizzazione accerta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ondenza dell’istanza alle finalità di cui all’articolo 2 e a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di cui al capo II della presente legge, e di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 di cui alla l.r. 1/2005, tenuto conto degli interess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, salute, ambiente, governo del territorio e tutela del paes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utorizzazione per gli impianti di produzione di energia elettrica da font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nnovabil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n applicazione dell’articolo 12 del decreto legislativo 29 dicembre 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387 (Attuazione della direttiva 2001/77/CE relativa alla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energia elettrica prodotta da fonti energetiche rinnovabili nel mer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no dell'elettricità) sono soggetti all’autorizzazione unica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 gli impianti di produzione di energia elettrica da fonti rinnovabil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rali ibride come definite dall’articolo 8, comma 2, del d.lgs. 387/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o restando quanto disposto al comma 2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In applicazione dell’articolo 12, comma 5 del d.lgs. 387/2003, per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di cui al presente articolo non si procede all’autorizzazione un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caso di interventi costituenti attività libera ai sensi dell’articolo 17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unicamente a DIA ai sensi dell’articolo 16, nel caso in cu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ccorra, per la realizzazione ed esercizio degli stessi interv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cquisizione di autorizzazioni di carattere ambientale, paesaggistico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l patrimonio storico-artistico, della salute e della pubbl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lum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cessioni minerarie e di derivazione d’acqua, ai fini di produzione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nergia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e concessioni ed i permessi o analoghi atti, relativi alle deri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acqua ai fini energetici ed alle risorse geotermiche, restano discipl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norme vigen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Gli atti di cui al comma 1 costituiscono anche titolo abilitativo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ruzione ed esercizio delle opere e infrastrutture necessarie per 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essi previs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Con gli atti di cui al comma 1 è altresì rilasciata l’autorizz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3 della presente legg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Il concessionario di risorsa geotermica che intende sospendere i lav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e e di ulteriore ricerca chiede la preventiva autorizz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Il concessionario di cui al comma 4 può sospendere di propria iniziativ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i di coltivazione e di ulteriore ricerca solo per ragioni di forza magg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per giustificati motivi tecnico-economici, dandone immediata notizi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per la approvazion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Il concessionario di cui al comma 4 che intende abbandonare un po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tenuto sterile o non suscettibile di assicurare produzione commer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ede la preventiva autorizzazione alla Regione, present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ualmente il piano di sistemazione del pozz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7. La Regione impartisce eventuali istruzioni in merito alla sistem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zzo individuando un termine per la loro esecuzione.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sservanza delle istruzioni nel termine individuato si procede d’uffici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del concessionari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8. Per le funzioni di cui ai commi 4, 5, 6 e 7 la Regione opera come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igilanza ai sensi dell’articolo 34 del d.lgs. 112/1998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Utilizzo diretto del calore geotermico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'utilizzo diretto del calore geotermico mediante pompe di calore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za prelievo di fluido, è soggetto all’autorizzazione unica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nuncia di inizio dell’attività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alvo quanto disposto all’articolo 13, gli interventi di cui ai commi 3 e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soggetti a denuncia di inizio dell’attività (DIA), costituente t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ilitativo ai fini degli adempimenti in materia edilizia e di energia, a cu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no le norme previste al titolo VI (Disciplina dell'attività edilizia)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.r. 1/2005, salvo diversa disposizione contenuta nella presente  legg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Per gli interventi di cui al presente articolo la relazion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4, comma 1, lettera a), della l.r. 1/2005 assevera la conformità del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alla presente legge, alle sue disposizioni attuative e a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di cui al capo II.</w:t>
      </w:r>
    </w:p>
    <w:p>
      <w:pPr>
        <w:pStyle w:val="Normal"/>
        <w:rPr/>
      </w:pPr>
      <w:r>
        <w:rPr>
          <w:sz w:val="22"/>
          <w:szCs w:val="22"/>
          <w:lang w:val="it-IT"/>
        </w:rPr>
        <w:t>3. Fermo restando quanto stabilito dal comma 6, sono soggette a DIA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’installazione di impianti di illuminazione in spazi aperti di po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a superiore a 25000 lumen, laddove gli stessi impianti non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à soggetti a permesso di costruire ai sensi della l.r. 1/2005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’installazione, alle condizioni fissate dal PIER e da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ivi dello stesso, di pannelli solari termici da 20 metri quadrati fi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i 100 metri quadrati, nel rispetto dei criteri e del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 dagli accordi di cui all’articolo 22, comma 1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’installazione, alle condizioni fissate dal PIER e da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ivi dello stesso, di pannelli solari fotovoltaici di potenza nominale da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lowatt fino a complessivi 10 chilowatt, nel rispetto dei criter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stabiliti dagli accordi di cui all’articolo 22, comma 1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’installazione, alle condizioni fissate dal PIER e da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ivi dello stesso, di impianti eolici di potenza nominale da 5 chilowatt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o a complessivi 50 chilowatt, nel rispetto dei criteri e delle modalità stabil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gli accordi di cui all’articolo 22, comma 1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la costruzione ed esercizio delle linee elettriche e relativ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sione nominale di esercizio da 1001 a 30000 volt a limitato 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, come individuate al comma 5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la costruzione ed esercizio di impianti di produzione, traspor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ibuzione di energia a limitato impatto territoriale come individua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5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la costruzione ed esercizio di linee elettriche di distribuzione di ten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le inferiore o uguale a 1000 volt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Fermo restando quanto previsto dal comma 6, sono altresì sogget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uncia di inizio dell’attività i seguenti interventi su opere esistenti 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di realizzazione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e modifiche locali del tracciato delle linee elettriche già realizzate, ch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ndano necessarie, anche in attuazione del regolament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9, al fine di ovviare al verificarsi di riconosciute situazioni di pericolos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egrado ambientale nei confronti degli insediamenti esistenti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e modifiche da operarsi in applicazione dell’articolo 122, commi 4, 5 e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.d. 1775/1933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gli interventi di manutenzione straordinaria su opere esistenti,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 dal regolamento di cui all’articolo 39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varianti in corso d’opera non costituenti variazione essenzi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autorizzato così come definite dal regolamento di cui all’articolo 39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Con il regolamento di cui all’articolo 39 sono individuate le tipolog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nee elettriche e relative opere nonché le tipologie di impianti di produ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porto e distribuzione di energia, di cui al comma 3, lettere e) ed f)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to impatto territoriale da assoggettarsi a denuncia di inizio dell’attività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lazione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alla dimensione e alle caratteristiche tecniche delle opere progettat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alle caratteristiche e alla sensibilità delle aree interessate dagli interventi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alla compatibilità delle linee ed impianti con gli atti di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 ed ambient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Qualora per le attività di cui al presente articolo sia richies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hiarazione di pubblica utilità, indifferibilità ed urgenza esse sono sogg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utorizzazione unica di cui all’articolo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alvo quanto disposto all’articolo 13 e comunque  ferme resta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paesaggistiche eventualmente richieste ai sensi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22 gennaio 2004, n. 42 (Codice dei beni culturali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o, ai sensi dell’articolo 10 della legge 6 luglio 2002, n. 137)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itano di titolo abilitativo ai sensi della presente legge e della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/2005, laddove realizzati secondo le condizioni fissate dal PIER e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attuativi dello stesso, i seguenti interventi: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nstallazione di pannelli solari termici di sviluppo uguale o inferiore a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ri quadrati, nel rispetto dei criteri e delle modalità stabiliti dagli accor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22, comma 1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nstallazione di pannelli solari termici per applicazioni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lorovivaistico, nel rispetto dei criteri e delle modalità stabiliti dagli accor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’articolo 22, comma 1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nstallazione di pannelli solari fotovoltaici di potenza nominale ugua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 3 chilowatt, nel rispetto dei criteri e delle modalità stabiliti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rdi di cui all’articolo 22, comma 1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nstallazione di impianti eolici di potenza uguale o inferiore a 5 chilowatt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rispetto dei criteri e delle modalità stabiliti dagli accordi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, comma 1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installazione di impianti di microcogenerazione a gas naturale fino a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gawatt termici, nel rispetto dei criteri e delle modalità stabiliti dagli accor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22, comma 1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installazione di impianti di produzione energetica alimentati a bioma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o a 0,5 megawatt termic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Non necessitano di titolo abilitativi, ai sensi della presente legg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.r. 1/2005, le modifiche e manutenzioni degli impianti di cui agli articoli 1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, 15 e 16, comma 3, esistenti o in corso di realizzazione, salv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dall’articolo 16, comma 4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Sono soggette a contestuale comunicazione all’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e modifiche degli oleodotti esistenti tali da non costituire nuova opera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 regolamento di cui all’articolo 39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e modifiche degli impianti di lavorazione o di stoccaggio di oli miner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acità superiore a 25 metri cubi, individuate da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9, non soggette ad autorizzazione ai sensi dell’articolo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58, della l.  239/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hi degli esercenti le attività e vigilanza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Chi svolge le attività di cui agli articoli 11, 13, 14, 15 e 16 è tenuto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bire i documenti, a consentire le ispezioni necessarie a verifica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manere dei requisiti richiesti per lo svolgimento dell’attività ed i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ndizioni e degli oneri previsti dall’autorizzazione, nonché a forn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mministrazione titolata a svolgere attività di vigilanza le inform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nti agli scopi di cui al presente comm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Gli impianti e le opere oggetto della presente legge, compreso quell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ai sensi della l.r. 51/1999 e del r.d. 1775/1933, sono soggetti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ra e a spese del detentore il titolo abilitativo, a collaudo o a cert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fine lavori nei casi e con le modalità individuati dal regolamento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9. A tal fine un tecnico in possesso della qualificazione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normativa vigente collauda o certifica l’impianto realizzato e invi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o attestato all’autorità competente per la vigilanz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In presenza di attestati di collaudo o di certificazione di fine lavori neg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procede ai sensi degli articoli 19, 20 e 21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Sono esclusi dagli obblighi di cui al comma 2 gli impianti e 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in sanatoria ai sensi del titolo III del r.d. 1775/1933 o della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1/1999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Restano ferme le disposizioni sulla vigilanza e sulle sanzioni detta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i relative alle funzioni amministrative esercitate mediante altri at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rbiti nel procedimento di cui all’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adenza revoca e sospensione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alvo quanto previsto dall'articolo 20, il titolare dell'autorizz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1 è dichiarato decaduto dalla stessa qualora, a segui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tifica, da parte dell'autorità competente, di una specifica diffida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mpiere, persista nella violazione di una o più prescrizioni od obbligh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utorizzazione stessa sia condizionata, o comunque impedisca a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di svolgere le sue funzioni di vigilanz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Il provvedimento di diffida ad adempiere dispone l'eventuale sospen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utelativa della costruzione o dell'esercizio dell'impianto autorizzato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ed i termini per l'adempimento degli obblighi e prescrizioni violat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Fatti salvi i provvedimenti previsti dai commi 1 e 2, l'autorizzazion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revocata per sopravvenute condizioni di pericolo per l'incolumità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ute pubblica o per altri gravi motivi di interesse pubblico,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tativi alla prosecuzione dell'esercizio dell’impianto autorizza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Nei casi di decadenza o revoca, il soggetto obbligato è tenuto altresì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dello stato dei luoghi, con le modalità previste dall'articolo 2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 1 e 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amministrative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costruzione e l'esercizio delle opere ed impianti in assen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di cui agli articoli 11, 13 e 15 è assoggettata ad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consistente nel pagamento in solido, a carico del proprie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impianto, dell'esecutore delle opere e del direttore dei lavori, d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mma comunque non inferiore a euro 1000,00, determinata per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autorizzato, come segue: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a euro 40,00 a euro 240,00 per ogni chilowatt termico di po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nale in caso di impianti di produzione di energia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a euro 20,00 a euro 120,00 al metro, in caso di linee e relativ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i con tensione nominale di esercizio fra 100.000 e 150.000 volt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in caso delle infrastrutture di trasporto e distribu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1, comma 1, lettere c) e i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a euro 10,00 a euro 60,00 al metro, in caso di linee e relativ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i con tensione inferiore a quelli di cui alla lettera b)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da euro 500,00 a euro 3.000,00 al metro quadro, in caso di sta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bine elettriche nonché in caso di impianti di lavorazione e trasfor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carburi di cui all’articolo 11, comma 1, lettere g) e h), e d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ed utilizzo dell’idrogen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da euro 50,00 a euro 300,00 al metro cubo in caso d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occaggio idrocarburi di cui all’articolo 11, comma 1, lettere d), e) e f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Fatto salvo l’obbligo di ripristino, l'esecuzione degli interv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rticolo 16 in assenza della DIA o in difformità dalla stessa, è punit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anzione amministrativa del pagamento di una somma da euro 500,00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20.000,00 a carico dei soggetti individuati ai sensi del comma 1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Fatto salvo l’obbligo di riduzione a conformità, la violazione da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di cui al comma 1 di uno o più obblighi o prescrizioni pos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zzazione, è punita con la sanzione amministrativa del pag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somma pari ad un terzo di quelle stabilite dal comma 1, comunqu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 euro 300,00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La mancata comunicazione di cui all’articolo 17, comma 3, lettere a) e b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punita con la sanzione amministrativa del pagamento di una somm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300,00 a euro 1500,00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Con cadenza almeno triennale la Giunta regionale con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 adegua l’importo delle sanzioni amministrative stabili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articolo, prendendo atto della variazione percentuale ann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dice dei prezzi al consumo indicata dall’Istituto nazionale di stati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ISTAT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Per quanto non espressamente disposto dal presente articolo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no le disposizioni della legge 24 novembre 1981, n. 689 (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sistema penale) e della legge regionale 28 dicembre 2000, n. 8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sposizioni in materia di sanzioni amministrativ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pristino dei luogh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Nei casi previsti dall’articolo 20, commi 1 e 2, i trasgressori provvedo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dello stato dei luoghi. Nei casi previsti dall’articolo 20, comma 3,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gressori provvedono alla riduzione a conformità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In caso di inerzia da parte dei soggetti obbligati l’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provvede d’ufficio a spese degli inadempienti ed il recup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elative somme potrà avvenire secondo le norme sulla risco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entrate patrimoniali dello Sta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Salva l’applicazione delle sanzioni di cui all’articolo 20, non si fa luog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dei luoghi qualora sia autorizzata l’opera in sanatoria o, per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soggetti a DIA, intervenga l’accertamento di conform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40 della l.r. 1/2005, con l’applicazione della relativa sanzion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Ai fini di cui al comma 3 il titolare dell’impianto, entro centoventi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contestazione dell’illecito, presenta la domanda di autorizzazio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atoria o di accertamento di conformità in sanatoria. La pres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omanda di autorizzazione in sanatoria o di accert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in sanatoria sospende i termini per il ripristino dei luoghi f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ito del procedimento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L’autorizzazione in sanatoria di cui al comma 4 può essere rilasci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vamente nel caso che l’impianto risulti conforme alle norme vigen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mento della realizzazione dell’opera e purché sia accerta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tà dello stesso impianto con le norme poste a tutela della sal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Qualora, anche al di fuori del caso disciplinato dal comma 3, l'ad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misure previste dal comma 1 comporti un grave pregiudiz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nteresse pubblico, il titolare delle linee o impianti oggetto del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presentare all'amministrazione competente apposito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ernativo. In tal caso, l'adozione delle misure di cui al comma 1 è sosp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o all’esito del procedimento correlato alla presentazione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ernativo, e la sanzione amministrativa viene determinata riducendo ad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o gli importi di cui all'articolo 20,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centivi finanzia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 incentiva la realizzazione di iniziative per le finalità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tramite fondi di rotazione, sovvenzioni, contributi in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e aiuti al funzionamento, privilegiando, laddove possibile, gli a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unzionamento e gli incentivi all’insieme del sistema delle piccole e med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se e a quelle compartecipate o promosse dagli enti local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alla disciplina comunitaria in materia di aiuti per 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e sulla base di accordi volontari con uno o più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i, o associazioni di categoria, finalizzati al raggiung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iettivi propri dell’amministrazione regionale o delle altre amminist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 incentiva, nelle forme e priorità di cui al comma 1, la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le e lo sviluppo precompetitivo  nel settore delle fonti rinnovabi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novativ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Nei casi in cui gli interventi incentivati di cui al presente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cano crediti necessari ai “Certificati Verdi” di cui al decreto de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 industria, del commercio e dell’artigianato, di concerto con i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, 11 novembre 1999 (Direttive per l'attuazione delle norm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energia elettrica da fonti rinnovabili di cui ai commi 1, 2 e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rticolo 11 del decreto legislativo 16 marzo 1999, n. 79), ai “Tito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icienza Energetica” di cui al decreto del Ministro delle attività produ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 luglio 2004 (Nuova individuazione degli obiettivi quantitativ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ncremento dell'efficienza energetica negli usi finali di energia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rt. 9, comma 1, del decreto legislativo 16 marzo 1999, n. 79) 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Ministro delle attività produttive 20 luglio 2004 (Nu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zione degli obiettivi quantitativi nazionali di risparmio energetic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e fonti rinnovabili, di cui all'art. 16, comma 4,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23 maggio 2000, n. 164), alle “Quote di Emissioni”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2003/87/CE del 13 ottobre 2003 (Direttiva del Parlamento europe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 Consiglio che istituisce un sistema per lo scambio di quote di emi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gas a effetto serra nella Comunità e che modifica la direttiva 96/61/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siglio), i piani economici degli interventi oggetto di contrib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tengono conto, con le modalità individuate con deliber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, di tali crediti ai fini della determinazione dell’importo dei contrib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saranno proporzionalmente ridotti o, in alternativa, prevedo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ssione alla Regione degli stessi crediti. La Regione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zione dei crediti mantiene inalterato l’importo dei suoi contribu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ndimento energetico degli edif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e nuove edificazioni e le ristrutturazioni delle unità immobiliar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ate e messe in opera in modo tale da contenere, in relazion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esso della tecnica ed in modo efficiente sotto il profilo dei cost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ità di consumo di energia, nel rispetto dei requisiti minimi fissati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di cui al comma 7, in attuazione della direttiva  2002/91/C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 dicembre 2002 (Direttiva del Parlamento europeo e del Consigli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imento energetico nell'edilizia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Per i nuovi edifici o ristrutturazioni urbanistiche vi è obbli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tallazione di impianti solari termici per la produzione di acqua cal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aria pari almeno al 50 per cento del fabbisogno annuale, fatto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ti impedimenti tecnic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’obbligo di cui al comma 2 si applica a seguito di una intesa fr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di distribuzione dell’energia elettrica e il gas in Toscana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nze delle possibili utenze, promosso dalla stessa Reg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viso dall’Autorità per l’energia elettrica e il gas, ai fini della progress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ertura del territorio regionale.</w:t>
      </w:r>
    </w:p>
    <w:p>
      <w:pPr>
        <w:pStyle w:val="Normal"/>
        <w:rPr/>
      </w:pPr>
      <w:r>
        <w:rPr>
          <w:sz w:val="22"/>
          <w:szCs w:val="22"/>
          <w:lang w:val="it-IT"/>
        </w:rPr>
        <w:t>4. I contenuti minimi dell’intesa devono essere i seguenti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attribuzione del risparmio di energia primaria, ai fini dell’acquisi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titoli di efficienza energetica” al soggetto di distribuzion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evoluzione da parte del soggetto di distribuzione, proporzionalmen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armio di energia primaria ad esso attribuito, di un corrispettivo a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che hanno proceduto alla installazione dell’impianto s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c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efinizione delle modalità di quantificazione e forme di attrib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ettivo di cui alla lettera b);</w:t>
      </w:r>
    </w:p>
    <w:p>
      <w:pPr>
        <w:pStyle w:val="Normal"/>
        <w:rPr/>
      </w:pPr>
      <w:r>
        <w:rPr>
          <w:sz w:val="22"/>
          <w:szCs w:val="22"/>
          <w:lang w:val="it-IT"/>
        </w:rPr>
        <w:t>d) definizione delle caratteristiche tecnico-economiche degli impianti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possibilità per coloro che, pur non soggetti all’obbligo di cui al comma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tallano volontariamente un impianto solare termico, di acceder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e condizioni previste dall’intesa per coloro che sottostanno all’obbli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ita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Ai fini di cui al comma 1 i progetti sono accompagnati da un’attes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di rendimento energetico determinata con le modalità stabili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di cui al comma 7, tenuto conto delle norme tecniche defin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rispetto dei principi nazionali e dell’Unione europea in materia di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pecifiche tecniche dei prodotti e dei processi. L’attestazione tecn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ndimento energetico può essere rilasciata anche per interi edifici 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residenziali di nuova edificazione o in ristrutturazione complessiva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sti casi la progettazione deve prevedere, laddove possibile, f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novative e centralizzate per la copertura dei fabbisogni energe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dificio o dell’area e l’attestazione tecnica ha validità anche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gole unità immobiliar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Fatti salvi i casi di esclusione individuati con il regolament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7, gli atti di compravendita e locazione dell’unità immobiliar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mpagnati da una certificazione energetica della stessa, in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. 2002/91/C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7. Con regolamento, entro diciotto mesi dalla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vengono emanate norme di recepimento della dir. 2002/91/C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e modalità e tempi di applicazione delle disposizioni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 5 e 6, definiti requisiti minimi di rendimento, modal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estazione di cui al comma 5 e della certificazione di cui al comma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isti abilitati alla attestazione e certificazione energetica dell’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mobiliare, casi di esclusione e individuate norme e criteri tecn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8. Nel caso in cui, ultimato un intervento di nuova edifica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trutturazione, venga accertato il non rispetto dei requisiti mini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ndimento energetico il proprietario dell’unità immobiliare è punito con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amministrativa in misura non inferiore al 5 per cento 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l 30 per cento del costo dell’intervento, determinato a c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fficio tecnico comunale. Il comune irroga la sanzione e ordin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o le modifiche necessarie per adeguare l’unità immobiliar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quisiti minimi fissando un termine. Nel caso di inosservanza del termin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è raddoppiat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9. Nel caso di esecuzione di opere in difformità con l’attestazione tecn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5 ma nel rispetto dei requisiti minimi di rendimento energet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applicano le procedure e le sanzioni previste dalla l.r. 1/2005 per 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guite in difformità dalla denuncia di inizio dell’attività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0. Il venditore che omette di allegare al contratto di compravendi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zione energetica di cui al comma 6 è soggetto ad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non inferiore allo 0,5 per mille e non superiore al 3 per mi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valore venale dell’unità immobiliare, determinato a cura dell’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comun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1. Il locatore che omette di allegare al contratto di locazion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zione energetica di cui al comma 6 è soggetto ad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non inferiore allo 0,2 per mille e non superiore al 2 per mi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valore venale dell’unità immobiliare, determinato a cura dell’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comun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2. Il professionista che rilascia una certificazione energetica non veritier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hiara un impedimento alla installazione dell’impianto solare termic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tiero è soggetto ad una sanzione amministrativa non inferiore allo 0,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mille e non superiore al 3 per mille del valore venale dell’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mobiliare, determinato a cura dell’ufficio tecnico comunale, fatti salvi i ca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esponsabilità pe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fficienza energetica degli impianti di produzione di energ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, tenuto conto delle norme tecniche definite nel rispet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ncipi nazionali e dell’Unione europea in materia di norme e spec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he dei prodotti e dei processi, può determinare, con 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ivi del PIER di cui all’articolo 5, i livelli di efficienza energe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minimi obbligatori per i diversi tipi di opere e d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energetica insistenti sul territorio region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I gestori delle apparecchiature e degli impianti per i quali sono s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ti i livelli minimi di efficienza energetica, sono tenuti a presen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egione, entro un congruo termine determinato da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ivi di cui all’articolo 5, la certificazione del rispetto dei limiti minim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rma di tecnici abilitati in conformità alla vigente normativa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dini professionali, oppure un programma di adeguamento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a Regione approva il programma di adeguamento di cui al comma 2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integrazioni o modifiche, da definirsi sentito l’interess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endo il termine per il suo completamento, e ne verifica l’attu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ndosi anche di organismi o società tecnicamente qualifica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La Giunta può emanare istruzioni con le quali sono indicate le norme ed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tecnici riconosciuti, da assumere come riferimento ordinario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i di cui al comma 2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In caso di svolgimento dell'attività senza il rispetto dei limiti si applic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amministrativa da euro 5000,00 a euro 50000,00 per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gawatt termico di potenza nominale dell’impianto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In caso di mancata realizzazione del programma di adeguamento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assegnato, si applica una sanzione amministrativa pari alla m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mporti di cui al comma 5.  La Regione assegna all'impresa un ult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per il completamento del programma. In caso di mancato rispe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termine la sanzione di cui al comma 5 è raddoppi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fficienza energetica per i sistemi di trasporto e altri impiant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 piani regionali e locali in materia di mobilità e traffico garantisco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renza con le finalità della presente legge e con gli indirizzi del PIER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ludono anche l’analisi delle variazioni dei consumi energe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ti alla loro attuazione, anche ai fini della conce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i regionali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’esercizio di sistemi di trasporto e di impianti, per attività di servi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utilità che usufruiscono di contributi o agevolazioni da par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o degli enti locali sono subordinati al raggiungimento di lim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tà ambientale e efficienza energetica fissati da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tivi del PIER di cui all’articolo 5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I gestori dei sistemi di trasporto e degli impianti di cui al comma 2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i a presentare alla Regione, entro un congruo termine determ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gli stessi provvedimenti attuativi di cui all’articolo 5, la certific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i limiti di compatibilità ambientale ed efficienza energetica a fi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tecnici abilitati in conformità alla vigente normativa in materia di ord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, oppure un programma di adeguamen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La Regione approva il programma di cui al comma 3 con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 o modifiche, da definirsi sentito l’interessato, stabilisce il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suo completamento, e ne verifica l’attuazione, avvalendosi an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o società tecnicamente qualifica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La Giunta regionale può emanare istruzioni con le quali sono indic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ed i criteri tecnici riconosciuti, da assumere come rife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ario per le certificazioni di cui al comma 3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Il gestore degli impianti e dei sistemi di trasporto impiegati e mess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zio per le attività di cui al comma 2 che non rispettano i lim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tà ambientale ed efficienza energetica fissati in 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o stesso comma, è punito con la sanzione amministrativa d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0000,00 ad euro 300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di compensazione ambien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 può promuovere accordi tra i soggetti che intendono svolg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ttività di cui agli articoli 11, 13, 14 e 16 e gli enti locali interessati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 richiesta degli enti locali stessi, per l'individuazione di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nsazione e riequilibrio ambient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 può subordinare il rilascio o le modifiche di un’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concessione a fini energetici, di sua competenza a un accordo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ecuzione di un programma di misure di compensazione e riequilib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al fine di assicurare la sostenibilità ambientale, territori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o-economica dell’attuazione del progett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Il programma di cui al comma 2: </w:t>
      </w:r>
    </w:p>
    <w:p>
      <w:pPr>
        <w:pStyle w:val="Normal"/>
        <w:rPr/>
      </w:pPr>
      <w:r>
        <w:rPr>
          <w:sz w:val="22"/>
          <w:szCs w:val="22"/>
          <w:lang w:val="it-IT"/>
        </w:rPr>
        <w:t>a) fa riferimento ad interventi specifici relativi al territorio interessato;</w:t>
      </w:r>
    </w:p>
    <w:p>
      <w:pPr>
        <w:pStyle w:val="Normal"/>
        <w:rPr/>
      </w:pPr>
      <w:r>
        <w:rPr>
          <w:sz w:val="22"/>
          <w:szCs w:val="22"/>
          <w:lang w:val="it-IT"/>
        </w:rPr>
        <w:t>b) prevede tempi definiti per l’attuazione completa e delle loro diverse fasi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persegue un criterio di equilibrata proporzionalità tra le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nsazione e riequilibrio e l’investimento complessiv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disciplina i modi di controllo dell’esecuzione nonché le pena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interventi sostitutivi in caso di inadempienz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Con il consenso degli enti locali interessati, le misure compensativ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commi 1 e 2 possono essere costituite anche dal versamento di som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finanziamento di specifiche attività degli enti, rispondenti alle fin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ritto di accesso ai servizi energet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 e gli enti locali operano per garantire a coloro che dimoran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no in qualsiasi parte del territorio della Toscana il diritto di dispor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energetici di qualità e con modalità adeguate ai bisogni ed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gliori condizioni economiche permesse dai mercati second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o dalla presente legg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 e gli enti locali, anche in forma associata, nell’ambi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zioni del PIER, stimano le esigenze di fornitura di energia nel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con specifico riferimento alle previsioni de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territoriale ed alle prospettive di sviluppo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he e delle altre attività delle comunità e promuovono azion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no un’offerta energetica differenziata, rilevando periodicament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do di soddisfazione delle esigenze come sopra individua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esercizio delle funzioni di cui al presente comma la Regione e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 assicurano forme di consultazione delle organizz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matori, delle parti sociali e delle organizzazioni imprenditor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ervizi d’interesse generale di approvvigionamento e di distribuzione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ergia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'approvvigionamento e la distribuzione dell’energia costituiscono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teresse generale e possono essere assoggettate a speciali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imento, al fine di garantire la realizzazione del diritt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Fermo restando quanto stabilito dalle leggi statali per le reti di tras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di energia, i proprietari delle reti e degli impianti di traspor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ibuzione di energia ne consentono l’utilizzazione da parte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ttimati allo svolgimento delle attività di trasporto e distribuzione nei mo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lle condizioni previsti dalle leggi vigenti, salva in ogni caso un’e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munerazion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Ove risulti che le esigenze individuate ai sensi dell’articolo 27 non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ddisfatte dalle imprese operanti sul mercato ovvero, sulla base di ele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alutazione oggettivi, si preveda che nell’immediato futuro non poss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soddisfatte, le amministrazioni competenti, anche in forma associa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ono a stipulare appositi contratti di servizio con imprese sce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procedure concorrenziali in conformità alle norme vigen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Ferme restando le competenze dell’Autorità per l'energia elettrica e il gas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 contratti di servizio si stabiliscono almeno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gli obblighi dell’impresa che svolge il servizio in relazione alla qualità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 e tempi di erogazione dello stesso, in modo da assicur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ddisfazione delle esigenze energetiche di cui ai commi preced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endo la continuità della erogazione e l’assenza di discriminazioni;</w:t>
      </w:r>
    </w:p>
    <w:p>
      <w:pPr>
        <w:pStyle w:val="Normal"/>
        <w:rPr/>
      </w:pPr>
      <w:r>
        <w:rPr>
          <w:sz w:val="22"/>
          <w:szCs w:val="22"/>
          <w:lang w:val="it-IT"/>
        </w:rPr>
        <w:t>b) la durata e gli aspetti economici del rapporto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 poteri di vigilanza e controllo dell’amministrazione pubblica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ze degli inadempimenti e le condizioni del recesso anticip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 stesso per inadempimento del gestore del servizi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In mancanza di imprese disponibili a stipulare un contratto di servizio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i competenti provvedono direttamente alla erog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, costituendo un apposito organismo in conformità alle leggi vigen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i in corso dei servizi pubblici locali dell’energia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Fermo restando i diritti esclusivi loro riconosciuti dallo Stato, i titola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 di distribuzione di energia elettrica e gas già rilascia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mento dell’entrata in vigore della presente legge sono tenuti a forni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 secondo i criteri e per le finalità di cui all’articolo 27. Ove necess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al fine, fermi restando eventuali indennizzi da determinare second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dell’articolo 11 della l. 241/1990, le amministrazioni compet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richiedere che le convenzioni o i disciplinari accedent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 di cui sopra siano integrate o sostituite dai contratti di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all’articolo 28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Ove alla integrazione di convenzioni e disciplinari o alla stipul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atti di servizio di cui al comma 1 non si addivenga entro un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gruo stabilito dall’amministrazione competente, comunque non inf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diciotto mesi dalla proposta, e le esigenze del servizio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non siano soddisfatte secondo quanto previsto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il concessionario eserciterà il servizio secondo le indic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competente, fermi restando anche in tal caso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nniz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mozione dei mercati dell’energia elettrica e del gas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A decorrere dal 1 gennaio 2006 ogni cliente finale domestico di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a nel territorio regionale può acquisire la qualifica di cliente idone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d.lgs. 79/1999 dando comunicazione al suo fornitore di receder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esistente contratto di fornitura secondo procedure stabili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 di Giunta regional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, tramite accordo con le associazioni dei consumato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ndosi anche della R.E.A. SpA, promuove attività di orient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 ha acquisito o acquisirà la qualifica di cliente idoneo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del d.lgs. 79/1999 o del decreto legislativo 23 maggio 2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64  (Attuazione della direttiva n. 98/30/CE recante norme comuni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rcato interno del gas naturale, a norma dell'articolo 41 della legge 1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 1999, n. 144 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Nel caso di persistenza di situazioni dominanti nel mercato dell’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a e gas in ambito regionale, la Regione promuove per quanto di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 misure a favore dello sviluppo della concorrenza, prop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organismi nazionali misure in tal senso, impone ai sogg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ibuzione e di fornitura obblighi di comunicazione e trasparenza vers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ienti aventi le medesime finalità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Sono consentiti contratti diretti fra produttore di energia elettrica e cl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oneo nel rispetto delle disposizioni dell’Autorità per l’energia elettrica 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s. Entro sei mesi dall’entrata in vigore della presente legge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mana una disciplina specifica tesa anche alla diffusione di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atti per i clienti idonei collocati in aree limitrofe ai produttori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connessi a questi con un collegamento fisico dir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utela dei consumator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 e gli enti locali adottano o promuovono misure diret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ndere effettiva la tutela dei diritti dei consumatori,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e dell’Autorità per l'energia elettrica e il gas e coordinandos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organismi aventi competenze in tal sens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 e gli enti locali adottano o promuovono misure aventi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formazione e di orientamento dei consumat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atti di servizio e diritti dei consumato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 contratti di servizio di cui all’articolo 28 e le convenzioni e i disciplina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’articolo 29 sono stipulati anche a favore dei consumator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, tramite il PIER, indica specifiche esigenze dei consum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cui soddisfazione gli atti di cui al comma 1 debbono conten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e clauso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Ove risulti che le esigenze dei consumatori non siano state soddisfa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li atti di cui al comma 1 si applica quanto disposto all'articolo 29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gnalazioni e reclam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a Regione e gli enti locali al fine dell’esercizio delle competenz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rticoli 31 e 32, valutano le segnalazioni delle organizzazion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matori, delle imprese e delle parti sociali, riferite alle esigenz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matori e delle imprese nonché al mancato rispetto delle norm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ausole contrattuali e delle previsioni delle carte dei servizi relativ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di interesse generale. Dei risultati di tale valutazione si dà 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ment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 individua, promuove e organizza, nel rispetto del princip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ssidiarietà e con la collaborazione delle organizzazioni dei consumato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arti sociali e delle altre parti interessate, forme opportune a garant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fficacia delle segnalazioni e dei reclami proposti dai singoli consum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confronti di esercenti attività o servizi di interesse generale dell’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zioni astronomiche e aree naturali protet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ono disposte speciali forme di tutela a favore delle s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tronomiche, così classificate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stazioni astronomiche che svolgono attività di ricerca scientific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vulgazione scientifica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stazioni astronomiche che svolgono attività di divulgazione scientif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nte interesse regionale o provincial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a Regione, anche attraverso il PIER, prevede misure particolari di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equilibri ecologici nelle aree naturali protette di cui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11 aprile 1995, n. 49 (Norme sui parchi, le riserve natural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protette di interesse loc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minime di protezione dall’inquinamento luminos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Attorno a ciascuna delle stazioni astronomiche di cui all'articolo 34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a una zona di particolare protezione dall'inquinamento lumino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nte un'estensione di raggio, fatti salvi i confini regionali, pari a almeno: </w:t>
      </w:r>
    </w:p>
    <w:p>
      <w:pPr>
        <w:pStyle w:val="Normal"/>
        <w:rPr/>
      </w:pPr>
      <w:r>
        <w:rPr>
          <w:sz w:val="22"/>
          <w:szCs w:val="22"/>
          <w:lang w:val="it-IT"/>
        </w:rPr>
        <w:t>a) 25 chilometri per le stazioni di cui all’articolo 34, comma 1, lettera a);</w:t>
      </w:r>
    </w:p>
    <w:p>
      <w:pPr>
        <w:pStyle w:val="Normal"/>
        <w:rPr/>
      </w:pPr>
      <w:r>
        <w:rPr>
          <w:sz w:val="22"/>
          <w:szCs w:val="22"/>
          <w:lang w:val="it-IT"/>
        </w:rPr>
        <w:t>b) 10 chilometri per le stazioni di cui all’articolo 34, comma 1, lettera b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Entro un chilometro in linea d'aria dalle stazioni di cui di cui all’articolo 3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lettera a), sono vietate tutte le sorgenti di luce, che produc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unque emissione di luce verso l'alto; le sorgenti esistenti non confor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sostituite ovvero opportunamente schermat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Nelle zone di protezione di cui al comma 1, è vietato, per le n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tallazioni, ai soggetti pubblici e privati l'impiego di fasci di luc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siasi tipo e modalità, fissi e rotanti, diretti verso il cielo o verso super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possono rifletterli verso il cielo. Per gli impianti già in esercizio 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ta all’articolo 36, comma 3, il divieto si applica con modalità e tem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 dal PIER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Nella fascia compresa tra il raggio di 25 chilometri ed il raggio di 5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lometri dalle stazioni di cui all’articolo 34, comma 1, lettera a), i fasc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ma 3 dovranno essere orientati ad almeno novanta grad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zione in cui si trovano i telescopi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Le prescrizioni di cui ai commi 2, 3 e 4 non si applicano per gli impiant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realizzazione e gestione sia già regolata da apposite norme sta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per gli impianti privati di illuminazione esterna, costituiti da non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ieci sorgenti luminose, con flusso luminoso, per ciascuna sorgente,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1.500 lumen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Su richiesta dei responsabili delle stazioni astronomiche di cui all'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4, in coincidenza con particolari fenomeni e comunque per non più di 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ate l'anno, i sindaci dei comuni interessati dispongo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mente con le esigenze di sicurezza della circolazione veicol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zone di protezione di cui al comma 1, lo spegnimento integrale ov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iduzione del flusso luminoso degli impianti pubblici di illum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ern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7. Il  PIER può individuare misure di tutela per le stazioni astronom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eriori rispetto alle misure minime di cui al presente articolo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8. Fatto salvo l’obbligo di riduzione a conformità, in caso di man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mento alle prescrizioni di cui ai commi 2, 3 e 4, previa diffid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e a provvedere entro trenta giorni, si applica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da euro 200,00 a euro 1200,00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9. Con deliberazione della Giunta regionale, anche su propost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astrofile della Toscana e dell’Osservatorio astrofisico di Arcet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approvati gli elenchi delle stazioni astronomiche ed individu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prescrizioni del PIER, le relative zone di protezione sottopos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he prescrizioni e limiti, e la corrispondente docu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tografica. Con le stesse modalità si provvede ad eventuali aggiorn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elench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0. Copia della documentazione cartografica di cui al comma 9 è inviat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 a tutela delle stazioni astronomiche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Entro centoventi giorni dalla entrata in vigore della presente legg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definisce gli elenchi di cui all’articolo 35, comma 9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le zone di protezione di cui all’articolo 35, comma 1, nonché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cia di cui all’articolo 35, comma 4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Delle zone di protezione è predisposta apposita docu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tografica in scala 1:25.000. Copia della documentazione cartografic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ata ai comuni interessa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a deliberazione di cui al comma 1 produce i suoi effetti trascorsi nov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dalla pubblicazione sul Bollettino ufficiale della Region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Dalla decorrenza del termine di cui al comma 3 si applicano le mis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me di protezione dall'inquinamento luminoso delle s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tronomiche disposte dall’articolo 35, fatte salve le ulteriori misure dispo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PIER ai sensi dell’articolo 35, comma 7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Fino alla decorrenza del termine di cui al comma 3 continuano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rsi gli articoli 8, 9 e 12 della legge regionale 21 marzo 2000, n. 3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Norme per la prevenzione dell'inquinamento luminoso) e 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met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 per gli impianti di illuminazione estern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Fino alla entrata in vigore del PIER, i comuni adottano,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azione, realizzazione e gestione degli impianti pubbl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luminazione esterna, i criteri tecnici indicati nell'allegato A 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Fino alla entrata in vigore del PIER, i comuni promuovono l'adegu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ogettazione, realizzazione e gestione degli impianti priva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luminazione esterna ai criteri tecnici indicati nell'allegato 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 per gli elettrodot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1 proprietario di linea e relativo impianto elettrico avente ten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a fra 30000 e 150000 volt, già realizzata 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 e per la quale non sia stata rilasciata la rel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, presenta apposita istanza alla Regione entro due an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 dat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L’istanza è accompagnata da una relazione sottoscritta, sotto la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ponsabilità, da un tecnico qualificato, iscritto al competente alb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, in cui si descrive l’impianto e se ne attesta la rispondenza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vigenti in materia al momento della realizzazione dell’opera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a Giunta regionale, ove ravvisi un interesse pubblico rileva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manenza dell’intervento di cui al comma 1, può procedere al rilas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zzazione in sanatoria purché sia accertata la compatibilità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o intervento con le norme poste a tutela della salute pubblica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Per le opere di cui al comma 1 la Regione applica a caric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o della stessa opera una sanzione amministrativa pecun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a in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l doppio del minimo dell’importo di cui all’articolo 20, comma 1 nel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linee ed impianti per cui non sia mai stata presentata richies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ai sensi del r.d. 1775/1933 o della l.r. 51/1999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l minimo dell’importo di cui all’articolo 20, comma 1 nel caso di interv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ui sia stata presentata istanza di autorizzazione ai sensi del r.d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75/1933 o della l.r. 51/1999 ma non sia mai stata rilasciata 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isoria ai sensi dell’articolo 113 del r.d.1775/1933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un decimo dell’importo di cui alla lettera b) se per l’intervento sia stata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a autorizzazione provvisoria ai sensi dell’articolo 113 del r.d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775/33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I proventi delle sanzioni di cui al presente articolo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egati dalla Regione per finalità di risanamento ambientale e terri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elettrodotti. Possono inoltre essere destinati alla promozione d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icerca finalizzate alla sperimentazione di innovazioni tecnolog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ranti alla riduzione dell'impatto visivo e dei livelli di campo elettr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netico ed elettromagnetico degli elettro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 di attuazione della legge e ulteriori misure per l'attu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n relazione ad esigenze di uniformità e semplicità, la Region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anare linee guida, non vincolanti, anche in merito allo svolgimen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imenti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Con regolamento regionale, da adottarsi entro dodici mesi d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sono disciplinate, fatto salvo quanto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e norme tecniche fissate nel rispetto dei principi nazionali e dell’Un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a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e prescrizioni tecniche relative alle opere ed impianti disciplin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che interessino aree protette o soggette a vincolo, a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tti di pianificazione o in applicazione di norme comunitarie, nazion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descrizione tipologica delle categorie di interventi di cui all’articolo 1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o gli interventi inerenti oleodotti che si configurano come nu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, delle categorie di interventi che configurino variazioni essenz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pere ed impianti esistenti o autorizzati, dei lavori di manut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nguendo tra manutenzione ordinaria e manutenzione straordinaria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a descrizione tipologica delle linee elettriche e relative opere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mpianti di produzione, trasporto e distribuzione di energia a li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tto territoriale di cui all’articolo 16, comma 3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modifiche su oleodotti, impianti di lavorazione o stoccaggio oli mine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sono soggette ad obbligo di contestuale comun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mministrazione competente, ai sensi dell’articolo 17, comma 3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i casi in cui gli enti locali devono dare tempestivo avviso a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vvio e dell’esito di un procedimento nelle materie di cui 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;</w:t>
      </w:r>
    </w:p>
    <w:p>
      <w:pPr>
        <w:pStyle w:val="Normal"/>
        <w:rPr/>
      </w:pPr>
      <w:r>
        <w:rPr>
          <w:sz w:val="22"/>
          <w:szCs w:val="22"/>
          <w:lang w:val="it-IT"/>
        </w:rPr>
        <w:t>f) le idonee forme di pubblicità delle istanze di cui alla presente legge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i termini entro i quali devono iniziare e finire i lavori di realizz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e ed impianti, il cui mancato rispetto determina la deca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zzazione o della dichiarazione di inizio attività, con la possibi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roga di detti termini per comprovate ragioni tecniche o particol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operative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h) gli oneri di istruttoria e controllo per l’attività amministrativa di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onché i criteri di congruità per la determinazione degli oner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ano agli enti local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) gli obblighi di comunicazione, a carico di chi svolge le attività ogg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di dati e notizie rilevanti per il governo del settor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eribili presso altre amministrazioni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j) le modalità relative alla presentazione dei progetti ed ai contenut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i, nel rispetto, ivi compreso, nei casi previamente individuati,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di monitoraggio successivo all'ultimazione dell'opera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azione dei livelli relativi ai campi elettrici, magnetici ed elettromagne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ivamente generati nell'ambito territoriale individuato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16, comma 3, della l.r. 51/1999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k) le modalità e forme di redazione e di presentazione degli elabo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uali e della documentazione di cui all’articolo 10 commi 5 e 6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presentati ai competenti uffici regionali ai fini di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rischio sismic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) le modalità relative all’effettuazione dei controlli sulle attività discipl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resente legge nonché, nei casi previamente individuati,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al collaudo o al certificato di fine lavori di cui all’articolo 18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m) le modalità relative al rilascio dell’autorizzazione in sanatori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1, comma 3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n) le modalità relative al rilascio dell’autorizzazione in sanatori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38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o) le modalità relative alla presentazione dei programmi di cui all’articolo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lettera f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) i termini di conclusione dei procedimenti autorizzativi relativi alle dive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e di impiant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e disposizioni del regolamento regionale di cui al presente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ai contenuti di cui al comma 2, lettere b), c), d), f), g), j), k), l), m), p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nti le competenze degli enti locali, si applicano fino a che quest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iano diversamente disp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finanziarie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Le risorse relative alla presente legge fanno riferimento agli intervent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dalle leggi regionali 45/1997, 51/1999, 37/2000, 88/1998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e sono stabilite annualmente con legge di bilancio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Per l’anno 2005 le risorse ammontano a euro 1.572.082,75 e fanno 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euro 1.462.082,75 alla UPB n. 413 (Energia – spese di investimento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euro 110.000,00 alla UPB n. 414 (Energia – spese correnti) del bilan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evisione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13 della l.r. 79/1998</w:t>
      </w:r>
    </w:p>
    <w:p>
      <w:pPr>
        <w:pStyle w:val="Normal"/>
        <w:rPr/>
      </w:pPr>
      <w:r>
        <w:rPr>
          <w:sz w:val="22"/>
          <w:szCs w:val="22"/>
          <w:lang w:val="it-IT"/>
        </w:rPr>
        <w:t>1. Dopo il comma 2 dell’articolo 13 della l.r. 79/1998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2 bis. I progetti delle opere soggetti a valutazione di impatt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ludono anche l’analisi energetica, ai fini della valutazione dell’imp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i in relazione alle finalità di risparmio e razionalizzazione dei consu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i, secondo i criteri stabiliti dalla Giunta regionale con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zioni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brogazione di disposizioni regionali e disapplicazione di disposizion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al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A decorrere dall’entrata in vigore della presente legge cessano di av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zione nella Regione Toscana, per gli impianti di competenz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e degli enti locali, le seguenti disposizioni statali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regio decreto 11 dicembre 1933, n. 1775 (Testo unico del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egge sulle acque e impianti elettrici), articoli 111, 112, 113 e 114.</w:t>
      </w:r>
    </w:p>
    <w:p>
      <w:pPr>
        <w:pStyle w:val="Normal"/>
        <w:rPr/>
      </w:pPr>
      <w:r>
        <w:rPr>
          <w:sz w:val="22"/>
          <w:szCs w:val="22"/>
          <w:lang w:val="it-IT"/>
        </w:rPr>
        <w:t>2. Sono abrogate le seguenti disposizioni regionali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egge regionale 27 giugno 1997, n. 45 (Norme in materia di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ergetiche), eccetto gli articoli 7 e 10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egge regionale 11 agosto 1999, n. 51 (Disposizioni in materia di li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ttriche ed impianti elettrici), eccetto il titolo II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egge regionale 21 marzo 2000, n. 37 (Norme per la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inquinamento luminoso), salvo quanto previsto dall’articolo 36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articolo 28, comma 1, lettera b, della legge regionale 1 dicembre 1998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8 (Attribuzione agli Enti locali e disciplina generale del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e dei compiti in materia di urbanistica e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, protezione della natura e dell'ambiente, tutela dell'ambiente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quinamenti e gestione dei rifiuti, risorse idriche e difesa del suolo,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risorse geotermiche, opere pubbliche, viabilità e trasporti conferi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dal D.Lgs. 31 marzo 1998, n. 112)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Fino all’entrata in vigore del regolamento di cui all’articolo 39 resta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le disposizioni del regolamento 20 dicembre 2000, n.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egolamento di attuazione della legge regionale 11 agosto 1999, n. 51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linee ed impianti elettrici) in quanto compatibili con 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Fino all’entrata in vigore del regolamento di cui all’articolo 39 continu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 applicarsi le seguenti norme procedurali, in quanto compatibili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: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ecreto del Presidente della Repubblica 11 febbraio 1998, n. 5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egolamento recante disciplina dei procedimenti relativ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alla costruzione e all'esercizio di impianti di prod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ia elettrica che utilizzano fonti convenzionali, a norma dell'articolo 2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8, della L. 15 marzo 1997, n. 59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ecreto del Presidente della Repubblica 18 aprile 1994, n. 4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egolamento recante semplificazione delle procedure di concess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stallazione di impianti di lavorazione o di deposito di oli mineral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orrenza degli eff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isposizioni di cui all’articolo 23 commi 8, 9, 10, 11 e 12 si applica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r data dall’entrata in vigore del regolamento regionale previsto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, comma 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Regione. E’ f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o a chiunque spetti di osservarla e farla osservare come legg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24 febbrai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stata approvata dal Consiglio Regionale nella sedu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17.02.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 1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rticolo 37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riteri tecnici per la progettazione, realizzazione e gestione d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luminazione ester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Impegnare preferibilmente sorgenti luminose a vapori di sodio ad a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sione o con efficienze luminose equivalenti o superiori;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ti altri tipi di sorgenti dove è assolutamente necessaria la corr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cezione dei colori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Per le strade con traffico motorizzato, selezionare ogniqualvolta ciò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ibile, i livelli minimi di luminanza ed illuminamento consentito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e UNI 10439 o dalla norma DIN 5044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Evitare per i nuovi impianti l'adozione di sistemi di illuminazion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fusione libera o diffondenti o che comunque emettano un flusso lumino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'emisfero superiore eccedente il 3 per cento del flusso totale em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orgent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. Limitare l'uso di proiettori ai casi di reale necessità, in ogni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endo l'orientazione del fascio verso il basso, non oltre i sess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di (60°) dalla vertical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Adottare sistemi automatici di controllo e riduzione del flusso luminos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o al 50 per cento del totale, dopo le ore 22 o dopo le ore 23 nel period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a legale, e adottare lo spegnimento programmato totale degl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qualvolta ciò sia possibile, tenuto conto delle esigenze di sicurezza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. Impiegare, laddove tecnicamente possibile, impianti che rispondan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i delle “Linee Guida per la progettazione, l’esec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deguamento degli impianti di illuminazione esterna”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di Giunta regionale 27 settembre 2004, n. 96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4:26:00Z</dcterms:created>
  <dc:creator>Faragasso, Romina (CONSLEG)</dc:creator>
  <dc:description/>
  <dc:language>en-US</dc:language>
  <cp:lastModifiedBy>Faragasso, Romina (CONSLEG)</cp:lastModifiedBy>
  <dcterms:modified xsi:type="dcterms:W3CDTF">2005-07-08T14:26:00Z</dcterms:modified>
  <cp:revision>2</cp:revision>
  <dc:subject/>
  <dc:title>LEGGE REGIONALE N</dc:title>
</cp:coreProperties>
</file>