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REGOLAMENTO REGIONALE 28 febbraio 2005, n.1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ttuazione dell'Art. 21 della legge regionale 12 dicembre 2003, n. 26, relativamente alle procedure di esproprio delle aree da bonificare, alle procedure ad evidenza pubblica e per la concessione di contributi a favore dei comuni per la bonifica di siti inquinati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>(Pubblicato nel Bollettino ufficiale della Regione Lombardia n. 9 del 1° marzo 2005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CONSIGLIO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Ha approv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PRESIDENTE DELLA GIUNTA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man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seguente regolament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1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Finalita' e ogget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 Il  presente regolamento definisce le modalita' di attu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rt.   21   della   legge  regionale  12 dicembre  2003,  n.  2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(Disciplina dei servizi locali di interesse economico generale. Norm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 materia  di  gestione  dei  rifiuti,  di energia, di utilizzo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ttosuolo  e  di  risorse  idriche), relativamente alle procedur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proprio  delle  aree  da  bonificare,  alle  procedure  ad evidenz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bblica  e  per la concessione di contributi a favore dei comuni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bonifica di siti inquina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2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aratterizzazione del si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Il comune verifica le condizioni di cui all'Art. 4 del decre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inisteriale  25 ottobre  1999,  n. 471 (Regolamento recante criter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cedure  e  modalita'  per  la messa in sicurezza, la bonifica e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pristino  ambientale  dei siti inquinati, ai sensi dell'Art. 17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o   legislativo   5 febbraio   1997,   n.   22,   e  successi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azioni   e   integrazioni)   e   con   ordinanza  ingiunge 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sponsabile   dell'inquinamento  la  redazione  di  un  piano 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ratterizzazione dell'are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.    Qualora   il   responsabile   dell'inquinamento   non   s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dividuabile  o non provveda, il comune richiede al proprietario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ndo  di  procedere alla redazione del piano della caratterizz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dicando un termine entro cui provveder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3.  Qualora  il  proprietario o il responsabile dell'inquina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n  provvedano  nel  termine  assegnato,  e  non  vi  e  un sogget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ressato,  ai  sensi  dell'Art.  9  del  decreto  ministeriale  n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471/1999,   il   comune   procede  alla  redazione  del  piano 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ratterizz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4.  Redatto  il  piano della caratterizzazione, il comune proced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a  sua  approvazione  secondo  le  procedure  di  cui all'Art. 10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4,  del decreto ministeriale n. 471/1999 e fissa un termine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   sua    esecuzione    da   parte   del   soggetto   responsabi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inquinamento   o  del  proprietario  del  sito  o  del  sogget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ressato   ai  sensi  dell'Art.  9  del  decreto  ministeriale  n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471/1999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5.   Le   spese  sostenute  per  la  redazione  del  piano 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ratterizzazione  e per l'esecuzione delle indagini in esso previs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ssono  essere  oggetto  di  finanziamento  regionale secondo qua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dicato dall'Art. 7, comma 1 ed in tal caso costituiscono oggett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valsa  nei confronti del responsabile dell'inquinamento, ed essend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nalizzate   alla   bonifica   del   sito  costituiscono  oper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scrivibile  a  privilegio  speciale  immobiliare di cui all'Art. 17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 11, del decreto legislativo 5 febbraio 1997, n. 22 (Attu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 direttive  91/156/CEE  sui  rifiuti,  91/689/CEE  sui  rifiu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icolosi e 94/62/CE sugli imballaggi e sui rifiuti di imballaggio)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nche' a privilegio generale mobiliar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3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rogetto preliminare e definitivo di bonif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 Il  comune  ingiunge  al  responsabile  dell'inquinamento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digere  il  progetto  preliminare  e  successivamente  il  proget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finitiv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.   Qualora   il   proprietario   dell'area  o  il  responsabi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inquinamento non provvedano a presentare il progetto prelimina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d  il  successivo  progetto  definitivo  di  bonifica, e non vi e u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ggetto  interessato,  ai sensi dell'Art. 9 del decreto ministeri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. 471/1999, il comune procede alla redazione dei progetti medesim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3.  Redatto il progetto preliminare ed il progetto definitivo,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une  procede  alla  loro  approvazione secondo le procedure di c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Art. 10, commi 5 e 9 del decreto ministeriale n. 471/1999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4. Le spese sostenute per la redazione del progetto preliminare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 progetto  definitivo  possono  essere  oggetto  di finanzia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 secondo quanto indicato all'Art. 7, comma 1, ed in tal cas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stituiscono  oggetto  di  rivalsa  nei  confronti  del responsabi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inquinamento,  ed  essendo  finalizzate  alla  bonifica del si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stituiscono    operazione   iscrivibile   a   privilegio   speci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mmobiliare  di cui all'Art. 17, comma 11, del decreto legislativo n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2/1997, nonche' a privilegio generale mobiliar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4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rocedura di espropr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 Approvato  il  progetto  definitivo  di  bonifica,  il comu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ffida  il  responsabile dell'inquinamento ad eseguire le opera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bonifica cosi' come autorizza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 Qualora il responsabile dell'inquinamento non sia individuabi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 non abbia provveduto entro il termine assegnato, il comune richied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  proprietario  del fondo di dare attuazione al progetto definitiv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dicando  un termine entro cui provvedere, avvertendolo che, qualo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n  provveda,  il  comune  puo' procedere all'esproprio dell'area a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ni dell'Art. 21 della legge regionale n. 26/2003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3.  Qualora  il  proprietario o il responsabile dell'inquina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n  provvedano  nel  termine  assegnato  e  non  vi  e'  un sogget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ressato   ai  sensi  dell'Art.  9  del  decreto  ministeriale  n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471/1999,  il  comune,  ai  sensi  dell'Art. 17, comma 9, del decre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islativo  n.  22/1997 ovvero dall'Art. 14 del decreto ministeri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.  471/1999,  provvede  d'ufficio all'esecuzione degli intervent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onifica,  fermo  restando  quanto previsto dall'Art. 7, comma 2,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ente  regolamento,  ovvero procede ad avviare la procedura di c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Art. 21, commi 2 e 3, della legge regionale n. 26/2003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4.  Il comune procede all'esproprio delle aree da bonificare, n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petto  del  testo  unico in materia di espropriazione per pubbl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tilita'  di  cui al decreto del Presidente della Repubblica 8 giug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001,   n.   327   (Testo  unico  delle  disposizioni  legislative 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olamentari  in  materia  di espropriazione per pubblica utilita' -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sto A) come modificato dal decreto legislativo 27 dicembre 2002, n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02  (Modifiche  ed  integrazioni  al  decreto  del  Presidente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pubblica   8 giugno   2001,  n.  327,  recante  testo  unico 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posizioni legislative e regolamentari in materia di espropri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pubblica utilita) e delle leggi regionali in mater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5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rocedura a evidenza pubblica di cui all'Art. 21, comma 2,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la legge regionale n. 26/2003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 Il  comune,  ad  avvenuta  espropriazione  dell'area, proced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indizione  della  gara  a  evidenza  pubblica di cui all'Art. 21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2,  della legge regionale n. 26/2003, nel rispetto dei princip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ndamentali  stabiliti dalle leggi vigenti in materia di appalti d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vori  pubblici  o  dei  servizi,  al  fine  dell'individuazione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ggetto attuatore degli interventi di bonific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.  Il  bando  di  gara, oltre agli elementi previsti dalle legg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pra  richiamate,  indica  le  spese ed i costi di cui l'affidatar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ve   farsi   carico,   comprensivi   dell'indennita'  e  dei  cos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'esproprio  e  delle  spese  sostenute  per  la redazione delle fa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gettuali e l'esecuzione della caratterizz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3.  Nel bando di gara sono indicati altresi' gli elementi utili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arantire   quanto  previsto  dall'Art.  21,  comma  3,  della  legg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 n. 26/2003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6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ggetto e, misura del finanziamento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 Ai fini di concorrere all'attuazione di misure urgenti per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onifica   di   aree  inquinate,  la  Regione  puo'  concedere,  a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dizioni  di cui all'Art. 7 e per gli interventi di cui al pres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icolo, contributi a favore dei comuni i quali provvedano d'uffic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  realizzare  le  operazioni  previste  dall'Art.  17,  comma 9,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o-legge n. 22/1997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.  Sono  oggetto  di  finanziamento  i seguenti interventi per 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ali  sussistano  le  condizioni  di  cui  all'Art. 17, comma 9,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o  legislativo  n.  22/1997  ovvero  all'Art.  14  del  decre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inisteriale n. 471/1999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a) gli  interventi  di  bonifica  e  ripristino  ambientale,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onifica  con  misure  di sicurezza, di messa in sicurezza perman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e condizioni di cui all'Art. 9, comma 4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b) gli   interventi   di   caratterizzazione   dell'area   a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dizioni di cui all'Art. 9, comma 5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c) la  progettazione degli interventi, redatti nel rispetto d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e  livelli di approfondimento tecnico stabiliti dall'Art. 10, comm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,  del  decreto  ministeriale  n.  471/1999,  alle condizioni di c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Art. 9, comma 6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3. Sono altresi' oggetto di finanziamento gli interventi di mess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 sicurezza  d'emergenza  secondo  le condizioni di cui all'Art. 8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9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4.  Il  finanziamento  e  concesso nel limite massimo del 100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ento della spesa ritenuta ammissibile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7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Soggetti ammessi a finanzia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 Possono accedere al finanziamento i comuni nel cui territor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no  presenti  uno  o  piu'  siti  contaminati  di  cui  al  decre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inisteriale  n.  471/1999,  per  la realizzazione degli interventi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 attivita' di cui all'Art. 6, comma 2, lettere b) e c), second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  priorita'  stabilite  dai  requisiti e i dai criteri definiti d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iano  regionale stralcio di bonifica delle aree inquinate redatto a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nsi  dell'Art.  22,  comma 5,  del decreto legislativo n. 22/1997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pprovato  con deliberazione di Consiglio regionale 17 febbraio 2004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. 958 (Piano regionale stralcio di bonifica delle aree inquinate, a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nsi  dell'Art.  22,  comma 5,  del  decreto legislativo n. 22/1997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dicante  le priorita' di intervento sui siti inquinati presenti su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rritorio nazionale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.  Possono accedere al finanziamento i comuni nel cui territor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no  presenti  uno  o  piu'  siti  contaminati  di  cui  al  decre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inisteriale  n.  471/1999,  per la realizzazione degli intervent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ui  all'Art.  6, comma 2, lettera a), secondo le priorita' stabili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i  requisiti e dai criteri definiti dal piano regionale stralci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onifica delle aree inquinate redatto ai sensi dell'Art. 22, comma 5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 decreto  legislativo n. 22/1997 e approvato con deliberazion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iglio  regionale  17 febbraio  2004, n. 958, che abbiano esperi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fruttuosamente  la procedura di cui all'Art. 21, commi 2 e 3,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ge regionale n. 26/2003, ovvero che si trovino nell'impossibil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iuridica di dar seguito alla procedura di evidenza pubblic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3.  Possono  altresi'  accedere al finanziamento i comuni nel c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rritorio  sono  presenti  uno o piu' siti per i quali e' necessar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adozione  di interventi di messa in sicurezza d'emergenza di cui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o ministeriale n. 471/1999, a carico del soggetto obbligato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tutela della salute pubblica e dell'ambiente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8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rogrammazione finanziar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   La    concessione    dei   finanziamenti   e'   subordina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approvazione da parte della giunta regionale della programm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conomico-finanziaria   degli   interventi  di  bonifica  oggetto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nanziamento,  in  coerenza  con  la  disponibilita' del bilanci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isione per l'esercizio finanziario di riferimen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.  Nella programmazione economico-finanziaria, la Regione assum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e  prioritaria  l'assegnazione  di contributi per il completa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gli  interventi  e delle attivita' di cui all'Art. 6, comma 2, gi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iziate  ed  individuate  nella programmazione finanziario-contabi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lativa ai precedenti esercizi finanziar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3.  Per  quanto riguarda i nuovi interventi e le nuove attivita'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 programmazione  economico-finanziaria,  e' approvata dalla giun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  sulla  base  delle  priorita' indicate dal piano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ralcio  di  bonifica  delle  aree inquinate; le relative istanz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nanziamento,  corredate  dai  documenti previsti dagli articoli 9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0,  devono  pervenire  entro e non oltre il 30 giugno, ai fini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oro  istruttoria, per l'aggiornamento del piano regionale stralcio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 l'eventuale ammissione a finanziamento nell'esercizio finanzia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ccessivo alla trasmissione dell'istanz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4.  Il  termine  per  la conclusione del procedimento istruttor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istanze pervenute entro la data del 30 giugno e' determinato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1 dicembre dello stesso ann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5.  Le  istanze di cui al comma 3 che pervengano dopo la data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0 giugno  sono  valutate  nella programmazione economico-finanziar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lativa  al  secondo esercizio finanziario successivo alla richies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contribu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6.  Il  termine  per  la conclusione del procedimento istruttor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 istanze pervenute dopo la data del 30 giugno e' determinato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1 dicembre dell'anno successiv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7.   La  deliberazione  di  programmazione  economico-finanziar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portante  gli  interventi  ammessi  a finanziamento per l'eserciz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nanziario  di riferimento, e approvata dalla giunta regionale ent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 31 gennaio  dell'esercizio finanziario successivo all'istruttor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perit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8.  Nel  caso  in  cui  la realizzazione degli interventi e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ivita'  di  cui all'Art. 6, comma 2, sia prevista in piu' anni,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grammazione   economico-finanziaria   e'  approvata  dalla  giun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, sulla base delle previsioni dei fabbisogni di cassa di c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Art. 10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9.  La  concessione  dei  finanziamenti  per  l'esecuzione  de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rventi  di  messa  in  sicurezza  d'emergenza, di cui all'Art. 6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 3,  e'  subordinata  alla capacita' di bilancio sul pertin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pitolo, in considerazione del numero delle istanze pervenute e 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oro quantificazione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9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Istanza e documentazione amministrativ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 L'istanza  per  ottenere  il finanziamento degli interventi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 attivita'  di  cui  all'Art.  6,  comma 2, e' indirizzata 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etente  direzione  generale  della  giunta regionale ed indica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tivazione  della richiesta di finanziamento, l'importo da ammett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   finanziamento   comprensivo   di   I.V.A.,   nonche'  le  rag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impossibilita' per il comune di far fronte alle spese necessari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fondi propr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.  Qualora  l'istanza  non  sia  completa  della  document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ministrativa  e  progettuale richiesta, la Regione chiede al comu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integrazione  della  documentazione,  indicando il termine entro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ale l'integrazione deve avvenire, a pena di decadenz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3.  E'  facolta' degli uffici regionali preposti all'istruttori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hiedere  al  comune  ulteriori chiarimenti o elementi di valut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grativi   in   relazione   all'ammissibilita'   a   finanzia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istanza pervenut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4.  L'istanza  di  finanziamento  relativa agli interventi di c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Art.   6,   comma   2,  lettera  a),  e'  corredata,  a  pena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ammissibilita', dalla seguente documentazion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a) ordinanza    emessa    nei    confronti   del   responsabi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inquinamento,  ai  sensi dell'Art. 8 del decreto ministeriale n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471/1999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b) dichiarazione  del  comune  che  attesti l'inadempienza 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ffida  a  manifestare  la  volonta'  del  proprietario  incolpevo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rea ad eseguire gli interven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c) copia  conforme del verbale della commissione di gara di c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Art.  21  della  legge  regionale  n. 26/2003, accompagnato d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unicazione degli estremi di pubblicazione nel Bollettino uffici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 Regione,  nella  Gazzetta  ufficiale  Europea e nella Gazzet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fficiale  della Repubblica italiana e dalla dichiarazione del comu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he  attesti di aver esperito infruttuosamente la procedura di cui a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i  2  e  3  dell'Art.  21 citato, solo per la realizzazione de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rventi  di  bonifica  e  ripristino  ambientale,  di bonifica c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isure  di  sicurezza,  di messa in sicurezza permanente, o rel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tivata  riportante  l'impossibilita' di diritto di dar seguito 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cedura ad evidenza pubblica, per garantire al soggetto affidatar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recupero dei costi ed il congruo utile d'impres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d) certificato  di  destinazione  urbanistica  o  estratto 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.R.G.  vigente  attestante la costituzione dell'onere reale del si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amina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e) scheda  descrittiva del sito, redatta secondo lo schema e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dicazioni di cui all'allegato 1 al presente regolamen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5.  L'istanza di finanziamento per l'attivita' di cui all'Art. 6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2,  lettera  b)  e  corredata,  oltre  che  dal progetto di c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Art. 10, comma 1, dalla seguente documentazion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a) atto  di  approvazione  del  piano  di  caratterizzazione 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utorizzazione degli interventi previs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b) ordinanza    emessa    nei    confronti   del   responsabi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inquinamento,  ai  sensi dell'Art. 8 del decreto ministeriale n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471/1999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c) dichiarazione  del  comune  che  attesti l'inadempienza 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ffida  a  manifestare  la  volonta'  del  proprietario  incolpevo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rea ad eseguire gli interven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d) certificato  di  destinazione  urbanistica  o  estratto 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.R.G.  vigente  attestante la costituzione dell'onere reale del si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amina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e) atto  di  impegno  del comune di procedere alla costitu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so  la conservatoria dei registri immobiliari di costituzione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ivilegio speciale immobiliar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f)  scheda  descrittiva  dell'intervento,  redatta  secondo  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chema   e   le   indicazioni   di  cui  all'allegato 1  al  pres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olamen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6.  L'istanza di finanziamento per l'attivita' di cui all'Art. 6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2,  lettera  c)  e  corredata,  oltre  che  dal progetto di c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Art. 10, comma 1, dalla seguente documentazion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a) atto  di  approvazione  del  progetto e autorizzazione de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rventi previs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b) determina comunale di incarico del progettist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c) ordinanza    emessa    nei    confronti   del   responsabi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inquinamento,  ai  sensi dell'Art. 8 del decreto ministeriale n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471/1999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d) dichiarazione  del  comune  che  attesti l'inadempienza 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ffida  a  manifestare  la  volonta'  del  proprietario  incolpevo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rea ad eseguire gli interven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e) certificato  di  destinazione  urbanistica  o  estratto 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.R.G.  vigente  attestante la costituzione dell'onere reale del si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amina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f) atto  di  impegno  del comune di procedere alla costitu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so  la conservatoria del registri immobiliari di costituzione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ivilegio speciale immobiliar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g) atto  di  impegno redatto dal comune di procedere legalm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 ottenere  il  rimborso  delle spese sostenute, nei confronti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sponsabile dell'illecito e del proprietario dell'area in virtu'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ivilegio speciale immobiliar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h) scheda   descrittiva  dell'intervento,  redatta  secondo  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chema   e   le   indicazioni  di  cui  all'allegato  1  al  pres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olamen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7.  L'istanza  per l'ammissione al finanziamento degli interv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cui  all'Art.  6,  comma 3, indirizzata alla competente dire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nerale   della   giunta  regionale,  indica  la  motivazione 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hiesta   di  finanziamento,  l'impossibilita'  per  il  comune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pportare   le   spese  sostenute,  nonche'  l'importo  delle  spes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ffettuate  d'ufficio  per  la  messa  in sicurezza d'emergenza, ed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rredata d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a) documentazione  probatoria  circa  l'assunzione da parte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une   delle   spese  effettuate,  corredata  dalle  determina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unali di impegno e dalle fattur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b) dichiarazione  di  avvio delle procedure per la costitu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onere  reale  e  del privilegio speciale immobiliare relative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to contamina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c) inserimento del sito nell'anagrafe dei siti da bonificar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ui all'Art. 17 del decreto ministeriale n. 471/1999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8. La documentazione di cui al comma 7 non sostituisce o modif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anto  disposto  dall'Art.  7  del decreto ministeriale n. 471/1999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a  cui  ottemperanza  e'  comunque tenuto il comune intervenuto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nno al soggetto obbligato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10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ocumentazione progettu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 Per  l'ammissione  al  finanziamento degli interventi e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ivita'  di  cui all'Art. 6, comma 2, l'istanza di finanziamento e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tresi'  corredata  dagli  elaborati  progettuali,  da  redigersi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formita'  alle  disposizioni dell'Art. 10 del decreto ministeri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.  471/1999  fino  all'emanazione  del  regolamento regionale di c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Art. 17, comma 1, lettera h) della legge regionale n. 26/2003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.   Il   piano   di   caratterizzazione   presentato  a  corred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istanza di finanziamento per la realizzazione dell'intervent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ratterizzazione  e  il  progetto definitivo/esecutivo, presentato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rredo   dell'istanza   di   finanziamento   per   la  realizz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intervento  di bonifica e ripristino ambientale, di bonifica c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isure  di  sicurezza,  di messa in sicurezza permanente e' corred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  quadro  economico  di  spesa  dettagliato  nelle  singole voci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datto con la previsione dei fabbisogni di cassa occorrenti previs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 programma temporale degli interve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3. Nel caso in cui la realizzazione degli interventi comporti un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ivita'  pluriennale,  le previsioni dei fabbisogni di cassa dev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sere riferite e distinte per ogni esercizio finanziar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4.  Per gli interventi di messa in sicurezza d'emergenza e' fat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alvo   quanto  previsto  all'Art.  7  del  decreto  ministeriale  n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471/1999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11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Spese non ammesse a finanzia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Non sono ammesse a finanziament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a) le  spese  relative alle indagini preliminari e ad eventu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rventi  effettuati,  propedeutiche  alla  stesura del piano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ratterizzazione   di   cui   all'Art.  10,  comma  2,  del  decre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inisteriale n. 471/1999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b) le  spese  relative  alla rimozione, all'avvio a recupero ed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o   smaltimento  di  rifiuti  abbandonati  o  depositati  in  mod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controllato, effettuate ai fini dell'accertamento del superamento 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 pericolo  concreto  e  attuale  di  superamento  dei  valori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entrazione  limite  accettabili  di  cui all'Art. 3, comma 1,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o ministeriale n. 471/1999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c) le  spese  relative  alle  attivita'  di  riqualificazione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cupero paesaggistico del sito che non interagiscono con le oper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alvaguardia  e  di  tutela  dello  stato  qualitativo  delle matric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bientali  cosi' come definito dagli obiettivi di bonifica approva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 progetto definitiv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d) le  spese  non  direttamente  connesse alle attivita' di c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Art. 6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e) le   spese   relative   all'indizione  e  all'aggiudic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ppalto   in  capo  al  comune  committente  dell'intervento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onific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f) gli  onorari  spettanti  a  terzi  per  ricorsi  legati a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cedure di affidamento dei lavori/serviz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g) le  spese  relative a pareri legali in merito a controversi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rivanti   dalle   determinazioni   assunte   per  l'appalto  e 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esecuzione del contrat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h) le spese per le consulenz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i) le spese per il patrocinio leg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j)  il  compenso  accessorio  al  responsabile del procedi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cnico-amministrativo in carico al comu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k)  le spese dell'esproprio ed ogni altra spesa o costo posti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rico dell'affidatari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l)  le  spese  per  le  procedure  a  evidenza  pubblica di c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Art. 21 della legge regionale n. 26/2003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12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Modalita' di erogazione dei finanziam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  I   provvedimenti   di   impegno  finanziario-contabile 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esecuzione di quanto disposto all'Art. 6, comma 2, sono assunti d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rigente    dell'unita'    organizzativa   competente,   a   segui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istruttoria   tecnico-amministrativa,   esperita   dagli  uffic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posti e secondo la programmazione economico-finanziaria delibera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a giunta regionale di cui all'Art. 8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.  L'erogazione  delle  somme  impegnate  per l'esecuzione de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rventi,  e'  disposta,  secondo  le  procedure  di cui alla legg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   31 marzo   1978,  n.  34  (Norme  sulle  procedure 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grammazione,  sul bilancio e sulla contabilita' della regione),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ttemperanza al disposto dell'Art. 1, comma 1, lettera e) della legg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  22 gennaio  1999,  n.  2  (Misure  per  la  programm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, la razionalizzazione della spesa e a favore dello svilupp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  e  interventi  istituzionali  e  programmatici con riliev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nanziario),  sulla  base  della  presentazione della document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batoria  circa  la necessita' dell'utilizzo della quota assegnat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si'  come  indicata  nel  programma degli interventi presentato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assunzione dell'impegno di spes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3.  A  tal  fine  il comune presenta un rendiconto, producendo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cumentazione probatoria, costituit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a) per i lavori, d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</w:t>
      </w:r>
      <w:r>
        <w:rPr>
          <w:sz w:val="22"/>
          <w:szCs w:val="22"/>
          <w:lang w:val="it-IT"/>
        </w:rPr>
        <w:t>1) stato di avanzamento lavor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</w:t>
      </w:r>
      <w:r>
        <w:rPr>
          <w:sz w:val="22"/>
          <w:szCs w:val="22"/>
          <w:lang w:val="it-IT"/>
        </w:rPr>
        <w:t>2) determina comunale di assunzione di impegn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</w:t>
      </w:r>
      <w:r>
        <w:rPr>
          <w:sz w:val="22"/>
          <w:szCs w:val="22"/>
          <w:lang w:val="it-IT"/>
        </w:rPr>
        <w:t>3) certificato di pagamen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</w:t>
      </w:r>
      <w:r>
        <w:rPr>
          <w:sz w:val="22"/>
          <w:szCs w:val="22"/>
          <w:lang w:val="it-IT"/>
        </w:rPr>
        <w:t>4) fattur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b) per le spese diverse, d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</w:t>
      </w:r>
      <w:r>
        <w:rPr>
          <w:sz w:val="22"/>
          <w:szCs w:val="22"/>
          <w:lang w:val="it-IT"/>
        </w:rPr>
        <w:t>1) determina comunale di incaric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</w:t>
      </w:r>
      <w:r>
        <w:rPr>
          <w:sz w:val="22"/>
          <w:szCs w:val="22"/>
          <w:lang w:val="it-IT"/>
        </w:rPr>
        <w:t>2) certificato di pagamen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</w:t>
      </w:r>
      <w:r>
        <w:rPr>
          <w:sz w:val="22"/>
          <w:szCs w:val="22"/>
          <w:lang w:val="it-IT"/>
        </w:rPr>
        <w:t>3) fattura o parcell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4.  La  trasmissione  della documentazione per l'erogazione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pese   relative  alla  prima  quota  del  fabbisogno  di  cassa,  e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compagnata dalla documentazione relativa all'appalto lavori/serviz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perito,   costituita   dagli   atti   di   gara,   dal   contratt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'assegnazione lavori e dal certificato di inizio lavor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5  Nel caso in cui l'espletamento dell'appalto dei lavori/serviz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orti  una  revisione  del  quadro  economico, ovvero del proget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ecutivo,  lo  stesso  e' trasmesso alla Regione unitamente ai nuov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abbisogni  di  cassa  occorrenti,  previsti dal nuovo cronoprogramm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gli interve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6.   Nel  caso  di  interventi  che  prevedano  un  finanzia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luriennale,  i  ritardi  alla realizzazione ed all'avanzamento de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essi  cosi'  come  riportati nelle cronoprogramma degli intervent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o'  comportare  una  modifica  degli  importi  oggetto  di  impeg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feriti   al   singolo  esercizio  finanziario,  in  relazione  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ponibilita' di bilanc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7. Le somme impegnate e non liquidabili costituiscono economia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pesa  ed  il  loro  utilizzo  per  eventuali spese sopravvenute, n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serite  nel  quadro  economico  oggetto  di  impegno possono ess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iquidate  al  soggetto  beneficiario  contestualmente  alla  form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utorizzazione  da parte dell'ente concedente, previa rendicont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 verifica  dello  stesso  sulla  corretta gestione amministrativa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abile dell'intervento effettua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8.  Ai  fini  dell'erogazione  del  contributo  impegnato  per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ivita' di progettazione degli interventi il comune trasmet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a) copia della fattura emessa dal progettista incarica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b) determina di assunzione di impegno di spes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9.   I   provvedimenti   di   impegno  finanziario-contabile 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esecuzione degli interventi di messa in sicurezza d'emergenza, s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ssunti   dal   dirigente   dell'unita'   organizzativa   competent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estualmente  all'erogazione  del contributo richiesto, sulla bas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quanto disposto dall'Art. 8, comma 9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13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Norme speciali per la dismissione di serbatoi interra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  Nel  caso  di  dismissione  di  serbatoi  interrati  ad  us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erciale  o  industriale,  con  esclusione  di  quelli connessi ad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mpianti  di riscaldamento di locali, il proprietario ha l'obblig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unicare la cessazione d'uso al comune competente per territor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.   La   comunicazione   e'   inoltrata   entro   trenta  gior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'avvenuta   cessazione   d'uso   e  corredata  da  una  rel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portante   le   operazioni   di   bonifica  e  messa  in  sicurezz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impianto  stesso,  comprese  le  tubazioni  connesse, nonche'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scrizione    delle   operazioni   necessarie   per   l'accerta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eventuale inquinamento delle matrici ambient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3.  Gli  interventi di risanamento dei serbatoi di cui al comma 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ssono essere effettuati previo accertamento dell'inquinamento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trici  ambientali  e  l'esecuzione  delle  eventuali  operazion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onifica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14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Revoca finanziam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 La  Regione  provvede alla revoca del finanziamento impegn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a) al  termine  dell'esercizio  finanziario  nel quale e' st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ssunto  l'impegno,  non risultino avviate le procedure per l'appal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i lavori serviz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b) non  venga dato inizio ai lavori previsti dal progetto ent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 successivi tre mesi dalla data di assegnazione dei lavor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c) si  riscontri difformita' o incongruenza delle voci di spes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ndicontate,  rispetto  agli  obiettivi indicati negli interventi 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rre  in  essere,  nonche'  dei  principi legati alla buona gest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spes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.  Nei  casi  di  cui  alle  lettere a) e b), la revoca non puo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sere  disposta  se  il ritardo dipende da provvedimento del giudic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he incide sulla procedura disciplinata dal presente regolamen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Il  presente  regolamento  regionale e' pubblicato nel Bolletti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fficiale della Reg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E'  fatto  obbligo  a  chiunque  spetti  di  osservarlo  e  far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sservare come regolamento della Regione Lombard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Milano, 28 febbraio 2005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</w:t>
      </w:r>
      <w:r>
        <w:rPr>
          <w:sz w:val="22"/>
          <w:szCs w:val="22"/>
          <w:lang w:val="it-IT"/>
        </w:rPr>
        <w:t>FORMIG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pprovato  con  deliberazione del Consiglio regionale n. VII/1173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6 febbraio 2005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14:26:00Z</dcterms:created>
  <dc:creator>Faragasso, Romina (CONSLEG)</dc:creator>
  <dc:description/>
  <dc:language>en-US</dc:language>
  <cp:lastModifiedBy>Faragasso, Romina (CONSLEG)</cp:lastModifiedBy>
  <dcterms:modified xsi:type="dcterms:W3CDTF">2005-06-21T14:26:00Z</dcterms:modified>
  <cp:revision>2</cp:revision>
  <dc:subject/>
  <dc:title>REGOLAMENTO REGIONALE 28 febbraio 2005, n</dc:title>
</cp:coreProperties>
</file>