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GGE REGIONALE N. 11 DEL 5-04-2005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ONE MOLISE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“</w:t>
      </w:r>
      <w:r>
        <w:rPr>
          <w:b/>
          <w:sz w:val="22"/>
          <w:szCs w:val="22"/>
          <w:lang w:val="it-IT"/>
        </w:rPr>
        <w:t>DISCIPLINA GENERALE IN MATERIA DI ATTIVITA’ ESTRATTIVE”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MOLISE N. 8 del 16 aprile 200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eguente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 della legge e final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disciplina l'attività di coltivazione delle cave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orbiere da parte dei soggetti interessati, favorisce il corretto us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nel rispetto dell’ambiente e del territorio e, in particolare, predilig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secuzione e l’ampliamento delle cave in esercizio ed il recuper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e dism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proseguimento delle finalità di cui al comma 1, la Regione ispir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a azione al criterio della zonazione ed alla tuteIa del paesagg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mbito di applic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fini dell'applicazione della presente legge costituisce attività di ca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attività organizzata e continuativa che comporta modificazioni dello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ico del suolo e del sottosuolo, volta all'estrazione per fini di utilizz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ommercializzazione dei materiali previsti dal Regio Decreto 29 lugl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27, n. 1443, all'art. 2 nella II categ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ell'applicazione della presente legge, non costituiscono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v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'estrazione di materiali lapidei dal proprio fondo se utilizz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clusivamente per la propria casa di abitazione (e strutture annesse) 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realizzazione di strutture ed opere connesse con l'esercizio di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ive (capannoni, locali, piazzali, muri perimetrali, ecc.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’estrazione di materiali lapidei per la realizzazione di terrazzament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e opere agricole che insistono sullo stesso fondo o fondi vicinio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 movimenti di terra, gli spietramenti ed i miglioramenti fondiari,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engono senza utilizzazione a scopo industriale o ediliz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l prelievo di pietrame, da accumuli naturali o artificiali, finalizzat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i interventi di recupero, restauro, manutenzione, costruzion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struzione di fabbricati o opere pubbliche o private di modesta entità per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 sia prescritto l'utilizzo di pietra locale, per quantitativi non ecced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o indicato nel progetto. Non si considerano accumuli di pietrame, ai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sente comma, i muri a sec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'attività di manutenzione idraulica disciplinata dalla normativ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mento, regolarmente conc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ee escluse dalle attività estrattiv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'attività estrattiva è vieta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nelle aree protette a carattere nazionale o regionale e nelle rispe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zone di protezione esterna o aree contigue ai sensi dell'art. 32 della legge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embre 1991, n. 39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nelle aree sottoposte a vincolo paesistico di valore eccezionale o eleva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tte salve le aree ad eccezionale o elevato valore o rilievo produt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nei siti di interesse comunit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nelle riserve MAB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nelle aree archeolog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escluse le attività in essere e gli ampliamenti così come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art. 10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o regionale delle attività estrattiv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iano regionale delle attività estrattive, di seguito denominato PRAE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mento generale di pianificazione delle attività estrattive. Esso ha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opo di individuare le aree potenzialmente utilizzabili per fini estrattivi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ito denominate "Ambiti estrattivi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AE deve perseguire l'obiettivo di rendere compatibili le esigenz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e produttivo con quelle di salvaguardia dell'ambiente e territor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vocazioni agricole tenendo conto dei seguenti aspet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valutazione dei fabbisogni per un arco di tempo ventennale, sal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rcostanze imprevedi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ndividuazione delle aree favorevolmente indiziate e suscettibili di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trattive, attraverso una indagine giacimentologica e tecnico-produttiva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rapporto alla consistenza ed alla qualità dei materiali da estrar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valutazione ed individuazione di fonti di approvvigionamento altern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e quali orientare il soddisfacimento della domand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valutazione degli effetti sul territorio, sulla viabilità e sugli stru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rbanistic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ndividuazione degli ambiti estrattivi sulla base" delle risorse utilizzabi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fattori di cui al comma 1 nonché delle esigenze di difesa del suol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'acquifero sotterrane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individuazione delle attività estrattive in esercizio, con l'indic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tà del materiale estratto e della relativa utilizzazione, nonché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ibilità di ulteriore sfruttamento nel tempo e nel rispetto del success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individuazione dei siti di cava da destinare eventualmente allo stoccag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ivo di rifiuti speciali iner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individuazione di metodi particolari di coltivazione e misure di mitig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 a minimizzare l'impatto visivo delle cave a mezza cos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RAE disciplina i criteri e le metodologie per la coltivazion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azione finale delle cave nuove e per il recupero di qu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bandonate senza sistem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PRAE è sottoposto a verifica generale almeno ogni cinque anni.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e procedure si dà avvio almeno due anni prima della scadenza.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oggetto di revisione triennale in caso di specifiche e pun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ità di approvvigionamen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PRAE persegue, tra l’altro, l’obiettivo di valorizzare i materiali lapi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stici del Molise al fine dell’utilizzo di essi nel recuper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architettoniche tipich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ura di approvazione del PRA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sei mesi dalla data di entrata in vigore della presente legg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, sentita la Conferenza delle autonomie locali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di categoria e gli altri enti interessati, adotta lo sche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A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o schema di PRAE è depositato presso la segreteria de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; dell'avvenuto deposito è data pubblicità su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 Molise e sui principali organi di stampa. E' altresì inviat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, ai Comuni ed alle Comunità montane a disposizione di chi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bia inter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 termine perentorio di sessanta giorni dalla pubblicazione dell'avvi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vvenuto deposito di cui al comma 2, gli Enti locali ed i singoli interess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presentare osservazioni e propo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 trasmette al Consiglio regionale lo schema di PRA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e osservazioni e le proposte pervenute sulle quali esprime par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i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PRAE è approvato dal Consiglio regionale nei successivi cento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i e diventa esecutivo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sul B.U.R.M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Dopo l'approvazione del PRAE nessuna autorizzazione o conce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o svolgimento delle attività disciplinate dalla presente legge potr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rilasciata se non in conformità con le prescrizioni del PRA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fficacia del PRA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RAE ha valore di Piano regionale di settore ed è immediat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ncolante. Costituisce variante agli strumenti urbanistici generali ch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ono adeguare entro dodici me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utorizzazione all'esercizio di attività estrattiv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'esercizio dell'attività estrattiva presuppone la disponibilità dei suo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nte da contratto di diritto privato o da provvedimento di conce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è consentito con provvedimento autorizzatorio rilasciato dalla Reg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ivamente nelle aree previste dal PRA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Qualora l'attività estrattiva debba svolgersi in aree sottoposte a vin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esistico o idrogeologico ovvero comprese in Piani di bacino, il rilas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utorizzazione è subordinato alla preventiva acquisizione di pare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lla osta di competenza degli organi amministrativi preposti. E' altresì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a la preventiva valutazione d'impatto ambientale nonché, o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o, la valutazione di incidenza di cui all'art. 5 del D.P.R. n. 357/97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verifica per i progetti contemplati nella lettera q) dell'allegato A a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24 marzo 2000, n° 21, recante "Disciplina della proced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impatto ambiental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rovvedimento autorizzatorio è subordinato altresì alla pres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donea garanzia di cui all'articolo 9, 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enuto della domanda di autorizz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domanda di autorizzazione all'esercizio delI'attività estrattiva de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presentata alI'ufficio competente dell'Amministrazione reg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ta degli allegati di cui al presente articolo e redatta in numero di no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pie se l'area interessata dall'intervento è sottoposta a più vincoli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cinque copie se sussiste solo il vincolo idrogeolog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ssa deve indicare la ditta, la ragione sociale, la sede legale ed il codi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cale del richiedente nonché le generalità ed il domicilio del leg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nte; deve indicare, inoltre, l'ubicazione della cava 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orbiera, specificare il materiale che s'intende coltivare, il quantitativ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le da movimentare e quello da estrarre, il periodo di tempo per cui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esta l'autorizzazione, l'eventuale collegamento tra l'esercizio dell'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trattiva e le attività cui sono destinati i materiali scavati, la design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irettore dei lavori di coltivazione e di ripristino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domanda di autorizzazione deve essere corredata della segu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amministrativ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ocumentazione comprovante l'idoneità tecnica ed economic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dente ad eseguire i lavori di coltiva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ricevuta di versamento, il cui importo è stabilito annualmente con 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Giunta regionale, a favore della Regione a titolo di spese tecnich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strutto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ichiarazione sostitutiva, ai sensi dell'articolo 46 del D.P.R. 28 dic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0, n. 445, concernente l'iscrizione alla Camera di commerc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copia del titolo da cui deriva la disponibilità dei suo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certificati catastali delle aree interess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nomina ed accettazione di un direttore dei lavori di coltivazion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ristino ambientale, da individuare tra le categorie degli ingegneri, geolog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chitetti, geometri, periti tecnici, industriali e minerari, responsabi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rretta coltivazione della cava per quanto concerne la fedele esec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ogetto di coltivazione e di ripristino ambientale, l'osservanza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blighi contenuti nella presente legge e nel provvedi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e, l'applicazione delle norme relative alla sicurezza ed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lute dei lavoratori. Qualsiasi figura professionale diversa da qu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cate, laureati o con diploma di scuola media superiore, con almeno d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i di anzianità nella qualifica alla data di 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può continuare nell'esercizio di tale mansione. Nel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ituzione del direttore responsabile nel corso dei lavori di coltiv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ripristino ambientale, la nomina del sostituto e la relativa accet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vono essere trasmesse alla Regione immediatamente secondo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l'articolo 30 del DPR 128/5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domanda di autorizzazione deve essere altresì corredat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 documentazione tecnic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relazione sullo stato dei luoghi comprend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planimetria e sezioni della situazione esisten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relazione sulle caratteristiche geomorfologiche, agrozootecni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esaggistiche ed idrogeologiche dell'area di intervento con relative car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at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relazione illustrante l'uso attuale del suolo e la vegetazione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zona di intervento corredata di relative carte temat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) documentazione fotografica a colori, d'insieme e di dettaglio, dell'are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o con l'indicazione in planimetria dei punti di ripresa delle fo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) attestazione, a firma dei progettisti, in ordine ai vincoli gravanti su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a ca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) relazione geotecnica o geomeccanica, con verifica di stabilità dei pendi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i e dei fronti di scavo (D.M. 11 marzo 1988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rogetto di coltivazione, sottoscritto da un tecnico professionista abilita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ente i seguenti elabor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relazione tecnico-economica del prog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planimetria catastale con indicazione dei terreni in disponibilità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dente, del perimetro delI'area oggetto dei lavori di coltivazione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ufatti esistenti in un raggio di m. 500 da detto perimet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corografia, in scala 1:25.000, con l'indicazione dell'ubicazione della ca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il suo inserimento nel quadro delle infrastrutture e delle, destin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uso del territorio limitrof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) rilievo planimetrico in scala adeguata, comunque non inferiore a 1:2.00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un congruo numero di sezioni, trasversali e longitudinali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indicazione della profondità massima di escavazione e la localizz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ti gli interventi previsti per lo svolgimento dell'attività (aree di coltiv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deposito, di discarica, impianti di lavorazione, strade di accesso, pis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mpe, ecc.); per le cave di monte il rilievo dovrà essere rappresentat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rve di livello con le più opportune equidistanze in relazion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della ca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) elaborati grafici idonei a rappresentare la morfologia attuale del si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unta da rilievi topografici e le diverse eventuali fasi di coltiv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) computo metrico estimativo dei volumi dei materiali utili che si preved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trarre e di quelli di risulta, con precisazione delle quantità riutilizzate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pero e di quelle poste a discar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) valutazione della rete viaria esistente e sua idoneità ad essere impieg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servizio dell'attività propost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) progetto di eventuali interventi connessi all'attività estrattiva (strad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sso, rampe, discariche, impianti di lavorazione, depositi per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occaggio dei materiali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) scheda per la valutazione d'impatto ambientale (VIA)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azione prevista dalle norme di cui alla legge regionale 24 mar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0, n° 21, recante "Disciplina della procedura d'impatto ambientale", per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i contemplati nella lettera q) dell'allegato A alla legge medesi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) schema dettagliato di DSS (Documento di sicurezza e salute) previ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decreto legislativo n. 624/96, che sarà elaborato dal competente org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orveglianza nella sua forma definitiva prima dell'inizio dell'attiv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rogetto di ripristino ambientale, redatto in conformità alle prescri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a presente legge, a quelle del PRAE e tenendo co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crizioni e delle indicazioni di carattere paesistico ambient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nd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elaborati grafici (planimetrie e sezioni) inerenti alla morfologia previ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l sito alla fine di ciascun lotto di ripristino ed al termine della colti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é nelle eventuali diverse fasi dell'intervento di recupe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progetto delle opere necessarie al recupero delle caratteris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logiche e paesaggist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relazione comprend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1) la specificazione dei tempi di attuazione degli interventi da realizz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stualmente alla coltivazione secondo lotti di recupe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2) la specificazione della sistemazione dei residui di lavor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3) la specificazione della destinazione finale del sito al termine dei lav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piano finanziario relativo alle opere necessarie al ripristino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Contestualmente all'istanza diretta a conseguire l'aut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esercizio dell'attività estrattiva, l'interessato richiede al Comune 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 interessati il provvedimento previsto dall'art. 10 del D.P.R. 6 giug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1, n. 380, per i manufatti e gli impianti direttamente e strett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nessi con i lavori di coltivazione e trasmette copia della domand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imento istruttorio e provvedimento fin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'ufficio regionale competente in materia di cave provvede ad effettu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struttoria preliminare della domanda finalizzata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accertare la regolarità e la completezza della domand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verificare la compatibilità del progetto con le previsioni del PRAE, ove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rocedura per il rilascio dell'autorizzazione fa ricorso al metod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erenza dei servizi, ai sensi della legge 7 agosto 1990, n. 241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azioni ed integrazioni, alla quale partecipano le 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poste al rilascio dei seguenti pare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valutazione d'impatto ambientale per i progetti contemplati nella lettera q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llegato A alla legge regionale 24 marzo 2000, n° 21, rec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"Disciplina della procedura d'impatto ambientale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arere in materia di tutela dei beni ambientali, in ordine ai vincoli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legislativo 22 gennaio 2004, n. 42, concernente il Codice dei b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lturali e del paesaggio, ai sensi dell'articolo 10 della legge 6 luglio 200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137, e di cui alla legislazione comunitaria e statale in materia di tutel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nulla osta della Soprintendenza ai B.A.A.A.S, in ordine ai vincoli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legislativo 22 gennaio 2004, n. 42, concernente il Codice dei b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lturali e del paesaggio, ai sensi dell'articolo 10 della legge 6 luglio 200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13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arere del Coordinamento provinciale del Corpo forestale dello Sta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parere dell'autorità competente in materia di vincolo idrogeologic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parere dell'Autorità di bacino ove interess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Ove, all'esito dell'istruttoria, l'ufficio regionale competente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ve ritenga di poter accordare l'autorizzazione all'esercizio dell'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trattiva, ne dà comunicazione al richiedente avvertendolo di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o ai sensi dei commi 5 e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'autorizzazione all'esercizio delle attività estrattive è subordinata, altresì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prestazione di idonea garanzia commisurata al 70% dei costi necess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ripristino ambientale previsti dal piano finanziario di cui al numero 4)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c) del comma 4 dell'articolo 8. Nel caso di cave a mezza costa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zia è commisurata al 100%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Il provvedimento di autorizzazione contempl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'esatta individuazione, anche a mezzo di allegati grafici, dell'area in cui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tita l'attività estratti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specificazione della natura e della quantità dei materiali da estrar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mente nell'arco di un anno e complessivamente per l'intera du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ttività, nonché della profondità massima di escava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ricognizione, anche in forma riassuntiva, di tutti gli obbligh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crizioni da osservare in relazione alla coltivazione della cava ed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o ripristino ambientale, in qualunque fonte, legislativ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are, amministrativa o convenzionale, contenu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ulteriori eventuali prescrizioni in ordine ai tempi ed alle mod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trazione nonché alla tutela della pubblica sicurezz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Copia dell'autorizzazione, oltre che all'imprenditore, deve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messa al sindaco del Comune interessato, all'autorità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in materia di beni ambientali, all'autorità regionale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materia sanitaria, al Coordinamento provinciale del Corpo forestale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o, all'autorità competente in materia di vincolo idrogeologico, all'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bacino ove interess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e autorizzazioni  rilasciate devono essere pubblicate sul 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mpliament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interventi di ampliamento di cave esistenti sono di norma prefer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pertura di nuove cave e soggiacciono al medesimo regi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orio previsto per le stesse, previo in ogni caso il rilasc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i da parte degli organi preposti di cui agli articoli 7 e 8, sal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gli stessi non interessino aree definite di eccezionale pericolos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olog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ttività estrattiva su terreni del patrimonio indisponibile della Regione, dell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vince e dei Comu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'autorizzazione all'esercizio di attività estrattiva su terreni appartenent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trimonio indisponibile della Regione, delle Province e dei Comuni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izionato dall'emanazione di un provvedimento di concess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criteri per la determinazione dei canoni previsti per la concess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oli appartenenti al patrimonio indisponibile di Comuni, Provinc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, da destinare ad attività estrattiva, sono individuati con appos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o della Giunta region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somme versate a titolo di canone per la concessione dei suoli,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ecedente comma, devono essere utilizzate dagli Enti conced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meno nella misura del 70%, per il ripristino ambientale di cave dismess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bbandonate, per opere di restauro del paesaggio naturale o costr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vvero di restauro architettonic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mancato pagamento del canone entro il termine previsto in conv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à luogo alla decadenza della concess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concessione di un giacimento può essere rilasciata a chi abb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idoneità tecnica ed economica a condurre l'impresa, secondo l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e vigen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ppartengono al patrimonio indisponibile della Regione anch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acimenti di materiale di cava la cui disponibilità sia stata sottratta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o del fondo, al concessionario ovvero al titola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'autorizzazione all'escavazione ch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non abbia intrapreso la coltivazione o non abbia dato alla ste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fficiente sviluppo rispetto al programma di coltivazione stabilito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o di autorizzazione entro il termine di novanta giorni fiss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'Amministrazione region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non abbia inoltrato domanda per l'autorizzazione entro il termi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vanta giorni fissato dalla Regione o qualora la domanda stessa non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e alle prescrizion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sia decaduto dall'autorizz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tasto cave e dati statistic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istituito presso la competente struttura della Regione Molise il cata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ave in attività e delle cave dismesse o abbandonate. Il catasto ind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ciascuna cava la localizzazione territoriale, lo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ridico-amministrativo, la tipologia della produzione, lo stato del recuper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Ciascuna Provincia redige, per il territorio di competenza, l'invent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ave attive e l'inventario delle cave cessate e li trasmet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struttura regionale, il primo entro sei mesi ed il secondo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dici mesi dall'approvazione dei criteri di cui al comma 3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, entro centoventi giorni dall'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delibera i criteri di attuazione e di gestione del catast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comma 1, nonché i criteri per la redazione degli inventari di cui 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titolari di autorizzazioni all'esercizio di attività estrattiva devono metter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e dei funzionari incaricati i mezzi necessari per ispezionar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vor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Nel caso di rifiuto i funzionari incaricati possono richiedere all'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 la necessaria assistenza.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urata delle autorizzazioni e prorogh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dipendentemente dalla durata della disponibilità dei suoli, stabilita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a dei casi, in contratti di diritto privato o in provvedi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e, l'autorizzazione all'esercizio dell'attività estrattiva dura f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esaurimento del giacimento e comunque non oltre venti an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termine di cui al comma 1 può essere prorogato, a domanda del tito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utorizzazione, nel solo caso in cui alla data della scadenza non s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e estratte le quantità di sostanze di cava autorizzate o non sia termina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cupero dell'ultimo lotto, sempre che si sia provveduto al recupero dei l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avati precedentemen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domanda di proroga deve essere presentata almeno 3 mesi pr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scadenza dell'autorizzazione e l'attività, in attesa dell'atto di prorog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ò proseguire limitatamente alle quantità e nei limiti già autorizza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ubingresso nella coltiv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concessione dei suoli e l'autorizzazione sono riferite alla persona fis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giuridica destinataria del provvedimen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caso di trasferimento del diritto sul giacimento l'avente causa de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edere all'ufficio regionale competente, entro il termine di trenta giorni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bentrare nella titolarità dell'autorizzazione presentando doman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rredata del titolo e della documentazione comprovante la sua idone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a ed economic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'ufficio regionale competente provvede in merito entro novanta giorn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evimento della domanda previo accertamento dell'idoneità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2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'autorizzazione al subingresso è subordinata all'osservanza di tut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crizioni autorizzatorie e di legg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pristino ambien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opere di ripristino ambientale devono essere realizz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stualmente alla coltivazione della cava, per lotti successiv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ultimo deve essere completato entro dodici mesi dall'ultim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tivazione o comunque dalla scadenza del termine originario o proroga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ella presente legge per ripristino ambientale si intende l'insie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zioni volte a conseguire sull'area un assetto finale dei luogh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monico con l'ambiente ed il paesaggio circostan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ripristino ambientale deve preveder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l modellamento dei fronti di cava secondo gradoni la cui altezz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ndenza siano tali da consentire un opportuno raccordo delle superfic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a formazione con quelle dei terreni circostan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sistemazione idrogeologica dell'area atta ad evitare fran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uscellamenti nonché le misure di protezione dei corpi idrici suscettibi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quinamen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ricostituzione dei caratteri generali ambientali e naturalistici dell'area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monia con la situazione preesistente e circostante, normalmente attu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il riporto di un congruo strato di terreno di coltivo o vegetal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ina o la piantumazione di specie vegetali autoct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opere e gli interventi previsti dal progetto di ripristino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vono essere raggruppati in stralci funzionali da eseguirsi contestu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coltivazione della cava secondo il principio di cantiere integra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esecuzione degli interventi di ripristino ambientale è vincolant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attuazione dei successivi lotti dei lavori di escav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aranzie per il ripristino ambientale ed esecuzione in dann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garanzie di cui al comma 4 dell'articolo 9 sono costituite da cauzion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sarsi alla Tesoreria regionale vincolate a favore delle opere di ripris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. Sono consentite garanzie mediante fidejussioni bancarie o a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aranzie assicurativ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o svincolo della garanzia prestata è disposto dal competente serv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previa verifica diretta dell'avvenuta realizzazione delle ope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ristino ambientale previste dall'autorizz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 caso di mancata esecuzione da parte del titolare dell'aut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opere necessarie al ripristino ambientale della zona, nei tempi e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 previsti dall'autorizzazione, è disposta l'esecuzione d'uffic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e medesime a spese del contravventore, senza pregiudizio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hiarazione di revoca di cui all'art. 21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'esecuzione è disposta dall'ufficio regionale competente previa diffi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interessa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Per il rimborso delle spese inerenti all'esecuzione d'ufficio delle ope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ristino ambientale, la Regione si avvale delle garanzie prestat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mma 1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dempimenti connessi all'ultimazione dei lavor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'ufficio regionale competente in materia di cave dispone annualmente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pralluogo obbligatorio per la verifica dell'attuazione delle ope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ristino ambientale ed adotta eventualmente i provvedimenti del cas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Ultimati i lavori di coltivazione, il titolare dell'autorizzazione deve chie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competente ufficio regionale di accertare la rispondenza dei lavo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tivazione a quanto previsto nel provvedimento di autorizzazion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 riferimento ai lavori di ripristino ambient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sopralluogo di verifica viene effettuato dall'ufficio competente in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ave, di concerto con la struttura regionale competente in materia di b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i, con un funzionario del Coordinamento provinciale del Cor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ale dello Stato e col responsabile del servizio tecnico del Comu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o. Le risultanze della verifica, in unico verbale, sono sottoscritt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ascuno dei partecipan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'ufficio regionale competente dichiara definitivamente cessa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tivazione disponendo lo svincolo della garanzia prestata nei success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enta giorni, ovvero provvede secondo le disposizioni del titolo IV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contestando le violazioni riscontrate ed intima al titola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ere entro un congruo termine alla regolare esecuzione delle op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e a soddisfare gli obblighi derivanti dal provvedi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e nonché quelli di ripristino ambient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spese delle operazioni di accertamento sono a carico del richieden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gono liquidate dalle amministrazioni di appartenenza dei soggett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comma 3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 dichiarazione di cessazione di cui al comma 4, è pubblicata sul BURM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comunicata al Comune interessato ed all'ufficio regionale competen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cave per l'aggiornamento del catas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procedimento di cui ai commi precedenti è obbligatorio anch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za di una domanda di proroga, nel qual caso l'accertamento neg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clude la concessione della prorog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i di vigilanz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tramite la competente Direzione generale regionale, vigil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sull'osservanza delle norme di cui alla presente legg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ulla conformità dei metodi di coltivazione alle prescrizioni contenut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AE e nei provvedimenti di autorizza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sull'esatta osservanza degli obblighi di ripristino ambient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sull'esatta osservanza degli obblighi contenuti nella concess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o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sull'applicazione delle norme di polizia mineraria e di prev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tuni, di igiene e sicurezza dei lavoratori di cui al D.P.R. 9 aprile 1959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8, al Decreto Legislativo 25 novembre 1996 n. 624, al D.P.R. 27 apri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55, al Decreto Legislativo 19 settembre 1994, n. 62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'espletamento della vigilanza, la Direzione generale regional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ale dell'organo regionale competente in materia di polizia mineraria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della struttura regionale competente in materia di cave e b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i, del Corpo regionale di vigilanza, delle ASL, del Corpo fores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o Stato con cui stipula apposita convenzione e può imporre,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enti l'attività di coltivazione, adempimenti e prescrizio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omuni concorrono alla vigilanza segnalando le eventuali irregola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contrate nelle attività di coltivazione. Il Sindaco, qualora si presen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tivi contingibili ed urgenti di sicurezza pubblica nonché di ig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, nei limiti stabiliti dal Regio Decreto 4 febbraio 1915, n. 148,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re eseguire direttamente gli interventi strettamente necessari ad eliminar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coli, con addebito delle spese al titolare dell'autorizzazione.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cupero di tali spese il Comune provvede in danno ai sensi del Re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14 aprile 1910, n. 639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'ufficio regionale competente in materia di cave e torbiere redi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almente e trasmette alla struttura regionale competente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eni ambientali una relazione in ordine alla verifica dell'attuaz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di risistemazione ambient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spensione lavor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Ove siano constatate gravi inadempienze da parte de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ari titolari dell'attività estrattiva, l'ufficio regionale competen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cave ordina la sospensione dell'attività estrattiva e conte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illecito all'interessato, indicando contestualmente i termin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rizz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cadenz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decadenza dalle autorizzazioni e dalle concessioni dei suoli si ver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diritto nei seguenti cas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qualora il titolare non inizi i lavori di ricerca o di coltiv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acimento entro un anno dal rilascio dell'autorizzazione ovvero sospen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attività per un periodo superiore a dodici mes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n caso di inosservanza dell'obbligo di comunicazione dei dati al cata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v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qualora il titolare della concessione risulti inadempiente in ordin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samento di almeno tre annualità di canone concessori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qualora il titolare prosegua i lavori nonostante l'ordine di sospen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dichiarazione di decadenza è pronunciata dall'uffic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in materia di cave, previa diffida per il caso di cui alla lettera a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mma 1; è notificata all'imprenditore, al proprietario, agli enti interessa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ufficio regionale competente in materia di cave e di polizia mineraria.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esì comunicata alle Province della reg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vo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concessione dei suoli e l'autorizzazione devono essere revoca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 nei seguenti cas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qualora i lavori di coltivazione siano eseguiti in area diversa da qu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ta nel provvedimento autorizzatorio, in totale difformità da 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vvero senza l'osservanza degli obblighi e delle prescrizioni impos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qualora sia stata provocata un'alterazione della situazione geologic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ogeologica della zona interessata dal giacimento o dalla ricerca e 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que da rendere pericoloso il proseguimento dell'attività estrattiva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erc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qualora il ripristino ambientale non sia conforme al prog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Resta fermo l'obbligo del titolare al ripristino ambientale previs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o di cui viene disposta la revoc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rovvedimento di revoca è notificato e comunicato ai soggetti indicat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2 dell'articolo 20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Qualora il titolare dell'autorizzazione sia proprietario dell'area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acimento è acquisito al patrimonio indisponibile della Regione. S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tolare dell'autorizzazione è persona diversa dal proprietario, 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sa a quest'ultimo un termine, non superiore a tre mesi, per chie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autorizzazione; decorso inutilmente detto termine, il giacimento è acquis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patrimonio indisponibile della Regione dietro corresponsione di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ennizzo pari a quello previsto per l'espropriazione dell'area ai sens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i statali vigen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revoca costituisce impedimento al rilascio di nuove autorizzazion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an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hiunque svolga attività estrattiva senza autorizzazione o conce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pure la prosegua dopo la notifica di un provvedimento di sospens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voca o decadenza soggiace alla sanzione amministrativa di ent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riabile tra il doppio e il decuplo del valore commerciale del mater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busivamente scavato e comunque non inferiore a 10.329,00 eur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caso di inosservanza delle prescrizioni contenute nei provvedi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e o concessione è comminata una sanzione amministrativa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ppio al quintuplo del valore commerciale del materiale abusiv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avato, e comunque non inferiore a 10.329,00 eur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i casi di violazioni di norme o prescrizioni richiamate d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la cui gravità non è commisurabile al materiale scavato, si applica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e amministrativa non inferiore a 2.582,00 euro e non superior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329,00 eur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i casi di cui ai commi 2 e 3 resta, comunque, l'obbligo di provve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ttuazione di quanto prescrit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Alle sanzioni di cui ai commi precedenti soggiacciono, in solido tra loro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ttente, la ditta esecutrice, il titolare dell'autorizzazione, il leg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nte ed il direttore dei lavor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valore commerciale del materiale scavato è individuato nel valore med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prezzi riportati nei listini delle Camere di commercio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li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Per l'irrogazione delle sanzioni, nonché per la procedura di seques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o, si applicano le norme previste dalla legge 24 nov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81, n. 689, e successive modifiche o integrazio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n caso di coltivazione senza autorizzazione o concessione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olazione delle prescrizioni contenute nei provvedimenti di autorizzazion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e, è comunque fatto obbligo ai trasgressori di provveder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ristino dei luoghi. A tal fine, l'organo di vigilanza assegna un congru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e, scaduto il quale si provvede d'ufficio a spese dell'inademp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le previsioni del Regio Decreto 14 aprile 1910. n. 639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imprenditore abusivo non può essere titolare di nuova autorizz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L'organo di vigilanza provvede altresì, ai sensi dei comma 8, per il risp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obblighi di sistemazione finale del sito di cav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I titolari di autorizzazione o di concessione che si sottraggono all'obblig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onsentire l'accesso per ispezioni o controlli, o che non forniscano i d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vuti, sono soggetti alla sanzione amministrativa da 2.582,00 eur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329,00 euro ed alla sospensione del titolo di esercizio in caso di recidiv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Le somme derivanti dall'applicazione delle sanzioni sono versate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remento del fondo regionale per gli interventi di elimin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rattori del paesaggio con priorità di destinazione alla riconver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delle aree di cave abbandonate o dismes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. Restano ferme le ulteriori sanzioni previste dalle leggi statali, nonché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ora ne ricorrano le condizioni, i provvedimenti previsti dagli articoli 19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 e 21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erventi nelle aree di cave abbandonate o dismess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sulla base degli inventari delle cave abbandonat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messe, redatti ai sensi dell'articolo 12, provvede al ripristino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esse laddove non siano esigibili gli obblighi già assunti dagli imprenditor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ella presente legge si intendono abbandonate o dismesse le ca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cui attività di coltivazione è venuta meno prima dell'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cerche e stud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favorire interventi di recupero di aree di cave abbandonat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messe o di implementare la diffusione di metodi e proced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cavazione capaci di minimizzare l'impatto ambientale su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la Regione promuove specifici accordi con Istituti di ricerc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sservatorio regionale sulle attività di cav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istituito l'Osservatorio regionale sulle attività di cave allo scopo d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verificare se le attività di cava nel territorio vengono svolte in conform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A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ffettuare periodiche audizioni degli operatori del settor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roporre misure ed iniziative eventualmente necessarie per meglio 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re le previsioni del PRAE,</w:t>
      </w:r>
      <w:r>
        <w:rPr>
          <w:sz w:val="22"/>
          <w:szCs w:val="22"/>
        </w:rPr>
        <w:t>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val="it-IT"/>
        </w:rPr>
      </w:pPr>
      <w:r>
        <w:rPr>
          <w:rFonts w:eastAsia="Batang;바탕" w:cs="Batang;바탕" w:ascii="Batang;바탕" w:hAnsi="Batang;바탕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proporre alla Regione opportune varianti al PRA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, con propria deliberazione da emanare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ssanta giorni dalla data di adozione del PRAE, nomina i memb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Osservatorio regionale e ne organizza le attività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3. L'Osservatorio è composto da non più di cinque esperti nelle mate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nenti all'attività di coltivazione di cave. Ne fanno parte altresì, senza alc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nso economico, un rappresentante delle associazioni di categ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rmente rappresentative del settore ed un rappresentant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ambientaliste maggiormente rappresentativ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componenti dell'Osservatorio durano in carica tre an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di riferimen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ttività estrattive sono soggette alle norme dello Stato attinen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lizia mineraria ed alla sicurezza e salute dei lavorator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imprenditori, direttamente o tramite le loro associazioni di categor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tenuti ad organizzare corsi di preparazione e di aggiornamento, al f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migliorare la formazione delle maestranze ed in particolare del pers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posto alla conduzione dei lavori di cava, anche al fine di facilita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uimento delle abilitazioni previste dalle norm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lo svolgimento dei corsi di cui al comma 2, gli imprenditori 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di categoria potranno chiedere i finanziamenti regionali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formazione professionale ed avvalersi, per l'insegnamento e 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o-pratiche, di liberi professionisti e di funzionari regionali, esper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estrattiva, uso degli esplosivi e dei macchinari ed impiant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vorazione dei material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transitori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utorizzazioni e le concessioni rilasciate prima dell'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e legge conservano efficacia fino alla loro scadenza. I can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i per la concessione dei suoli appartenenti al patrimonio indisponibi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omuni, Province e Regione, da destinare ad attività estrattiva,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eguati ai criteri stabiliti ai sensi del comma 2 dell'articolo 11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titolari delle autorizzazioni in corso alla data di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devono presentare entro sei mesi, a pena di revoca,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o per il ripristino ambientale contenente la documentazione richie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lettera c) del comma 4 all'articolo 8; ove tale documentazione sia già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esso del competente ufficio regionale, essa è integrata ed aggiornat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onere della verifica è in capo alla Reg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'ufficio regionale competente in materia di cave, qualora ritenga idone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o, lo approva ed integra il provvedimento di autorizzazione in co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e relative prescrizioni, disponendo altresì l'adegua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uzione prestata secondo le disposizioni dell'articolo 16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'inosservanza degli obblighi di ripristino ambientale dà luog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i disciplinati nel titolo IV della presente legg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Nelle more dell'adozione del PRAE proseguono tutte le attività in co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non sono in contrasto con la presente legge, per le quali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autorizzati eventuali proroghe ed ampliamenti. Le autorizzazion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nuove attività vengono sospese per un periodo massimo di 6 m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'adozione della presente legg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abrogato l'articolo 47 della legge regionale 29 settembre 1999, n. 34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ono abrogate altresì tutte le disposizioni della legge regionale 2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embre 1999, n. 34, incompatibili con la presente legg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nvio alla legislazione sta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quanto non previsto dalla presente legge, continuano ad osservarsi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e dello Stato in materia di attività estrattive. È fatto salvo, inoltre,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o dalle leggi statali in materia di pubblica sicurezza ed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nno ambient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neri finanziari e capitoli di bilanci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oneri derivanti dall'attuazione della presente legge sono regolati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gli oneri per il funzionamento dell'Osservatorio di cui all'articolo 25, ch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ificano in 30.000,00 euro per l'esercizio finanziario 2005,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o di parte dello stanziamento già iscritto nel bilancio regionale, per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o esercizio, nella U.P.B. n. 212 e conseguente ridetermin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a articolazione in capito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entrate derivanti dai versamenti dei depositi cauzionali 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gamento delle sanzioni pecuniarie sono acquisite alla U.P.B. n. 212.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 apporta le conseguenti variazioni ai relativi capitol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gli esercizi finanziari 2006 e successivi si provvede con le rispe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i approvative di bilanci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zione sul Bollettino ufficiale della Regione Moli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Regione.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tto obbligo a chiunque spetti di osservarla e farla osservare com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 Moli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mpobasso, addì 5 aprile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1:21:00Z</dcterms:created>
  <dc:creator>Faragasso, Romina (CONSLEG)</dc:creator>
  <dc:description/>
  <dc:language>en-US</dc:language>
  <cp:lastModifiedBy>Faragasso, Romina (CONSLEG)</cp:lastModifiedBy>
  <dcterms:modified xsi:type="dcterms:W3CDTF">2005-06-03T11:21:00Z</dcterms:modified>
  <cp:revision>2</cp:revision>
  <dc:subject/>
  <dc:title>LEGGE REGIONALE N</dc:title>
</cp:coreProperties>
</file>