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7 DEL 23-02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MARCHE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“</w:t>
      </w:r>
      <w:r>
        <w:rPr>
          <w:b/>
          <w:sz w:val="22"/>
          <w:szCs w:val="22"/>
          <w:lang w:val="it-IT"/>
        </w:rPr>
        <w:t>PROMOZIONE DELLA COOPERAZIONE PER LO SVILUPPO RURALE”.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ARCHE N. 25 del 10 marzo 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 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in attuazione dell’articolo 45 della Costituzione, promuov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a cooperazione in ambito agricolo, forestale e rur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endone il ruolo essenziale per la crescita qualitativa, sostenibi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itiva del settore agro-alimentare e delle aree rurali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a presente legge si intendono per cooperative agricol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che svolgono attività nel settore agricolo e forestale,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-industriale e agro-alimentare, iscritte nell’albo statale delle socie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istituito con decreto del Ministero delle attività produttive del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gno 200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operative sociali operanti in agricoltu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romuove e sostiene iniziative specifiche per il sostegno 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iluppo delle cooperative sociali operanti in agri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gramma annu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sentito il parere della Consulta region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0 della l.r.  16 aprile 2003, n. 5 (Provvedimenti per favorir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della cooperazione), delle organizzazioni professionali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mente rappresentative a livello regionale e su parere conf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mpetente Commissione consiliare, adotta, entro sessa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pprovazione della legge di bilancio dell’anno di riferimento,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annuale con il quale vengono definiti i requisiti che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edere le cooperative agricole e le cooperative sociali opera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tura di cui all’articolo 2 per beneficiare degli interventi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 e le modalità di attuazione degli intervent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ogramma annuale determina, inoltre, motivati criteri di priorità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rdare alle cooperative di cui al comma 1 nell’ambito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statale e comunitaria di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ogramma annuale definisce gli strumenti e le modalità per la ver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efficacia degli interventi previsti d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viluppo di imprenditori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riconosce alle cooperative di cui all’articolo 2 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agricole che operano nel settore agro-alimentare 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iluppo rurale un ruolo fondamentale per la crescita competitiv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ultifunzionale del settore e per lo sviluppo della capacità imprendi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ziende 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finalità di cui al comma 1, la Regione sostiene prog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estimento innovativi sotto il profilo organizzativo, tecnologico o di prod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n grado di razionalizzare i processi produttivi all’interno della filier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rne l’efficacia sotto il profilo econom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gione sostiene, inoltre, interventi di formazione e aggiorna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delle cooperative finalizzati all’acquisizione e perfezio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competenze tecniche e delle capacità gest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ccesso al credi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favorisce l’accesso al credito delle cooperative agrico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e sociali di cui a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, nell’ambito del sostegno ai consorzi di garanzia collettiva fi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7 della l.r. 5/2003, il quadro attuativo di cui all’articolo 9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a legge riserva una quota delle risorse disponibili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operative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gione, inoltre, sostiene progetti di ricerca e studi di fatt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i ad individuare metodologie di valutazione, specifiche per i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o-alimentare, della validità tecnico-economica dei progetti per i quali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sociali operanti in agricoltura e quelle agricole richiedon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 ad istituti bancari o crediti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mozione della cooper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sostiene con le modalità e i criteri previsti da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e di cui all’articolo 3, l’attività di promozione e form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zione, progetti e studi di fattibilità finalizzati all’aggregazion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sione di cooperative esistenti e all’ampliamento della base so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nziamento del Foncooper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romuove l’accesso delle cooperative sociali opera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tura e di quelle agricole ai finanziamenti del Fondo di rotazio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ozione e lo sviluppo della cooperazione - Foncooper Marche,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I della legge 27 febbraio 1985, n. 49 (Provvedimenti per il credi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zione e misure urgenti a salvaguardia dei livelli di occupazione) e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 fine, concorre ad incrementarne il fondo. Gli incrementi sono riservat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medesime nei modi e con i criteri indicati da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 di cui all’articolo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tegno alla ricapitalizzazione finalizzata agli investime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favorisce la ricapitalizzazione delle cooperative so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nti in agricoltura e di quelle agricole finalizzata agli invest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, viene accordata priorità per l’accesso ai benefici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regionale, statale e comunitaria di settore, alle cooperativ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no ricapitalizzazioni, mediante incremento delle quote sottoscritte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 per una quota pari almeno al 20 per cento del valore tot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estimenti per i quali è richiesto il beneficio.  Tale quota è ridotta al 5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o per le cooperative sociali operanti in agricoltura.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e di cui all’articolo 3, determina i criteri di priorità anche in bas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o tra valore della ricapitalizzazione e valore dell’invest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finanzia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attuazione degli interventi previsti dall’articolo 4, comma 2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7, è autorizzata per l’anno 2005 la spesa di euro 850.000,00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gli anni successivi l’entità della spesa per l’attuazione della totalità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sarà stabilita con le rispettive leggi finanziarie nel rispet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quilibri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a copertura delle spese autorizzate dal comma 1, si provved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nno 2005 mediante impiego di quota parte delle somme iscritte  nell’UP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08.02, partita 2 dell’elenco n. 2 del bilancio di previsione per l’anno 2005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somme occorrenti per il pagamento delle spese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iscritte nell’UPB 3.11.04 a carico dei capitoli che 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sce ai fini della gestione nel programma operativo annuale (PO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 . Gli stanziamenti di competenza e di cassa dell’UPB 2.08.02 sono rido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850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fin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gevolazioni di cui alla presente legge sono cumulabili con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 altre normative regionali, statali e comunitarie nei limit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ertinente disciplina comunitaria in materia di aiuti di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ontributi previsti dalla presente legge sono applicati nel risp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comunitaria in materia di aiuti di 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regione. 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tto obbligo a chiunque spetti di osservarla e farla osservare com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Mar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d Ancona, addì 23 febbrai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51:00Z</dcterms:created>
  <dc:creator>Faragasso, Romina (CONSLEG)</dc:creator>
  <dc:description/>
  <dc:language>en-US</dc:language>
  <cp:lastModifiedBy>Faragasso, Romina (CONSLEG)</cp:lastModifiedBy>
  <dcterms:modified xsi:type="dcterms:W3CDTF">2005-06-03T09:51:00Z</dcterms:modified>
  <cp:revision>2</cp:revision>
  <dc:subject/>
  <dc:title>LEGGE REGIONALE N</dc:title>
</cp:coreProperties>
</file>