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EGGE REGIONALE N. 6 DEL 22-02-2005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IONE LIGUR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CIPLINA FITOSANITARIA DELLA PRODUZIONE, COMMERCIALIZZAZIONE E CIRCOLAZIONE DEI VEGETALI E DEI PRODOTTI VEGETA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LIGURIA N. 3 del 9 marzo 2005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eguente legge regio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mbito di applicazi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n attesa dell’emanazione di una normativa regionale organic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, la Regione con la presente legge disciplina l’attu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sure di protezione contro l’introduzione e la diffusione di organismi noc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vegetali o ai prodotti vegetali in osservanza della normativa comunitari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 vigente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Rimangono escluse dall’ambito di applicazione della presente legg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disciplina della produzione e del commercio delle sementi e piant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mboschimento, di cui alla legge 22 maggio 1973 n. 269 (disciplin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zione e del commercio di sementi e piante di rimboschimento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disciplina dell’attività sementiera, di cui alla legge 25 novembre 1971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96 (disciplina dell’attività sementiera) e successive modifiche, sal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nto previsto all’articolo 6, comma 1, lettera d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 disciplina della produzione e del commercio dei materia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ltiplicazione vegetativa della vite, di cui al decreto de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pubblica 24 dicembre 1969 n. 1164 (norme sulla produzione e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ercio dei materiali di moltiplicazione vegetativa della vite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petenze regional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’attuazione delle misure di protezione di cui alla presente legge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tramite il proprio servizio fitosanitario regionale esercita il contro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tosanitario sui vegetali ed i prodotti vegetali ottenuti nel territori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stinati al consumo all’interno della Unione Europea o all’esport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sui vegetali ed i prodotti vegetali importati attraverso i pu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ata autorizz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unzion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servizio fitosanitario regionale compete curare l’applicazione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regionale delle norme vigenti in materia fitosanitaria e quant’al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ibuito dalla normativa al servizio fitosanitario regionale nonché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eseguire i controlli e la vigilanza sui vegetali e sui prodotti vege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eseguire analisi specialistiche avvalendosi anche di istituti di ricerc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rimentazione agraria, nonché di laboratori accreditati o di altre istitu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pecifiche competenze fitosanitar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stituire quarantene fitosanitarie tese ad impedire la diffus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lattie ritenute pericolose e diffusi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prescrivere tutte le misure ritenute necessarie, ivi compresa la distr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vegetali e dei prodotti vegetali ritenuti contaminati, nonché dei mater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imballaggio, dei recipienti e quant’altro possa essere veicol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seminazione di organismi nocivi, ai fini della protezione fitosanit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fornire assistenza tecnica al fine di favorire il miglioramento fitosanitari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valorizzazione delle produzioni agrico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o svolgimento delle funzioni di cui al comma 1, il servizio fitosanit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utilizza, quale necessario supporto specialistico, il prop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boratorio fitopatologico, assumendo le relative spese di funzion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i destinatari delle misure di cui al comma 1 non è dovuto alc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ennizz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n caso di inerzia dei destinatari delle misure imposte, la Region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tuazioni di particolare gravità provvede direttamente alla loro esecu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nendo i relativi oneri a carico dei soggetti inadempi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Ispettori fitosanitar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o svolgimento dei compiti di cui all’articolo 3, comma 1, la Regione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ale di personale qualificato che assume la denominazione di isp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o ai sensi della normativa vigente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ispettori fitosanitari sono individuati tra i dipendenti reg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artenenti al servizio fitosanitario regionale inquadrati almeno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 C che siano in possesso di entrambi i seguenti requis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urea in scienze agrarie o forestali, o in scienze biologiche, ovv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loma di perito agrario, di agrotecnico o titolo equipollente matur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so scuole di formazione agraria o fores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specifica preparazione conseguita mediante frequenza di cors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azione professionale, oppure mediante un tirocinio di almeno sei me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so il servizio fitosanitar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residente della Giunta regionale nomina gli ispettori fitosanitari t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oro che abbiano i requisiti di cui al comma 1 e rilascia ai medesi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osito documento di riconoscimento, dandone comunicazion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o competente, ai sensi della normativa nazionale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Gli ispettori fitosanitari esercitano le loro funzioni con le facoltà di cui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i 3 e 9 della legge 18 giugno 1931 n. 987 (disposizioni per la dif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piante coltivate e dei prodotti agrari dalle cause nemiche e sui rel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) per la durata di un triennio prorogabile alla scadenza e decad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nomina per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cessazione dal serviz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collocamento a ripo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estinazione ad altro ufficio o ad altro incarico non attinente alle fu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spettore fitosanit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sanzioni disciplinari connesse all’esercizio dell’attività di isp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altre cause previste dalla normativa vigente o stabilite con appos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 de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piti di vigilanza del servizio fitosanitario regional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o svolgimento delle funzioni di vigilanza fitosanitaria e dei compi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icolo 3, comma 1, lettere a) e b), il servizio fitosanitari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ra la gestione di reti di monitoraggio, di sistemi di allerta e adotta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lteriore iniziativa ritenuta idonea al fine di prevenire ed ostacola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fusione degli organismi nocivi dei vegetali e dei prodotti vege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utorizzazione regional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i fini della protezione fitosanitaria, sono tenuti al possesso di specif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e per l’esercizio dell’attività vivaistica e per la produ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ercializzazione dei vegetali e dei prodotti vegetali i seguent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enti sede nel territorio regio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 produttori di piante e dei loro materiali di propagazione, compres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menti delle piante ornamentali e delle piante da frutto di cui alle rel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e comunitarie sulla commercializzazione dei materia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ltiplicazione, e le sementi di cui all’allegato IV, parte A sezione I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iva 2000/29/CE e successive modificazioni, destinati alla vendit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que ad essere ceduti a terzi a qualunque titolo, esclusi i prodo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parati e pronti per il consumatore fi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 commercianti di piante e dei loro materiali di propagazione, compres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menti delle piante ornamentali e delle piante da frutto di cui alle rel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e comunitarie sulla commercializzazione dei materia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ltiplicazione e le sementi di cui all’allegato IV, parte A sezione I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iva 2000/29/CE e successive modificazioni, esclusi i prodotti prepara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nti per il consumatore fi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 produttori o i centri di raccolta collettivi o i centri di spedizion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ercializzano patate da consumo o frutti di agrumi ad ecce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ttori che si limitano ad effettuare la commercializzazione al min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so la propria aziend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 rivenditori di sementi ortive della categoria standard, ai sensi del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 dell’articolo 3 della legge 20 aprile 1976 n. 195 (modifiche e integr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legge 25 novembre 1971 n. 1096) che vendono le singole confe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po averle riconfezion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 produttori e i commercianti di vegetali e di prodotti vegetali ai sens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iva 2000/29/CE e successive modifiche, non ricompresi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cedenti lette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utorizzazione regionale sostituisce le autorizzazioni previst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a vigente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cedimento di autorizzazi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domanda di autorizzazione deve essere presentata al serv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tosanitario regionale che provvede al rilascio della medesima o al dinieg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novanta gior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utorizzazione è personale e decade in caso di morte del titolare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riazione di titolarità dell’impresa che implichi la modifica del numer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ta 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Qualora dopo la morte del titolare o la variazione di titolarità dell’impr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ttività prosegua, il successore a titolo universale o particolare 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bentrante deve presentare una nuova domanda di autorizzazione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enta giorni dal subentro. L’attività può proseguire fino al rilasci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ova autorizz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el caso di diniego alla domanda di cui al comma 3, il serv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tosanitario regionale fissa un termine entro il quale può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to il materiale esistente in azienda al momento del subent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Dirigente del servizio fitosanitario regionale approva il modell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manda, stabilisce la documentazione da allegare alla medesima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 i requisiti di professionalità necessari per ogni catego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(Obblighi del titolare di autorizzazione</w:t>
      </w:r>
      <w:r>
        <w:rPr>
          <w:sz w:val="22"/>
          <w:szCs w:val="22"/>
          <w:lang w:val="it-IT"/>
        </w:rPr>
        <w:t>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Fermi restando gli obblighi previsti dalla normativa vigente il titola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zione dev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comunicare al servizio fitosanitario regionale, entro il termine di sessa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 successivi, la cessazione dell’attiv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comunicare ogni variazione dei dati indicati nella domanda entro tre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orni dal verificarsi della stessa, con la sola esclusione dei dati riguard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superfici utilizz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tenere presso la sede aziendale una planimetria da cui risulti l’ub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terreni destinati al vivaio ed al commercio nonché le relative struttu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ccompagnare i prodotti ceduti a terzi col passaporto delle pia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bitamente compilato, nei casi previsti dalla normativa vig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evitare di commercializzare o cedere a qualunque titolo vegetali e prodo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getali che presentino gravi infezioni o infestazioni in a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adempiere alle disposizioni impartite dal servizio fitosanitario regional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 dell’articolo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soggetti che si limitano a commercializzare i vegetali ed i prodo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getali non prodotti o coltivati in azienda sono tenuti a rispettare solo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bblighi previsti alle lettere a), b), d), e) ed f) de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gistro regionale dei produttor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resso il servizio fitosanitario regionale è istituito il Registro regional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ori al quale sono iscritti i soggetti autorizzati ai sensi dell’articolo 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Registro regionale assolve le funzioni di tutti i registri previsti in mate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normative nazionali o comunita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Controlli e misure fitosanitarie sulla produzione, circolazione interna ed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sportazion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ttività soggette ad autorizzazione ai sensi dell’articolo 6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oposte alla vigilanza fitosanitaria per mezzo di controlli ordinari period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a camp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caso di partite di vegetali o di prodotti vegetali desti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sportazione verso Paesi non appartenenti all’Unione europea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o viene attestato col rilascio di un certificato fitosanitari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esportazione conforme alle esigenze del Paese di destin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mercio al dettagli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ttività di commercio al dettaglio dei materiali di propagazione, di fron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fiori recisi e delle piante in vaso non è soggetta ad autorizz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ommercio su aree pubbliche di materiale di propagazione è consent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 le modalità e nelle forme previste dalla normativa vigen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ad eccezione della forma itinera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quisiti dei centri ispettivi nei punti di entrat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assicura il soddisfacimento dei requisiti dei centri ispettivi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 decreto del Ministero per le Politiche Agricole 19 ottobre 1998,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secuzione dei controlli fitosanitari sui vegetali ed i prodotti vege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ortati attraverso i punti di entrata autorizzati ricadenti su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e provvede all’acquisizione dei necessari servizi, struttur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ezzatu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Tariffari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l’ambito delle attività di cui alla presente legge, 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 i servizi che sono resi dietro pagamento di un corrispettivo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à di pagamento nonché il relativo tariff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anzioni amministrativ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hiunque eserciti l’attività di cui all’articolo 6 senza la prescrit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e è punito con la sanzione amministrativa pecuniaria da eu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550,00 a euro 9.30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Chiunque commercializzi vegetali e prodotti vegetali provenienti da di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 autorizzate è punito con la sanzione amministrativa pecuniaria da eu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20,00 a euro 3.12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Chiunque non ottemperi agli obblighi di cui all’articolo 8, comma 1, lett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, c), d) ed e), è punito con la sanzione amministrativa pecuniaria da eu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60,00 a euro 1.56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Chiunque non effettui la comunicazione prevista dall’articolo 8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a b), è punito con la sanzione amministrativa pecuniaria da eu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30,00 a euro 78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Chiunque non ottemperi alle prescrizioni impartite dal servizio fitosanit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nell’esercizio delle funzioni di cui all’articolo 3, comma 1 è pun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a sanzione amministrativa pecuniaria da euro 520,00 a euro 3.120,0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ltrechè con la sanzione di cui ai commi 2 e 3 dell’articolo 1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Chiunque eserciti il commercio di materiale di propagazione dei vege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forma itinerante è punito con la sanzione amministrativa pecuniaria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 520,00 a euro 3.12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Sono fatte salve le sanzioni amministrative e penali previst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a nazionale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Ai fini dell’applicazione delle sanzioni amministrative si osservan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di cui alla legge 24 novembre 1981 n. 689 (modifiche al siste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nale) e successive modificazioni ed alla legge regionale 2 dicembre 198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45 (norme per l’applicazione delle sanzioni amministrative pecuniari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za della Regione o di enti da essa individuati, delegat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bdelegati) e successive modific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La Regione provvede all’irrogazione delle sanzioni e all’introit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somme risco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ospensione e revoca dell’autorizzazione regional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Fatte salve le sanzioni di cui all’articolo 14 il servizio fitosanit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sospende l’autorizzazione di cui all’articolo 6 e la facol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missione del passaporto delle piante e del docu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ercializzazione qualora accerti una delle seguenti condizioni e fin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ire meno della stess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resenza di piante totalmente o parzialmente interessate da gra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ssi di deperimento di cui non sia individuabile la caus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resenza di piante con sintomi di organismi nocivi oggetto della diret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0/29/CE e 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resenza di organismi nocivi particolarmente pericolosi su un num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gnificativo di pia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caso di inosservanza delle prescrizioni impartite dal serv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o regionale l’autorizzazione è sospesa fino a tre me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servizio fitosanitario regionale dispone la revoca dell’autorizz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icolo 6 nei casi di recidiva nella inosservanza delle prescr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arti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voca di deleg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al 1° gennaio 2006 è revocata la delega di cui all’articolo 1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a c) della legge regionale 21 luglio 1983 n. 30 (ulteriori delegh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amministrative in materia di agricoltura, foreste ed econom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tana); a partire da tale data le domande di cui all’articolo 6 veng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te al servizio fitosanitar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sposizioni transitori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servizio fitosanitario regionale, entro un anno dall’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procede alla verifica delle autorizzazioni in cors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ertarne la conformità alle nuove disposizioni ed eventu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hiedere i relativi adeguamenti. A tal fine gli Enti Delegati trasmetton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gli atti relativi all’attività svolta ai sensi dell’articolo 1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a c) della l.r. 30/1983 e, a seguito di esito positivo della verifica, vi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ata l’autorizzazione di cui all’articolo 6, comma 1 e i titolari veng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critti d’ufficio nel Registro regionale dei produt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utorizzazione rilasciata anteriormente all’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decade quando il titolare non ha ottemperat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di adeguamento eventualmente impartite dal serv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tosanitario regionale ai sensi del comma 1 entro i termini prescrit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do il titolare non rientra fra coloro che debbono essere autorizzati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l’articolo 6, comma 1; in tal caso il Dirigente del servizio fitosanit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ne dà comunicazione all’interessato e dispone la revo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utorizz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Enti delegati ai sensi dell’articolo 1, comma 1, lettera c) della l.r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0/1983 provvedono alla definizione delle domande di autorizzazione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te entro il 31 dicembre 2005 e le trasmettono a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finanz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gli oneri derivanti dall’attuazione della presente legge si provv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a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e entrate previste dagli articoli 13 e 14 iscritte nello stato di previ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entrata del bilancio regio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 Titolo III: Entrate extratribut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 Categoria 3.1 “Proventi e corrispettivi da beni e servizi”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 U.P.B. 3.1.2 “Proventi derivanti da infrazioni a norme e regolamenti”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 U.P.B. 3.1.4 “Altri proventi di parte corrente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utilizzo, ai sensi dell’articolo 29 della legge regionale 26 marzo 2002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5, di quota pari a euro 6.000,00 in termini di competenza della U.P.B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8.107 “Fondo speciale di parte corrente” dello stato di previs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sa del bilancio per l’anno finanziario 2004 e conseguente variazion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mento di euro 6.000,00 in termini di competenza dello stanzi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critto all’U.P.B. 13.107 “Spese per l’assistenza tecnica in agricoltura”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 di previsione della spesa del bilancio per l’anno finanziario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Agli oneri per gli esercizi successivi si provvede con i relativi bilan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E’ fatto obbligo a chiunque spetti di osservarla e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Ligu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a Genova, addì 22 febbraio 200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andro Biasott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46:00Z</dcterms:created>
  <dc:creator>Faragasso, Romina (CONSLEG)</dc:creator>
  <dc:description/>
  <dc:language>en-US</dc:language>
  <cp:lastModifiedBy>Faragasso, Romina (CONSLEG)</cp:lastModifiedBy>
  <dcterms:modified xsi:type="dcterms:W3CDTF">2005-06-03T09:46:00Z</dcterms:modified>
  <cp:revision>2</cp:revision>
  <dc:subject/>
  <dc:title>LEGGE REGIONALE N</dc:title>
</cp:coreProperties>
</file>