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7 DEL 22-02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LIGURI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ED INTEGRAZIONI ALLA LEGGE REGIONALE 20 MAGGIO 1996 N. 23 (INTERVENTI REGIONALI PER L’INCENTIVAZIONE ED IL CONSOLIDAMENTO DELLE ATTIVITA’ DI PESCA E DELL’ACQUACOLTURA MARITTIMA) MODIFICATA ED INTEGRATA DALLA LEGGE REGIONALE 7 AGOSTO 1997 N. 30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IGURIA N. 3 del 9 marzo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Inserimento di articoli nella l.r. 23/1996 e successive modifiche ed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gra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7 della legge regionale 20 maggio 1996 n. 23 (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per l’incentivazione ed il consolidamento delle attività di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cquacoltura marittima) sono inseriti i seguenti artico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icolo 7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rogrammi di assistenza tecn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concede, nei limiti dello stanziamento di bilancio, contrib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Associazioni regionali di categoria della pesca marittima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 di azioni volte alla realizzazione di programmi di assis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, di cui all’articolo 15, comma 3 del Regolamento CE n. 2792/99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regionale e di attività connesse con l’applicazione di regol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Un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tensità dell’aiuto, nei limiti di cui all’Allegato IV del Reg. C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92/99, è 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ino al 100 per cento per azioni di interesse collettivo, aventi una plur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estina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fino al 40 per cento per azioni di interesse individuale, aventi un u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7 t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Modalità di presentazione dei programmi di assistenza tecnic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dere ai contributi e procedu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ssociazioni regionali di categoria della pesca marittima, per ottene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di cui all’articolo 7 bis, presentano entro il 31 gennaio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o apposita domanda con allegato il programma di assistenza tecnic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re nell’ann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sulla base dell’esito dell’istruttoria delle domand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 i programmi di assistenza tecnica e liquida un acconto pari all’8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cento del contributo; il restante importo è liquidato ad avvenuta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ttività sv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stabilisce criteri e modalità per la conc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ibuti di cui al comma 1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serimento dell’articolo 8 bis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l’articolo 8 della l.r. 23/1996 è inserito il seguente articol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icolo 8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ommissione consultiva locale per la pesca e l’acquacoltu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a la Commissione consultiva locale per la pesca e l’acqua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esprime par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sulle tematiche indicate da leggi o regolamenti nazionali o 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ui progetti di sviluppo delle attività di pesca, delle attività ad 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nesse e di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su questioni inerenti la pesca in ambit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su questioni di natura ambientale che interagiscono con la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su progetti di pianificazione delle attività in aree demaniali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ttività della pesca profess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mmissione consultiva locale di cui al comma 1 è nomin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 ed è compos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dirigente della Struttura regionale “Allevamento, Caccia e Pesca”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di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funzionario appartenente alla Struttura regionale “Allevamento, Cac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esca” che svolge funzioni di segre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 funzionario regionale esperto in opere marittime ed eco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n funzionario regionale esperto in materia di sanità veterin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un funzionario regionale esperto in materia di pianificazione territo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due rappresentanti delle Capitanerie di 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un rappresentante per ciascuna delle Associazioni di categori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della pesca e dell’acquacoltura riconosciute a livello nazion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nti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due esperti di biologia marina designati dall’Università degli Stu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o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tre rappresentanti dei lavoratori della pesca designati da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dacali più rappresentative su base 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un rappresentante delle Camere di Commercio, Industria, Artigiana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) un rappresentante designato dai direttori dei mercati ittic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un rappresentante delle Associazioni di pesca sportiva, da qu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giuntamente desig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) un rappresentante dei commercianti dei prodotti it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stabilisce i compiti e le modalità di funzio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ommissione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relazione ai problemi posti all’ordine del giorno,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itate a partecipare ai lavori della Commissione, senza diritto di vo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e particolarmente esperte in materia di pesca, nonché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i di enti interessat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zione dell’articolo 9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’articolo 9, comma 1 della l.r. 23/1996 è aggiunta la seguente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d) La Regione promuove ed attua iniziative volte alla promozione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zione del settore pesca ed acquicoltura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tituzione dell’articolo 10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’articolo 10 della l.r. 23/1996 è così sostitui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icolo 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sservatorio ligure marino per la pesca e l’ambien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Liguria e i suoi enti strumentali possono instaurare rappor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aborazione con il consorzio tra società cooperative deno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Osservatorio Ligure Pesca ed Ambiente” al fine di potersi avvale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tà, ricerche e dati attinenti le problematiche del compa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o, acquacoltura e pesca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serimento dell’articolo 12 bis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l’articolo 12 della l.r. 23/1996 è inserito il seguente articol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icolo 12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Esenzione dalla notific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iuti concessi per le azioni volte alla realizzazione di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stenza tecnica poste in essere dalle Associazioni di categori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o per conto dei produttori non sono soggetti all’obbli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tificazione ai sensi dell’articolo 4 del Regolamento CE n. 1595/2004 dell’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embre 2004 “relativo all’applicazione degli articoli 87 e 88 del trattato 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iuti di Stato a favore delle piccole e medie imprese attive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oduzione, trasformazione e commercializzazione dei prodot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”, pubblicato sulla Gazzetta Ufficiale dell’Unione Europea IT L 291/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14 settembre 2004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gli stanziamenti iscritti all’U.P.B. 14.104 “Azioni per lo svilupp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pesca ed acquacoltura marittima” dello stato di previs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a del bilancio regionale - Area XIV “INDUSTRIA, PICCOLA E ME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Agli oneri per gli esercizi successivi si provvede con legge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22 febbraio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ndro Biasot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13:00Z</dcterms:created>
  <dc:creator>Faragasso, Romina (CONSLEG)</dc:creator>
  <dc:description/>
  <dc:language>en-US</dc:language>
  <cp:lastModifiedBy>Faragasso, Romina (CONSLEG)</cp:lastModifiedBy>
  <dcterms:modified xsi:type="dcterms:W3CDTF">2005-06-03T09:13:00Z</dcterms:modified>
  <cp:revision>2</cp:revision>
  <dc:subject/>
  <dc:title>LEGGE REGIONALE N</dc:title>
</cp:coreProperties>
</file>