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GE REGIONALE N. 6 DEL 17-02-2005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ONE EMILIA-ROMAGN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CIPLINA DELLA FORMAZIONE E DELLA GESTIONE DEL SISTEMA REGIONALE DELLE AREE NATURALI PROTETTE E DEI SITI DELLA RETE NATURA 2000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EMILIA-ROMAGNA N. 31 del 18 febbraio 200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 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EGUENTE LEGG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1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Emilia-Romagna, nell'ambito delle proprie competenze 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zione delle politiche regionali che perseguono l'obiettivo dello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enibile attraverso la cura del territorio e la tutela delle risorse natur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endo altresì conto degli obiettivi per l'ambiente e la diversità biolog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sati dalla Convenzione relativa alla biodiversità, firmata a Rio de Janei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 giugno 1992, ratificata ai sensi della legge 14 febbraio 1994, n. 124,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i comunitari di azione in materia ambientale, delle dire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e 79/409/CEE del Consiglio, del 2 aprile 1979, relativ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degli uccelli selvatici e 92/43/CEE del Consiglio, del 2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 1992, relativa alla conservazione degli habitat natu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minaturali e della flora e fauna selvatiche e loro recepimento naz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del rispetto della legge 6 dicembre 1991, n. 394 (Legge quad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e Aree protette), detta principi e norme per la formazione e la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sistema regionale delle Aree protette e dei siti della Rete natura 20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e seguenti finalità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conservare, tutelare, ripristinare e sviluppare il funzionament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sistemi, degli habitat e dei paesaggi naturali e seminaturali per la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iversità biologica genetica, specifica ed ecosistemic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derazione dei suoi valori ecologici, scientifici, educativi, cultur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reativi, estetici, economico e soci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promuovere la conoscenza e la fruizione conservativa dei beni natur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i e paesaggistici per arricchire le opportunità di crescita civi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lturale della collettività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conservare e valorizzare i luoghi, le identità storico-cultural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polazioni locali ed i prodotti tipici delle Aree protette, favorend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cipazione attiva delle popolazioni interessate alla pianificazione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zione ed alla gestione del loro territori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integrare il sistema delle Aree naturali protette e dei siti della Rete na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0 nelle strategie unitarie di pianificazione della qualità ambient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e e paesaggistica che promuovono lo sviluppo sostenibi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Emilia-Romagn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contribuire alla formazione ed alla gestione coordinata de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zionale delle Aree naturali protette, della rete ecologica regional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lla nazionale, nonché alla promozione di azioni e progetti sostenibi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ala regionale, interregionale, nazionale per le Aree protette apparten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istemi territoriali dell'Appennino e del bacino fluviale del fiume P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fini della presente legge si intendono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per "sistema regionale delle Aree naturali protette e dei siti della Re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 2000", di seguito denominato "sistema regionale", i territor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dono una pianificazione ed una gestione ambientale specifi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rdinata con il restante territorio per potere garantire il manteniment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uono stato di conservazione degli ecosistemi naturali e seminaturali 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i e la ricostituzione e riqualificazione di ecosistemi degrada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</w:t>
        <w:tab/>
        <w:t xml:space="preserve">per "Aree naturali protette", di seguito denominate "Aree protette", i terri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posti alla disciplina speciale dettata dalla legge n. 394 del 1991 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per "siti della Rete natura 2000", i territori sottoposti alla disciplina det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direttiva n. 92/43/CEE, dalla direttiva n. 79/409/CEE e da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la Repubblica 8 settembre 1997, n. 357 (Regol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ante attuazione della direttiva 92/43/CEE relativa alla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habitat naturali e seminaturali, nonché della flora e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atiche) e dal titolo I della legge regionale 14 aprile 2004, n. 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sposizioni in materia ambientale. Modifiche ed integrazioni a legg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)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per "biodiversità", la varietà della vita in tutte le sue forme, livel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binazioni, inclusa la diversità degli ecosistemi, delle speci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riabilità genetic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per “Aree di collegamento ecologico”, le zone e gli ele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ico-naturali, esterni alle Aree protette ed ai siti della Rete natura 2000,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loro struttura lineare e continua, o il loro ruolo di colleg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logico, sono funzionali alla distribuzione geografica ed allo scamb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tico di specie vegetali ed anim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f) per "Rete ecologica regionale", l’insieme delle unità ecosistemiche di al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e naturalistico, tutelate attraverso il sistema regionale ed interconn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 di loro dalle aree di collegamento ecologico, con il primario obiettiv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tenimento delle dinamiche di distribuzione degli organismi biolog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vitalità delle popolazioni e delle comunità vegetali ed anim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unzione del sistema regionale delle Aree protette  e dei siti della Ret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atura 2000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sistema regionale si compone di territori variamente caratterizzati sot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ilo naturale, paesaggistico ed ambientale; la sua funzione è volt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overe in forma unitaria la conservazione e la val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enibile del patrimonio naturale regionale ed a connettere tra loro 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tte ed i siti della Rete natura 2000 affinché perseguano le rispe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tà in forme tra loro coordinate e complement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sistema regionale costituisce il principale riferimento territoriale per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integrare funzionalmente le politiche ambientali e del paesaggio di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con quelle riferite alla pianificazione e alla gestione d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tte e dei siti della Rete natura 2000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sviluppare l'azione di indirizzo e di coordinamento regionale riguard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ree protette regionali ed i siti della Rete natura 2000, garantendo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mpo il raccordo con le Aree protette interregionali e naz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izzate in Emilia-Romag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l'ambito del sistema regionale, la Regione svolge le proprie fun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lvaguardia e di valorizzazione del patrimonio naturale regionale anch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i della realizzazione della rete ecologica regionale quale parte integr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eti ecologiche nazionale ed europ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sistema regionale si articola per ambiti territoriali provinciali alla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zione e coordinamento provvedono le Province, nel quadr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izzi e dei contenuti del Programma regionale di cui all'articolo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lassificazione delle Aree protett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ree protette disciplinate dalla presente legge appartengon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tipologi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Parchi regionali, costituiti da sistemi territoriali che, per valori natur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ientifici, storico-culturali e paesaggistici di particolare interesse nelle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stiche complessive, sono organizzati in modo unitario ave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guardo alle esigenze di conservazione, riqualificazione e val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ambienti naturali e seminaturali e delle loro risorse, nonché a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delle attività umane ed economiche compatibi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Parchi interregionali, costituti da insiemi territoriali caratterizzati da val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, scientifici, storico-culturali e paesaggistici di particolare interess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ssità che per la loro localizzazione geografica possono svolgere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uolo di connessione con Aree protette appartenenti a regioni contermin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Riserve naturali, costitute da territori di limitata estensione, istituit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ro rilevanza regionale e gestite ai fini della conservazione dei loro caratt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contenuti morfologici, biologici, ecologici, scientifici e cultur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Paesaggi naturali e seminaturali protetti, costituti da aree con presenz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 paesaggistici diffusi, d’estensione anche rilevante e caratterizz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'equilibrata interazione di elementi naturali e attività umane tradiz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cui la presenza di habitat in buono stato di conservazione e di spec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ulti comunque predominante o di preminente interesse ai fini della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natura e della biodiversità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Aree di riequilibrio ecologico, costitute da aree naturali od in cor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aturalizzazione, di limitata estensione, inserite in ambiti territor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zzati da intense attività antropiche che, per la funzione di ambi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ta e rifugio per specie vegetali ed animali, sono organizzate in mod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irne la conservazione, il restauro, la ricostit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Ogni Area protetta è riconosciuta attraverso una specifica denomin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itale all'atto della sua istit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Aree protette istituite precedentemente all’approvazion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conservano la classificazione tipologica definita attraverso il re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o istitu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 istitutive e obiettivi gestionali delle Aree protett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ree protette concorrono al perseguimento delle finalità general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assumendo, insieme alla particolare class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ologica, anche specifiche e distinte finalità istitutive in relazion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 propri di ogni area e del relativo contesto territoriale con partic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mento alle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conservazione delle specie animali e vegetali autoctone e degli habitat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e seminaturali con particolare riferimento a quelli rari o minaccia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tenimento della diversità biologica, preservazione delle caratteris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esaggistiche presenti, valorizzazione delle specificità culturali, stor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tropologiche tradizion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ricerca scientifica in campo naturalistico multi e interdisciplina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rimentazione, educazione ambientale, form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promozione sociale, economica e culturale delle popolazioni residen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recupero, ripristino e riqualificazione degli ambienti naturali e degli ass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esaggistici, storici e culturali degrada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utilizzazione sostenibile delle risorse naturali anche attravers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tenimento e la valorizzazione di produzioni agricole e della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iche e di qualità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f) valorizzazione dell'area a fini ricreativi e turistici compati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tto istitutivo delle Aree protette definisce anche gli obiettivi gestion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nendo conto delle finalità istitutive dell’ar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lassificazione dei siti della Rete natura 2000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te natura 2000 è costituita dalle Zone di protezione speciale (ZPS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te ai sensi della direttiva n. 79/409/CEE e dai siti di import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a, individuati ai sensi della direttiva n. 92/43/CE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obiettivi, le modalità e le competenze gestionali dei siti della Re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 2000 sono quelli previsti dal titolo I della legge regionale n. 7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ee di collegamento ecologi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riconosce l’importanza delle Aree di collegamento ecolog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tutela e la conservazione di flora e fauna. La Giunta regionale ema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questo scopo apposite direttive per l’individuazione, la salvaguardia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stituzione di tali are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Province provvedono all’individuazione delle Aree di colleg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logico nell’ambito delle previsioni della pianificazione paesis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gli indirizzi ed i criteri stabiliti dalle direttive regionali. Le Are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legamento ecologico che riguardano il territorio di più Provin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rmini sono individuate d’intesa tra le Province territori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modalità di salvaguardia delle Aree di collegamento ecologico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ciplinate dagli strumenti generali di pianificazione territorial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rbanistica delle Province e dei Comuni, nonché dai piani faunist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. Le Aree di collegamento ecologico che riguardano il territor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ù Province contermini sono disciplinate in base a forme tra loro coordin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itato consultivo regionale per l’ambiente natur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l perseguimento delle finalità della presente legge, di quelle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titolo I della legge regionale n. 7 del 2004, nonché de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4 gennaio 1977 n. 2 (Provvedimenti per la salvaguardia della fl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– Istituzione di un fondo regionale per la conserv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 – Disciplina della raccolta dei prodotti del sottobosco), è istitui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itato consultivo regionale per l'ambiente naturale a cui è demanda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o del parere previsto dall’articolo 13, comma 2, e la formul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ste per iniziative e provvedimenti riguardanti il monitoraggio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ozione ed il coordinamento del quadro conoscitivo, della ricer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rimentazione sul patrimonio ambiente natur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mitato, i cui membri restano in carica per cinque anni, è nomi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Giunta regionale ed è così composto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dall'Assessore regionale competente per materia, o suo delegato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di presiden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da dieci esperti nelle discipline naturalistiche, biologiche, agrari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ali, faunistiche, ecologiche, geologiche, economiche, nonché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territoriale, prescelti su indicazione delle Istituzioni cultur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ientifiche ed universitarie, delle associazioni ambientaliste aventi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evante rappresentatività a livello regionale, delle organ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i agricole maggiormente rappresentative in ambito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organizzazioni sindacali e degli altri settori produttiv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da quattro collaboratori regionali inseriti nei ruoli organici regionali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ti ed Aziende dipend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funzionamento del Comitato è assicurato da apposito regol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Province, in attuazione del disposto della presente legge re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esercizio delle competenze attribuite, si possono dotare di analog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smi consultivi per assicurare il necessario supporto tecnico-scientif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formazione delle scelte nell'ambito territoriale di competenz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provin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’Amministrazione regionale assicura il coordinamento tra l'attività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itato consultivo regionale di cui al presente articolo, quella dei Comi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-scientifici dei Parchi di cui all'articolo 21 e delle altre Aree prote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nitoraggi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'attivazione del monitoraggio del sistema regionale si provvede tram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emanazione di criteri, indirizzi e linee guida dettati dalla Regione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ogramma regionale di cui all'articolo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soggetti gestori delle Aree protette sono tenuti a fornire alla Regio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Provincia territorialmente competente tutte le informazioni relativ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gestionali di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dati relativi allo stato di attuazione e gestione del sistem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averso gli esiti del monitoraggio stesso sono contenuti ne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i cui all’articolo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oordinamento e promozione del sistema regionale delle Aree protette 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i siti della Rete natura 2000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sentita la competente Commissione consilia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ta le funzioni di indirizzo e coordinamento nei confronti degli 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elle Aree protette mediante l'emanazione di apposite dire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guardanti in particolare le modalità di gestione e la predisposi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i di pianificazione, programmazione ed attu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ttraverso il Programma regionale di cui all'articolo 12, 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 i propri programmi di settore nei quali saranno previste priorità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to dei relativi finanziamenti a favore dei territori delle Aree protette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ti della Rete natura 2000, nonché i relativi soggetti beneficiari sia pubbl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privati. In particolare, il Programma regionale tiene altresì co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orità previste dall’articolo 33,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ttraverso i Programmi triennali delle Aree protette di cui agli articoli 3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7 e 52, in raccordo con gli indirizzi e gli obiettivi del Programm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12, gli Enti di gestione favoriscono forme e mod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ozione, agevolazione e incentivazione, con le relative priorità, a fav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cittadini residenti e delle imprese operanti all'interno delle Aree prote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si disponibili a coordinare le proprie attività ed iniziative con quell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i ges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Enti di gestione delle Aree protette possono concedere a mezz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he convenzioni o disciplinari l'uso del proprio nome e del prop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go a servizi e prodotti locali che presentino requisiti di qualità 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ddisfino le finalità dell’area prot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Giunta regionale promuove ed incentiva le iniziative vol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oscenza del patrimonio naturale regionale, con particolare riferiment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llo compreso all'interno del sistema regionale, ai fini dell'accresc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educazione ambientale, della divulgazione naturalistica e della ricer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ientifica per favorire il rispetto verso la natura e tutte le sue form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utela della biodivers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tutela della biodiversità rappresenta l'obiettivo primario nelle poli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gestione del sistem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tal fine la Regione, le Province e gli Enti di gestione adottano misu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zioni di tutela della fauna selvatica e della flora spontanea, con partic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uardo alle entità rare e minacci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soggetti di cui al comma 2, promuovono attività di ricerca scientifica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udio e di monitoraggio nei confronti delle specie, degli habitat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sistemi loc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lla Aree protette e nei siti della Rete natura 2000 deve essere favor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ntroduzione di specie autoct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ramma region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nsiglio regionale provvede di norma ogni tre anni, nell'ambit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izzi dettati dal Programma triennale regionale per la tutela dell’amb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'articolo 99 della legge regionale 21 aprile 1999, n. 3 (Riform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a regionale e locale), all’approvazione del Programma per i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e Aree protette e dei siti della Rete natura 2000 di seg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to "Programma regional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gramma regionale contiene in particolar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e priorità per l'attuazione, la gestione e la promozione de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il quadro finanziario generale, le risorse da utilizzare, i crite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to, nonché la quota di cofinanziamento posta a carico degli 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il rapporto relativo allo stato di conservazione del patrimonio natu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mpreso nel sistema regionale delle Aree protette e dei siti della Re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 2000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'individuazione, sentiti gli Enti locali interessati, delle aree da design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 siti della Rete natura 2000 da proporre al Ministero dell'ambien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tutela del territorio e le eventuali proposte di revisione dei siti esisten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'individuazione delle aree che possono essere destinate a Par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ed a Parco interregionale da istituire con successivo 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l'individuazione delle aree che possono essere destinate all'istit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Riserve naturali region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f) l'individuazione delle aree che possono essere destinate a Paesag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e e seminaturale protetto e ad Aree di riequilibrio ecologic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rre alle Province per la loro successiva istitu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g) l’individuazione delle aree che possono essere destinate ad Are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legamento ecologico di livello regionale da proporre alle Provinc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ro esatta localizz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h) le eventuali modifiche territoriali alle Aree protette esistenti da attu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le stesse modalità previste per la loro istituzione, individu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ign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Programma regionale è allegato l’elenco delle Aree protette reg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e relative integrazioni da proporre al Ministero dell'ambiente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 del territorio per il loro inserimento nell'elenco ufficiale naz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to ai sensi del combinato disposto dell'articolo 3, comma 4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, della legge n. 394 del 1991 e dell’articolo 7, comma 1,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28 agosto 1997, n. 281 (Definizione ed ampliam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ibuzioni della Conferenza permanente per i rapporti tra lo Stato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i e le province autonome di Trento e Bolzano ed unificazione,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e ed i compiti di interesse comune delle regioni, delle province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, con la Conferenza Stato-città ed autonomie locali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indirizzi del Programma triennale regionale per la tutela dell’amb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a legge regionale n. 3 del 1999 definiscono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gli obiettivi, le priorità e le azioni da attuare per la conservazion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del sistema naturale region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i criteri e gli indirizzi ai quali si debbono attenere gli Enti di gest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chi regionali e le Province, per le funzioni ad esse attribuite relativ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altre Aree protette ed ai siti della Rete natura 2000, nell'attu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regionale e nello svolgimento delle attività di gestione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zione e di pianificazione di rispettive competenz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i criteri e gli indirizzi per il raccordo gestionale tra le Aree prote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, quella dei siti della Rete natura 2000 e quella delle Aree prote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ali, con particolare riferimento alla pianificazione territoriale ed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zione economica e sociale dei Parchi nazionali ai sensi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i 12 e 14 della legge n. 394 del 1991, ed ai programmi nazional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politiche di sistema di cui all'articolo 1-bis della medesima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i region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 stabilisce apposite linee guida metodologich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disposizione, da parte delle Province, degli Enti di gestione dei parch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riserve, di proposte finalizzate alla formazione de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. Alla predisposizione del Programma regionale possono altresì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orrere, con la presentazione di specifiche proposte, le assoc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iste aventi una rilevante rappresentatività a livello regionale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versità operanti nella Regione, le organizzazioni professionali agric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rmente rappresentative in ambito regionale e le organizzazion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rismo, del commercio e dell'artigian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ulla base delle proposte pervenute, tenuto conto degli indirizzi dettat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triennale regionale per la tutela dell’ambiente di cui a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. 3 del 1999, la Giunta regionale predispone la propost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regionale. La proposta, su cui la Giunta regionale acquisisc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ere del Comitato consultivo regionale per l’ambiente natural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8, viene trasmessa al Consiglio regionale per l’appro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 provvede all'attuazione del Programm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mi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il riparto annuale e poliennale delle disponibilità finanziarie distinto 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ibuti per la gestione e per gli investimen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a programmazione di iniziative regionali rivolte alla conservazio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promozione del sistema regionale e delle sue compon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ttraverso il riparto di cui al comma 3, lettera a), sono favorite le inizi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olte all’integrazione organizzativa e funzionale delle Aree protett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obiettivo di ottimizzare l'efficienza gestionale e migliorare l'efficaci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ro azioni di conservazione e valorizzazion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provvedimento di riparto delle disponibilità finanziarie per le spes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vestimento può prevedere anche l'utilizzo, in cofinanziamento, a fav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oritariamente delle Aree protette regionali e dei siti della Rete na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0, di risorse comunitarie, statali e regionali di settore. All'utilizzo di 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possono partecipare anche le Aree protette statali nell'ambi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i progetti di interess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i delle Provinc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ovince partecipano alla formazione del Programm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averso la trasmissione alla Giunta regionale, entro i termini fissati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nee guida metodologiche di cui all'articolo 13, comma 1, e com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meno sei mesi prima del termine di validità del precedente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di un rapporto conten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a relazione sullo stato di conservazione del patrimonio natu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eso nelle Aree protette e nei siti della Rete natura 2000 e sugli eff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otti dagli interventi attua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gli obiettivi generali e le azioni prioritarie necessarie per la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la valorizzazione delle Aree protette e dei siti della Rete natura 2000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ro competenza, riferiti al termine temporale di validità de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e proposte per l'istituzione di nuove Aree protette o eventuali amplia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modifiche territoriali, a condizione che non comportino una dimin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superficie complessiva delle Aree protette esistenti,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individuazione di nuovi siti della Rete natura 2000 e per la localizz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ssima delle Aree di collegamento ecologico di livello region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il preventivo dei fabbisogni finanziari, distinto tra spese di gest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se di investimento, per le Riserve naturali, le Aree di riequilib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logico, i Paesaggi naturali e seminaturali protetti ed i siti della Re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 2000 di loro competenza gestionale, riferito al termine tempor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idità del Programm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e Province, in applicazione del principio di sussidiarietà, compete o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l'esercizio delle funzioni loro attribuite dalla legge regionale n. 7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4 relativamente ai siti della Rete natura 2000, l'attu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regionale attraverso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a gestione delle Riserve naturali region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'istituzione dei Paesaggi naturali e seminaturali protetti e delle Are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equilibrio ecologic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’individuazione delle Aree di collegamento ecologico e delle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di salvaguardi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a definizione di intese, accordi e forme di collaborazione con le Provin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inanti per l'istituzione e la gestione delle Aree protette, dei siti della Re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 2000, nonché per l’individuazione delle Aree di colleg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logic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la promozione e l'incentivazione, nel rispetto dei criteri di adeguatezza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e associative tra più Aree protette, per lo svolgimento di funzio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 finalizzati al più efficace ed efficiente perseguimento delle prop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tà istitutiv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f) l'integrazione delle Aree protette e dei siti della Rete natura 2000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territoriale e paesistica e nella programmazione economic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a competenza, apportando anche i necessari adeguamen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mentazione esistente, con il fine di assicurare il migliore coord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trategie di conservazione e di valorizzazione del patrimonio natu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quelle per la sostenibilità ambientale del territorio provinci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g) il riparto tra gli Enti di gestione delle riserve naturali, delle are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equilibrio ecologico, dei paesaggi naturali e seminaturali protetti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menti assegnati dalla Reg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h) il cofinanziamento unitamente alla Regione ed agli altri Enti loc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i, per lo svolgimento di attività di gestione, di promozione e per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estimenti a favore delle Aree protette e dei siti della Rete natura 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Qualora le Riserve naturali, i Paesaggi naturali e seminaturali protetti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di riequilibrio ecologico ed i siti della Rete natura 2000 s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mpresi nel territorio di più Province, le stesse esplicano le fu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dai commi 1 e 2 d'intesa tra loro; l'intesa è promossa dalla Provin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è maggiormente interessata dal territorio dell'Area protetta e del s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te natura 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Province esercitano le funzioni previste dalla present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curando la partecipazione alle scelte di propria competenza degli 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elle Aree protette, degli altri Enti locali interessati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ambientaliste aventi una rilevante rappresentatività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delle Università presenti nel proprio territorio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zioni professionali agricole maggiormente rappresentativ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to regionale e delle organizzazioni del turismo, del commerc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gian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i degli Enti di gestione dei parch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Enti di gestione dei parchi regionali e dei parchi interreg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cipano alla predisposizione del Programma regionale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 secondo le forme, le modalità e i tempi stabiliti dalla Regione nelle lin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uida metodologiche, di cui all’articolo 13, comma 1, attravers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zione di un rapporto conten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a relazione sullo stato di conservazione del patrimonio naturale re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territorio di competenza e sugli effetti prodotti dagli interventi attu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gli obiettivi generali e le azioni prioritarie necessarie per la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la valorizzazione dell’area protet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c) le proposte di eventuali modifiche territoriali dell’area protet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il preventivo dei fabbisogni finanziari, distinto tra spese di gest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e di invest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Enti di cui al comma 1 partecipano all'attuazione de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sulla base delle competenze gestionali, pianificatori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torie previste 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i dei Comuni e delle Comunità monta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Comuni, le Comunità montane e le altre forme associative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26 aprile 2001 n. 11 (Disciplina delle forme associa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e disposizioni in materia di enti locali) interessati dalla presenz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protette, dei siti della Rete natura 2000 e delle Aree di colleg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logico, partecipano alla predisposizione del rapporto provinci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le forme, le modalità ed i tempi stabiliti dalla Provincia e tene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delle linee guida di cui all'articolo 13,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Enti di cui al comma 1 concorrono, nel rispetto del princip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ssidiarietà, all'attuazione del Programma regionale sulla bas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e gestionali, programmatorie e pianificatorie previs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; essi favoriscono l’integrazione delle Aree protette, dei 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te natura 2000 e delle Aree di collegamento ecologico nella prop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urbanistica e nella propria programmazione economica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obiettivo di assicurare la promozione della sostenibilità ambiental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di competenza; concorrono altresì al cofinanziamento delle sp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gestione e di investimento, di promozione e per l'attua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vestimenti delle Aree protette e dei siti della Rete natura 2000 ricompr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proprio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Enti di cui al comma 1 esercitano le funzioni previste d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assicurando la partecipazione alle scelte di propria competenz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ambientaliste aventi una rilevante rappresentatività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delle Università presenti nel territorio provinciale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zioni professionali agricole maggiormente rappresentativ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to regionale e delle organizzazioni del turismo, del commerc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tigian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itu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'istituzione dei Parchi regionali si provvede con apposit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É demandata alla legge regionale la defini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a) delle finalità istitu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della perimetrazione provvisoria, in scala 1:25.000 o superiore, dei con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terni e della zonazione interna valida fino all’approvazione d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e del Par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delle norme di salvaguardia provvisorie valide fino all’approv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o territoriale del Par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d) degli obiettivi gestionali di cui all’articolo 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delle misure di incentivazione, di sostegno e di promozion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e la valorizzazione delle risorse naturali, storiche, cultu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esaggistiche del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al fine della predisposizione del progetto di legg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zione del Parco, tenendo anche conto delle indicazioni contenut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regionale di cui all’articolo 12, sentiti i portatori d’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ficato, convoca un’apposita conferenza a cui sono chiama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cipare le Province, i Comuni, le Comunità montane e le altre f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tive di cui alla legge regionale n. 11 del 2001 territori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l’istituzione dei Parchi il cui territorio sia fortemente caratterizz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presenza di aree di proprietà privata prevalentemente interessat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agricole, la Giunta regionale convoca altresì una conferenza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zioni professionali agricole maggiormente rappresentativ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to regionale per l'individuazione degli obiettivi di cui all’articolo 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, lettera e), ai fini della loro specificazione nell'accor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o-ambientale di cui all'articolo 3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e di gest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 approva l'atto di costituzione dell'Ente di gest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co sulla base di una proposta formulata dalla Provincia territori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a in osservanza dei principi stabiliti dalla presente legge. Qual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ù Province siano interessate, la proposta è formulata d'intesa fra le st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Enti di gestione dei parchi regionali sono consorzi obbligatori costitu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 le Province, i Comuni, le Comunità montane e le altre forme associ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a legge regionale n. 11 del 2001 territorialmente interessa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fare parte del Consorzio anche Province, Comunità monta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 che abbiamo interesse alla gestione del Parco medesimo pur s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ire allo stesso parti del proprio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Enti facenti parte del Consorzio approvano lo Statuto del Parco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e mesi dalla sua costituzione sulla base di una proposta predispos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 territorialmente interessata in conformità allo schema ti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to dalla Giunta regionale. Qualora più Province siano interessat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sta di Statuto è formulata d'intesa tra le st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o Statuto deve definire i poteri degli organi del Consorzio, 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sizione, la composizione ed i poteri dell'organo di revi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'Ente di gestione provvede all’attuazione delle finalità contenute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istitutiva del Parco regionale ed all’applicazione dei criteri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izzi dettati dal Programm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gestione dei Parchi e delle Riserve regionali esistenti aventi terri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rofi o appartenenti ad un’area ambientalmente omogenea, su propo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guatamente motivata dei rispettivi Enti di gestione e delle Provin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mente interessate, sentito il parere degli enti locali coinvolti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ro gestione, può essere affidata ad un unico Ente Parco all'uopo costitu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rgani del Consorzi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stituiscono organi del Consorzio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Consigli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l Comitato esecutiv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l Presiden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l'Organo di revi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componenti degli organi del Consorzio sono nominati con l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dallo Statuto del Consorzio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à consultiv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nsorzio svolge la propria attività garantendo la più amp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zione e promuovendo la partecipazione dei cittadini alle scelt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co; a tale scopo provvede ad istituire una Consulta, composta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stabilite dallo Statuto del Consorzio e rappresentativ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tegorie economiche, sociali, culturali, delle associazioni ambiental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enti una rilevante rappresentatività a livello regionale e de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mente rappresentativi e interessati all’attività del Par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Consulta è chiamata altresì ad esprimere un parere obbligatorio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ncolante, entro sessanta giorni dal ricevimento, sui seguenti att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a proposta di revisione dello Statuto del Consorzio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il documento preliminare del Piano territoriale del Parco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a proposta di Regolamento del Parco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a proposta di Programma triennale di gestione e di valorizz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co; </w:t>
      </w:r>
    </w:p>
    <w:p>
      <w:pPr>
        <w:pStyle w:val="Normal"/>
        <w:rPr/>
      </w:pPr>
      <w:r>
        <w:rPr>
          <w:sz w:val="22"/>
          <w:szCs w:val="22"/>
          <w:lang w:val="it-IT"/>
        </w:rPr>
        <w:t>e) la proposta di accordo agro-ambientale;</w:t>
      </w:r>
    </w:p>
    <w:p>
      <w:pPr>
        <w:pStyle w:val="Normal"/>
        <w:rPr/>
      </w:pPr>
      <w:r>
        <w:rPr>
          <w:sz w:val="22"/>
          <w:szCs w:val="22"/>
          <w:lang w:val="it-IT"/>
        </w:rPr>
        <w:t>f) i progetti di intervento particolareggiato di cui all’articolo 2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Qualora la Consulta non si esprima entro il termine di cui al comma 2 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re si intende rilasci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'Ente di gestione del Parco in presenza dell'accordo agro-ambient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'articolo 33 si avvale per la sua attuazione di un organo consultiv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tuito da una rappresentanza degli agricoltori operanti nel Parco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previste dallo Statuto del Consorz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itato tecnico-scientifi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itato tecnico-scientifico è un organismo consultivo con fu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sitive ed è formato da esperti nelle materie e nelle discipline attin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specifiche caratteristiche dei singoli Parchi; la sua composizion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a dallo Statuto del Consorzio; i componenti i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o-scientifico non possono far parte degli organi del Consorzio né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organi di sua eman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mitato tecnico-scientifico è chiamato ad esprimere un par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bligatorio non vincolante, entro sessanta giorni dal ricevimento, s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att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il documento preliminare del Piano territoriale del Parco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il Regolamento del Parco e le sue modifiche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il Programma triennale di gestione e di valorizzazione del Parco; </w:t>
      </w:r>
    </w:p>
    <w:p>
      <w:pPr>
        <w:pStyle w:val="Normal"/>
        <w:rPr/>
      </w:pPr>
      <w:r>
        <w:rPr>
          <w:sz w:val="22"/>
          <w:szCs w:val="22"/>
          <w:lang w:val="it-IT"/>
        </w:rPr>
        <w:t>d) i progetti di intervento particolareggiato di cui all’articolo 27;</w:t>
      </w:r>
    </w:p>
    <w:p>
      <w:pPr>
        <w:pStyle w:val="Normal"/>
        <w:rPr/>
      </w:pPr>
      <w:r>
        <w:rPr>
          <w:sz w:val="22"/>
          <w:szCs w:val="22"/>
          <w:lang w:val="it-IT"/>
        </w:rPr>
        <w:t>e) i progetti di ricerca scientifica di competenza del Consorz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o Statuto del Consorzio può individuare ulteriori atti da sottoporr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re del Comi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Presidente del Comitato tecnico-scientifico, secondo le modalità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o Statuto del Consorzio, partecipa alle riunioni del Consiglio, s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tto di vo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Parchi, le Riserve e le altre Aree protette, che presentano caratt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simili o che appartengono al territorio di una medesima Provin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, previa intesa, costituire un unico Comitato tecnico-scientif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Qualora il Comitato tecnico-scientifico non si esprima entro il term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comma 2, il parere si intende rilasci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rsonale del Consorzi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nsorzio svolge i suoi compiti con proprio personale, assunto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previste dalla legislazione vigente in materia ed avente lo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ridico ed economico previsto per il personale degli Enti loc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posti previsti nella dotazione organica possono essere coperti anch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comandato o distaccato dagli enti locali costituenti il Consorz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retto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Direttore è nominato previa procedura selettiva rivolta a fig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ovata esperienza in gestione dei sistemi naturali con le mod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dal decreto legislativo 18 agosto 2000, n. 267 (Testo Unic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i sull’ordinamento degli enti locali), per il personale degli Enti locali ed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ponsabile della gestione operativa delle decisioni assunte dagli org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nsorzio e del personale dipendente; lo Statuto del Consor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sce i compiti specifici del Dir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territoriale del Par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ano territoriale del Parco costituisce lo strumento generale che rego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assetto del territorio, dell'ambiente e degli habitat compresi nel su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metro ed il suo raccordo con il contesto. Il Piano, in coerenza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istitutiva del Parco, indica gli obiettivi specifici e di settore e le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orità, precisa, mediante azzonamenti e norme, le destinazioni d'us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in relazione alle funzioni assegnate alle sue diverse par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iano, nel rispetto delle previsioni del Piano territoriale paesist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(PTPR), attua le previsioni dettate dal Programma reg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tuisce stralcio del Piano territoriale di coordinamento provin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PTCP) di cui all’articolo 26 della legge regionale 24 marzo 2000, n. 2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isciplina generale sulla tutela e l'uso del territori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ontenuti generali del Piano territoriale del Parco e norme di caratter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ener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ano territoriale del Parco articola il territorio in zone territor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mogenee in relazione agli usi funzionali e produttivi, sulla bas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 classific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zona "A": di protezione integrale, nella quale l'ambiente natural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tto nella sua integrità. E' consentito l’accesso per scopi scientif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dattici previa autorizzazione dell'Ente di gestione del Par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zona "B": di protezione generale, nella quale suolo, sottosuolo, acqu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getazione e fauna sono rigorosamente protetti. E' vietato costruire nuo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e edilizie, ampliare costruzioni esistenti ed eseguire ope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formazione del territorio che non siano specificamente rivolte alla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mbiente e del paesaggio. Sono consentite, compatibilment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igenze di salvaguardia ambientale previste dal Piano territoriale, 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, forestali, zootecniche, agrituristiche ed escursionistiche nonché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rastrutture necessarie al loro svolgi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zona “C”: di protezione ambientale, nella quale sono permesse 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, forestali, zootecniche ed altre attività compatibili nel risp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tà di salvaguardia ambientale previste dal Piano territoriale. Fe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tando la necessità di dare priorità al recupero del patrimonio edil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istente, sono consentite le nuove costruzioni funzionali all'eserciz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agrituristiche e agro-forestali compatibili con la valorizzazione dei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tivi del Par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zona “D”: corrispondente al territorio urbano e urbanizzabile all'intern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del Parco, in conformità al Capo A-III dell’allegato a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. 20 del 2000. Per tale zona il Piano definisce i limit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zioni alle trasformazioni urbane in coerenza con le finalità gene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i del Parco. Il Piano strutturale comunale (PSC) e gli str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urbanistica specificano e articolano le previsioni d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monizzandole con le finalità di sviluppo delle realtà urbane interess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“area contigua”: l’area non ricompresa nel Parco con fun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nsizione e connessione rispetto al territorio del Parco stesso. In tale zo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iano territoriale del Parco prevede le condizioni di sosten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che devono essere osservate dal PSC nella defini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elte insediative, degli usi e delle attività compatibili con le finalità istitu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ar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Piano territoriale del Parco inolt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determina il perimetro definitivo del Parco delle zone A, B, C, D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ea contigua, sulla base di quello indicato dalla legge istituti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determina gli interventi conservativi, di restauro e di riqualificazione,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rsi nel territorio del Parco e detta disposizioni per la salvaguardi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i ambientali, naturali, paesistici e cultu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individua il sistema dei servizi e delle infrastrutture ad uso pubblico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e infrastrutture, nel rispetto delle previsioni degli str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ficazione territoriale di scala regionale e provin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individua le eventuali aree particolarmente complesse per le q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dere l’elaborazione di un progetto particolareggiato d’interven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’articolo 27 da attuarsi da parte dell’Ente di gestione del Par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ndone gli obietti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determina i modi di utilizzazione sociale del Parco per scopi scientific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lturali e ricreativi, ivi compresa la speciale regolamentazione a fi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dell'esercizio della pesca nelle acque inter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f) individua e regolamenta le attività produttive e di servizio che, in armo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i fini del Parco, possono assicurare un equilibrato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cio-economico del territorio interessato, in particolare per quanto att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ttività agrico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g) stabilisce indirizzi, direttive e prescrizioni per le zone A, B, C, D e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e contigu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h) individua le caratteristiche e le tipologie degli immobili e dei ben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isire in proprietà pubblica per le finalità gestionali dell'area prot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iano territoriale del Parco riconosce le particolari utilizzazio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tinazioni d'uso derivanti dall'esercizio di usi civici in bas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zione vigente in materia , nel rispetto dei fini fondamentali del Par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n tutte le zone del Parco e nell'area contigua è vietato l'insedi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siasi attività di smaltimento e recupero dei rifi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Nelle zone A, B, C e D è vietata l’apertura di miniere e l’esercizio di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trattive anche se previste dalla pianificazione di settore. N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igue dei Parchi si applica il medesimo divieto fatta salva la poss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iano territoriale del Parco di prevedere attività estrattive, da attuar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mite piani delle attività estrattive comunali, esclusivamente se la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la sistemazione finale delle aree interessate è compatibile con le 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arco ed in particolare contribuisce al ripristino ambientale d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radate. La destinazione finale delle aree estrattive persegue le 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uso pubblico dei suoli, previo idoneo restauro naturalistico delle stess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è definita dal Piano tenuto conto della pianificazione di settore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lementi costitutivi del Piano territoriale del Par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Piano territoriale del Parco è costituito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un quadro conoscitivo costituito da una serie di analisi volte a individu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scrivere le caratteristiche, la consistenza e la dinamica pregress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dibile degli aspetti relativi alla struttura fisica del suolo, alle acque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lora, alla fauna, alle preesistenze storiche, alle attività e di quant'al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tenuto necessario per la più completa conoscenza dell'are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una relazione illustrativa degli obiettivi da conseguirsi, dei criteri adot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redazione del Piano e da adottarsi per la sua attuazione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stiche dei territori compresi nell'ambito del Parco, del conten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scelte compiu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una o più rappresentazioni grafiche, atte a definire sul territorio le scel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rticolo 2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e norme di attuazione concernenti la specificazione dei vincoli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azioni, nonché la regolamentazione delle attività consentite e di qu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ompatibili di cui all'articolo 2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una valutazione della sostenibilità ambientale e territoriale degli eff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nti dall'attuazione delle scelte e delle attività del Piano i cui esit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lustrati in un apposito documento denominato VALSAT comprensivo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za di siti della Rete natura 2000, della prevista relazione d’incid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etto di intervento particolareggia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e aree di particolare complessità ambientale, di cui all’articolo 2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2, lettera d), ricomprese nelle zone A, B e C, l’Ente di gest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co può predisporre ed adottare progetti di intervento particolareggia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e di attuare le previsioni del Piano territoriale del Par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nsorzio dispone il deposito del progetto di interv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ggiato adottato per sessanta giorni consecutivi presso la s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nte stesso e presso i Comuni territorialmente interessati. Del depos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ene data notizia mediante avvisi affissi presso la sede del Consorz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lbo pretorio dei Comuni del Parco, nonché mediante ulteriori idon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e di pubblic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ntro il termine del deposito chiunque ha facoltà di prendere vis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o e può presentare al Consorzio osservazioni e proposte scrit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Consorzio nei sessanta giorni successivi deduce alle osserv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ste ed opposizioni presentate. Trascorso tale termine il proge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o particolareggiato è trasmesso alla Provincia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tamente alle osservazioni, proposte ed opposizioni ed alle dedu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Provincia entro novanta giorni approva il progetto di interv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ggiato, anche apportando d’ufficio le modifiche necessari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nderlo coerente alle norme vig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Nel caso in cui il Piano territoriale del Parco sia adottato d’intesa 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verse Province interessate, i relativi progetti di intervento particolareggi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approvati d’intesa tra le stesse Province 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progetto di intervento particolareggiato approvato è depositato press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de del Consorzio e dei Comuni interessati. La Provincia provved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zione sul Bollettino ufficiale della Regione dell’avviso di avvenu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L’approvazione del progetto comporta dichiarazione di pubblica ut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nterventi ivi previ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laborazione, adozione ed approvazione del Piano territoriale del Par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ano del Parco è approvato dalla Provincia secondo la procedu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zione del PTCP di cui all'articolo 27 della legge regionale n. 20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0, per quanto non previsto da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'Ente di gestione del Parco elabora il documento preliminare d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e del Parco, il quadro conoscitivo, nonché la valutazione preven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sostenibilità ambientale e territoriale secondo i contenuti defini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n. 20 del 2000. Qualora, ai sensi dell’articolo 33, sia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ipulato l’accordo agro-ambientale, questo è allegato quale parte integr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documento prelimin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l'esame del documento preliminare il Presidente della Provinc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ta la conformità degli elaborati predisposti dall’Ente di gestione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menti di pianificazione territoriale di scala regionale e provinci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oca una Conferenza di pianificazione ai sensi dell'articolo 14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n. 20 del 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lla Conferenza di pianificazione sono chiamati a partecipare la Reg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Comuni e le Comunità montane facenti parte dell'Ente di gestione,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 e le Province contermini l'Ente di gestione del Parco. La Confer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 altresì la concertazione con le associazioni economiche e soci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quelle ambientaliste aventi una rilevante rappresentatività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d esito della Conferenza la Regione e la Provincia possono stipulare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ordo di pianificazione. La stipula dell'accordo comporta la ridu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à dei termini di cui ai commi 10 e 12 e la semplificazione procedur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comma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Nella predisposizione del Piano territoriale l'Ente di gestione tiene co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contenuti conoscitivi e delle valutazioni espresse nella Conferenz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e si conforma alle determinazioni eventuali dell'accord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f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a Provincia provvede all'adozione del Piano motivando le even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apport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l Piano adottato è trasmesso alla Regione e agli enti facenti par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Ente di gestione, nonché ai Comuni ed alle Province contermini; i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ottato è depositato presso le sedi della Provincia del Parco e de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i per sessanta giorni dalla pubblicazione del relativo avviso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o ufficiale della Regione ed in almeno un quotidiano loc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Entro il termine del deposito del Piano possono fare osservazion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soggett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gli Enti ed Organismi pubblic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e associazioni economiche e sociali e quelle costituite per la tutela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i diffus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singoli cittadini nei cui confronti le previsioni di Piano possono produr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i diretti. Tali osservazioni devono essere inviate con le medesi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anche all’Ente di gestione del Parco che è chiamato ad esprim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roprio parere in merito entro trenta giorni dal termine del deposito ed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etterlo alla Provincia ed a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La Giunta regionale entro centoventi giorni dal ricevimento d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ò sollevare riserve in merito alla sua conformità alla legge istitutiva ed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regionale, nonché alla pianificazione regionale ed all’accor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ianificazione ove stipul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La Provincia controdeduce e predispone il Piano da approva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idendo sulle osservazioni, sul relativo parere in merito es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Ente di gestione del Parco, ed adeguandosi alle riserve regionali o, 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le recepisce nel Piano, motivando puntualmente sulle st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L'intesa regionale viene espressa sul Piano controdedotto entro nova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i dalla richiesta della Provincia; in tale sede la Giunta regionale ver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le riserve presentate siano state accolte e che non siano state recep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servazioni in contrasto con la legge istitutiva e con i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con l’accordo di pianificazione ove stipulato, e che siano s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guatamente valutati i pareri espressi dall’Ente di gestione. L'intesa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subordinata all'introduzione nel Piano delle eventuali modifich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corso inutilmente il termine di novanta giorni, l'intesa si inte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. Qualora sia intervenuto l'accordo di pianificazione, siano state accol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lmente le eventuali riserve regionali e non siano state introdo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sostanziali al Piano in accoglimento delle osserv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te, il Consiglio provinciale dichiara la conformità agli strument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di livello sovraordinato ed approva il Piano, prescinde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'intesa con la Regione in merito alla conformità del Piano territorial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co agli strumenti della pianificazione region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. La Provincia approva il Piano territoriale del Parco in conform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intesa regionale; copia integrale del Piano approvato è depositata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azione presso la Provincia ed è trasmessa alla Regione, ai Comu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Comunità montane ed agli altri enti locali facenti parte del Consorz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el Parco, ai Comuni ed alle Province contermini; l'avvi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vvenuta approvazione è pubblicato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a cura della Regione; dell'approvazione è data notizia con avvi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 almeno un quotidiano a diffusione locale a cura delle Provin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5. Qualora un Parco riguardi l'ambito territoriale di più Province il re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territoriale è adottato d'intesa tra le Province interessate. L'intes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ossa dalla Provincia che è maggiormente interessata dalla superfic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ar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6. Il Piano del Parco entra in vigore dalla data di pubblicazione dell'avvi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pprovazione sul Bollettino ufficiale della Reg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particolari per la pianificazione del Parco del Delta del P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l Parco del Delta del Po il Piano territoriale del Parco è sostituito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 di stazione che, allo scopo di garantire l'unitarietà della pian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arco stesso, sono adottati ed approvati secondo le procedur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rticolo 28 previa acquisizione dell'intesa dell'Ente di gestione del Parc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prescrizioni ed i vincoli del Piano della stazione "Centro storic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acchio" trovano applicazione anche per le aree urbanizz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di salvaguard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alla data di adozione del Piano territoriale del Parco e fino a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zione gli Enti interessati applicano, in materia di tutela ed us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, le misure di salvaguardia previste dell'articolo 12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n. 20 del 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fficacia del Piano territoriale del Par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evisioni normative del Piano territoriale del Parco, a caratt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e e particolare, secondo l'articolazione delle varie zone, individu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con adeguata rappresentazione cartografica, si distinguon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izzi, direttive e prescrizioni ai sensi dell’articolo 11 de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20 del 2000. Il Piano può contenere direttive per l'adegu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bligatorio dei Piani comunali e di quelli provinciali di settore, prevede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questi ultimi termini per l’adeguamento, nonché le eventuali norm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Comuni territorialmente interessati al Parco conformano i prop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menti pianificatori, generali e di settore, alle previsioni normative 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ncoli del Piano del Parco e attraverso i medesimi danno attuazione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izzi e alle direttive entro dodici mesi dalla data di entrata in vigor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'Ente di gestione del Parco verifica l'attuazione degli indirizzi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e e delle prescrizioni attraverso i pareri di conformità ed i nulla-os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i successivi articoli 39 e 4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Piano del Parco è modificato ed aggiornato con la stessa proced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a per la sua approv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opere previste dal Piano territoriale del Parco sono di pubblica utilità.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che preveda la localizzazione puntuale di interventi pubblici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 pubblico comporta l’apposizione del vincolo preordi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esprop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olamen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Regolamento generale del Parco disciplina le attività consentit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co e nel pre-Parco e le loro modalità attuative in conformità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ioni, prescrizioni e direttive contenute nel Piano del Parco. Si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dere regolamenti specifici di settore per singole materie 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i ambiti territoriali del Parco, predisposti e approvati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previste per il Regolamento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Ente di gestione del Parco, sentiti gli Enti locali e tutti i port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interesse qualificato, elabora il Regolamento e lo trasmette alla Provin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alla Regione. Qualora la Regione non si esprima entro sessanta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ndo apposite osservazioni in ordine alla coerenza del Regol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il Programma regionale e con la legge istitutiva, la Provincia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oventi giorni dalla trasmissione, e tenuto conto delle even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servazioni regionali, procede all’approvazione del Regolamen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ivando le eventuali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Regolamento generale è elaborato contestualmente al Pian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to, di norma, successivamente all'approvazione del medesim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 entro e non oltre sei mesi dalla sua appro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Regolamento acquista efficacia in seguito alla pubblicazione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llettino ufficiale della Reg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Quando il Parco interessa il territorio di più Province il Regolament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to dalla Provincia maggiormente interessata per territorio, acquis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tesa con le altre Provin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ttraverso il Regolamento possono essere previste e disciplin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i forme di agevolazioni ed incentivi per le attività, le iniziative e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svolti o promossi da parte dei residenti e dei proprietari dei terr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i entro i confini del Parco e dell'area contig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ARTICOLO 3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speciali per il sostegno alle attività agricole eco-compatibi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ttività agricole presenti nei Parchi regionali, condotte second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ncipi della sostenibilità ambientale, rientrano tra le attività econom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i da qualificare e valorizz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rapporti tra l’Ente di gestione del Parco e le organizzazioni profess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 più rappresentative a livello regionale in merito alle decis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overno delle problematiche delle imprese agricole presenti all'inter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ea protetta, si ispirano al metodo della concer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Ente di gestione del Parco e le organizzazioni professionali agricole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ambientaliste più rappresentative a livell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ordano, tra l'altro, le forme di collaborazione più opportune in ordine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a tutela, la gestione ed il ripristino della biodiversità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a tutela degli assetti e delle infrastrutture territoriali che costituiscono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menti riconoscibili dell’organizzazione storica del territorio rur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e misure di mitigazione degli interventi di trasformazione del suolo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a costruzione attraverso la realizzazione di opere di resta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e paesaggis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aziende agricole che ricadono all'interno del Parco e dell'a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igua beneficiano delle priorità di finanziamento previste per le attività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e e gli interventi aventi finalità agro-ambientali e di qualità indicate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 e dai programmi in campo agricolo e in quello dello sviluppo rur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siano altresì coerenti con la specifica regolamentazione comunitar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zionale e regionale, nonché conformi alle previsioni degli str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ficazione e programmazione del Parc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Piano del Parco, il Regolamento e il Programma triennale di gest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di cui all’articolo 34, allo scopo di consenti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seguimento, la qualificazione e la valorizzazione delle attività agric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otte secondo criteri di sostenibilità, devono avere particolare riguar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alla possibilità di effettuare gli interventi edilizi di cui all’allega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25 novembre 2002, n. 31 (Disciplina generale dell’edilizia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i fabbricati e le relative pertinenze nel rispetto delle specifiche norma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zonizzazioni degli strumenti di pianificazione territoriale di sca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e provin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alla possibilità di svolgere le attività di allevamento conformi ai princip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comma 1 e delle norme comunitarie, nazionali e regionali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litica agraria comunitar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Nei Parchi il cui territorio sia fortemente caratterizzato dalla presenz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di proprietà privata prevalentemente interessate da attività agricol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i casi di proposte di allargamento dei Parchi finalizzate ad includer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 private, l'Ente di gestione del Parco, la Provincia, la maggior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organizzazioni professionali agricole maggiormente più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tive in ambito regionale, sentite le associazioni ambiental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centi parte della Consulta del Parco medesimo e tenendo co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e linee guida di cui al comma 9 del presente articolo, approvano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ordo agro-ambientale con le seguenti finalità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formulare indicazioni programmatiche relative alle politich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rvazione attiva dell'agricoltura nell'area protetta, nonché agli asp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ianificazione territoriale nel territorio rurale di cui al Capo A-IV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n. 20 del 2000 con particolare riguardo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) le aree interessate allo sviluppo agricolo e rurale e le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stiche strutturali, economiche e sociali; gli obiettivi princip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gricoltura del territorio e le condizioni che ne favoriscono l'evolu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ruolo dell'agricoltura multifunzionale nel perseguimento delle fin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dell'ambiente, del paesaggio, delle risorse naturali e dei suo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2) l'individuazione degli ambiti, le condizioni di ammissibilità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zione di nuove costruzioni, il riuso del patrimonio edilizio esis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e aziende agricole funzionali all'esercizio di attività di produ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o conformi alle finalità dell'area protetta ed al princip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enibilità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promuovere le produzioni del territori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incentivare pratiche colturali eco-compatibili e tecniche agro-forestal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voriscono la tutela della biodivers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ripristinare e mantenere gli assetti e le infrastrutture territorial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tuiscono elementi riconoscibili dell'organizzazione storica d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urale tra cui le piantate, i filari alberati, le siepi, gli stagni, i macer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zioni agrarie tradiz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e) mantenere gli insediamenti abitativi esistenti nel territorio ru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f) promuovere le pratiche culturali tradizionali ed eco-compatibili, nonché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i tipiche e di qualità ad esse correlate, ripristinare e mantenere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bitat naturali a scopi ecolog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g) promuovere il turismo rurale e naturalis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’accordo agro-ambientale, che può essere promosso da uno de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 comma 6, deve essere coerente con il PTCP, con i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sviluppo rurale, con gli obiettivi gestionali definiti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tto istitutivo del Parco e con le finalità indicate al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L’accordo agro-ambientale costituisce altresì parte integrant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o preliminare del Piano territoriale del Parco o di sue varia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do queste riguardino territori in prevalenza interessati da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 ed i suoi contenuti sono recepiti nel Piano stesso, salvo che dur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fasi di elaborazione, adozione ed approvazione di cui all'articolo 28 non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idenzino elementi o condizioni ostative al suo sostanziale accoglime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tal caso i soggetti che hanno concluso l'accordo possono proceder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a modifica o revo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Allo scopo di garantire che gli accordi agro-ambientali, di cui a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, risultino coerenti con la programmazione regionale in cam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o ed ambientale la Giunta regionale approva apposite linee guid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loro predisposizione attraverso la consultazione delle organ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i agricole e delle associazioni ambientaliste più rappresent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livell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I Comuni territorialmente interessati dalle Aree protette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possono prevedere posteggi di nuova istituzione, in num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e a quanto stabilito dall'articolo 6 della legge regionale n. 12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9, riservati esclusivamente agli agricoltori le cui aziende siano ubic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interno del perimetro dell'area protetta dove ha sede il mercato 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dano esclusivamente i propri prodo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ramma triennale di gestione e valorizzazione del Par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'ambito delle finalità istitutive del Parco e delle previsioni del Pian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delle modalità attuative individuate dal Regolamento ed in raccor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gli indirizzi del Programma regionale di cui all'articolo 12, l'En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promuove iniziative coordinate con quelle regionali e de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 atte a favorire la crescita economica e sociale delle comunità reside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tal fine predispone, sentiti gli Enti locali e i portatori d'interesse qualific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 Programma triennale di gestione e di valorizzazione del Parco,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quale individua le azioni, gli impegni, le priorità e le risorse necessari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ua attuazione. Il Programma triennale si articola in programmi attu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i da approvare contestualmente al bilancio di previsione dell'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gramma triennale di gestione e di valorizzazione definisce tra l'altro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gli interventi ed i progetti necessari per garantire la tutela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del patrimonio naturale, comprendendone la localizz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gli interventi di carattere culturale, educativo, divulgativo, scientifi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ristico-agrituristico, agricolo e più in generale di tipo produttivo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del territorio e la crescita sociale ed economic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polazioni residen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e previsioni di spesa per l'attuazione del programma e le priorità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previsti, nonché la provenienza delle relative risorse finanziari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i criteri e le modalità per la selezione, ai sensi dell'articolo 12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 agosto 1990, n. 241 (Nuove norme in materia di proced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o e di diritto di accesso ai documenti amministrativi),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beneficiari per la concessione delle agevolazioni ed incentiv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ibuti e vantaggi economici previsti nel Regolamen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le azioni di monitoraggio sullo stato di conservazione del patrimon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e del Parc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l'attuazione delle previsioni contenute nel Programma, l'En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può prevedere la stipula di intese e convenzioni con soggetti ter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mente qualificati nella realizzazione e gestione degli interv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 e valorizzazione previsti, ivi comprese le associazioni ambiental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nti una rilevante rappresentatività a livell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Programma triennale è adottato dall’Ente di gestione ed è approv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utela della fauna selvat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estione faunistica dei Parchi è finalizzata alla conserv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versità genetica delle popolazioni di fauna selvatica presenti, nonché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 degli habitat indispensabili alla loro sopravvivenza e riproduzione.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sto fine i Parchi promuovono ricerche scientifiche, censim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itoraggi e piani di tutel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territorio dei Parchi è vietata la cattura, l’uccisione, il danneggi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il disturbo della fauna selvatica ad eccezione degli interven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3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 Parco è vietata l’attività venatoria. L’attività ittica è consentita sec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modalità e i criteri stabiliti dal Regolamento del Parc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estione della fauna selvat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o scopo di assicurare la necessaria unitarietà della politica faunis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territorio regionale la pianificazione e la gestione faunistica dei Parch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ese le aree contigue, deve essere coerente con i contenuti della ca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e vocazioni faunistiche e in raccordo con la pian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unistico-venatoria provinciale. La gestione faunistica deve promuove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alità ecologica in un rapporto di compatibilità con le attività agrico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zootecniche esistenti ed individuate nell’accordo agro-ambientale qual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ipul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ella predisposizione del Piano faunistico-venatorio, la Provin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isisce le proposte del Parco per il territorio di competenza; il mancat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ziale recepimento di tali indicazioni deve essere motivato nel relativo 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pprovazione del Piano faunistico-venatori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pianificazione e la gestione faunistica dei Parchi devono basarsi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oscenza delle risorse e della consistenza quantitativa e qualitativ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polazioni conseguibile mediante periodiche verifiche da attu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averso metodologie di rilevamento e di censimento definite da appos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e regionali, sentito il parere preventivo dell’Istituto nazional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una selvatica (INFS) per quel che riguarda la fauna omeoterm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ndo anche le esperienze di Enti o Istituti di ricerca o universitar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lle attività di monitoraggio e di censimento provvede direttamente l’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gestione avvalendosi prioritariamente del proprio personale o di al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in possesso di idonea abilitazione ed appositamente autorizz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o stesso 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ollo della fauna selvat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 territorio dei Parchi, e nelle aree contigue, sono possibili interv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o delle popolazioni faunistiche qualora siano resi necessar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curarne la funzionalità ecolog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nterventi di controllo devono essere effettuati prioritari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averso l’utilizzo di metodi ecologici ed in subordine attraverso appo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 di contenimento predisposti ed attuati dagli stessi Enti di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endosi di proprio personale o di soggetti in possesso di idon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bilitazione e appositamente autorizzati. In caso di fauna omeoterm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o acquisire il parere favorevole dell'INF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lo scopo di preservare l’integrità e la funzionalità degli ecosistemi, l’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gestione provvede al monitoraggio, ed ove opportuno, al controllo o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eradicazione delle specie alloct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estione faunistico-venatoria nelle aree contigue ai Parchi region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e aree contigue dei Parchi regionali l’esercizio venatorio è amm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a forma della caccia programmata e l’accesso dei cacciatori è consent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base al criterio della programmazione delle presenze, riservand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oritariamente ai cacciatori residenti anagraficamente nei Comun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co e dell’area contig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Uno specifico Regolamento di settore, adottato ed approvato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ure dell’articolo 32 e di durata almeno biennale, stabilisce le mis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disciplina dell’attività faunistico-venatoria nell’area contigu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misure di disciplina dell’attività venatoria di cui al comma 2 e la dens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atoria ammissibile nell’area contigua devono garantire una pre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atoria inferiore a quella dei relativi territori cacciabili contermi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lla gestione a fini venatori delle aree contigue provvede lo stesso En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in forma diretta, previa intesa con la Provincia, ovvero al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o a cui viene assegnata previa sottoscrizione di conv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ercizio di detta gest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’Ente di gestione del Parco può prevedere entrate derivanti dai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 per consentire lo svolgimento dell’attività venat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arere di conform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iani ed i Regolamenti degli Enti pubblici territorialmente interessat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co, nonché le loro varianti, unitamente ai programmi relativi ad interv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ed opere da realizzare all'interno del territorio del Parco e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ad esso contigue, al di fuori delle zone D, sono sottoposti, previ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loro approvazione da parte degli Enti competenti, al parere di conform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Ente di gestione rispetto alle norme di salvaguardia della legge istitutiv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nto vigenti, al Piano territoriale del Parco e al relativo Regolame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corsi sessanta giorni dalla richiesta, il parere medesimo si inte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ato. Nell'ambito di tale procedura sono anche stabiliti gli interventi per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 è previsto il rilascio del nulla-osta di cui all'articolo 4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caso di Piani per cui è prevista la partecipazione dell'Ente di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arco alla Conferenza di pianificazione, il parere viene reso in tale sed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ulla-ost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'Ente di gestione del Parco, secondo quanto previsto dall'articolo 1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, della legge n. 394 del 1991, rilascia il nulla-osta dopo av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ificato la conformità tra le norme di salvaguardia della legge istitutiva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o vigenti, le disposizioni del Piano e del Regolamento e i progett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, impianti, opere, attività che comportino trasformazioni ammissibi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ssetto ambientale e paesaggistico entro il perimetro del Parc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ea contigua. Trascorsi sessanta giorni dalla richiesta, il nulla-osta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nde rilasciato. L’Ente di gestione, entro sessanta giorni dalla richie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ò rinviare, per una sola volta, di ulteriori trenta giorni i termi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essione del nulla-os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nulla-osta non è dovuto nella zona "D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nulla-osta assume anche valore di rilascio di 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esaggistica qualora sia intervenuta un’intesa con il Comune interess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’esercizio delle funzioni dall’Ente di gestione del Par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 definisce le modalità specifiche e gli asp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li del rilascio del nulla-osta con apposita diret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ituzione e gest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'istituzione dei Parchi interregionali si provvede con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ratifica le intese con le Regioni 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e la proposta istitutiva è di iniziativa della Giunta regionale, per 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 si applicano le procedure definite dall’articolo 17,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legge regionale di cui al comma 1, al fine di garantire il coord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la gestione unitaria del Parco interregionale, può prevedere apposit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diritto pubblico e ne disciplina le funzioni, gli organi, gli asp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rimoniali e contabili e l’organizzazione del pers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itu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Riserve naturali regionali sono istituite dalla Region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berazione del Consiglio regionale, anche sulla base degli specif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iettivi gestionali e della localizzazione territoriale indicati da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i cui all'articolo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delibera del Consiglio regionale definisc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a perimetrazione in scala 1:25.000 o superiore dei confini esterni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zonazione intern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e finalità, le norme di attuazione e di tutel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gli obiettivi gestionali specifici di cui all’articolo 5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e misure di incentivazione, di sostegno e di promozion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e la valorizzazione delle risorse naturali, storiche, cultu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esaggistiche del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predisporre la delibera di cui al comma 1, la Giunta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endo anche conto delle indicazioni contenute nel Programm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12 e sentite le organizzazioni professionali agric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rmente rappresentative in ambito regionale operanti sul territor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le associazioni ambientaliste aventi una rilevante rappresentatività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vello regionale, convoca un' apposita conferenza a cui sono chiama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cipare le Province, i Comuni, le Comunità montane e le altre f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tive di cui alla legge regionale n. 11 del 2001 territori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proposta della Giunta regionale istitutiva della Riserva è pubblicata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llettino ufficiale della Regione ed è depositata per sessanta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cutivi presso la segreteria della Provincia e dei Comun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Entro sessanta giorni dalla data di pubblicazione su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, chiunque può presentare osservazioni a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Consiglio regionale, decorsi i termini di cui al comma 5, approv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bera di istituzione della Riserva pronunciandosi sulle osserv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venu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a delibera del Consiglio è pubblicata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 contenuti della delibera di cui al comma 2 possono assumere valo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rizione ai sensi dell'articolo 11, comma 2, della legge regionale n. 2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di salvaguard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misure di salvaguardia previste nella proposta istitutiva della Riser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e trovano applicazione, ai sensi dell'articolo 12 de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20 del 2000, dalla data di pubblicazione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sta istitutiva della Riserva naturale e fino alla pubblic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 consigliare di istit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Dalla data di pubblicazione della proposta istitutiva di cui al comma 1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etata altresì l’attività venatoria nel territorio compreso nei confin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erva natu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est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delibera istitutiva della Riserva determina anche l'attribu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a alla Provincia territorialmente interessata; nel caso in cui la Riser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a compresa nel territorio di più Province la gestione è affidata ad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orzio costituito tra le Province, i Comuni e le Comunità monta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mente interessate il cui funzionamento è disciplinato dagli artico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8, 19, 20, 21, 22, 23 e dal comma 3 dell'articolo 17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soggetto gestore della Riserva, per il conseguimento delle 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ute nell'atto istitutivo e tenendo conto degli obiettivi gestionali in 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i, svolge i seguenti compit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provvede alla realizzazione delle opere e degli interventi finalizza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e valorizzazione del patrimonio naturale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effettua studi e ricerche in campo naturalistico e storico-culturale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promuove e realizza iniziative di educazione ambientale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provvede alla vigilanza amministrativa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provvede alla sorveglianza del territorio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f) provvede al rilascio del nulla-osta ai sensi dell’articolo 49; </w:t>
      </w:r>
    </w:p>
    <w:p>
      <w:pPr>
        <w:pStyle w:val="Normal"/>
        <w:rPr/>
      </w:pPr>
      <w:r>
        <w:rPr>
          <w:sz w:val="22"/>
          <w:szCs w:val="22"/>
          <w:lang w:val="it-IT"/>
        </w:rPr>
        <w:t>g) svolge tutte le altre funzioni previste dall'atto istitu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l'esercizio delle funzioni di cui alle lettere a), b), c) e g) del comma 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ovincia può avvalersi dei Comuni, delle Comunità montane e delle a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e associative di cui alla legge regionale n. 11 del 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l'esercizio delle funzioni di cui alle lettere b) e c) del comma 2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 può avvalersi, mediante apposita convenzione, di Istitu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ientifiche, di Università, di associazioni ambientaliste aventi una rilev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tività a livello regionale, di enti culturali e di altr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ridicamente riconosci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lassificazione tipologica e norme di carattere gener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delibera consiliare classifica la Riserva naturale regionale sec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delle seguenti tipologi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Riserve naturali generali, per la conservazione di un insieme di val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e storico-culturali che richiedono di essere regolamentati e promo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a loro complessità e nelle loro interrelazioni funzion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Riserve naturali speciali, per la conservazione di ambienti e speci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 forestale, botanico, zoologico, geologico e morfologico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dono di essere regolamentati e promossi secondo i loro elementi più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i e particol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territorio delle Riserve naturali regionali possono essere previs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averso l'atto istitutivo ed il Regolamento di cui all'articolo 46, are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zione integrale nelle quali è vietato l'accesso al pubbl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le Riserve naturali regionali è vietata l’apertura e l'eserciz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iere e delle attività estrattive, nonché l'insediamento di qualsiasi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maltimento e recupero dei rifi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l territorio delle Riserve naturali regionali è vietato l'esercizio venatori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possibili, previo parere favorevole dell’INFS, interventi di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pecie faunistiche qualora gli stessi si rendano necessari per ristabil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equilibri naturali che sono stati alterati; gli interventi di controllo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ti sulla base di specifici piani predisposti ed attuati dagli 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avvalendosi di proprio personale o di soggetti in posses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onea abilitazione e appositamente autorizz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Nel territorio delle Riserve naturali regionali, ad esclusione delle are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integrale, sono consentite la realizzazione di nuove oper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upero, la ristrutturazione, l'ampliamento di costruzioni esisten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esecuzione di opere ed interventi di trasformazione del territorio, prev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lla-osta rilasciato ai sensi dell'articolo 49, solo se strettamente funz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ttività gestionale della Riserva o al mantenimento delle attività agric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stenti in quanto compatibili con le finalità istitutive della Riserva 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olamento della Riserv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Regolamento della Riserva è lo strumento di carattere gest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are per attuare le finalità e gli obiettivi gestionali conten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tto di istituzione della Riser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Regolamento, attraverso una adeguata analisi territoriale e ambient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ciplina le attività consentite e le relative modalità attuative,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accesso del pubblico, fissa i criteri ed i parametri degli indennizzi, indic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ed i beni da acquisire in proprietà pubblica, le opere e 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 alla conservazione ed al ripristino ambientale del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Regolamento disciplina le forme di consultazione e di partecip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gestione della Riserva da parte delle associazioni ambientaliste a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rilevante rappresentatività a livello regionale, delle organ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i agricole maggiormente rappresentative in ambito reg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organizzazioni della pesca, del turismo, del commerc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tigian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ttraverso il Regolamento possono essere previste e disciplin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i forme di agevolazioni ed incentivi per attività, iniziative e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guardanti la conservazione, la manutenzione e la val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mbiente e delle sue risorse da parte dei proprietari e degli oper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i all'interno del perimetro della Riser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’Ente di gestione della riserva naturale, qualora previsto, sentiti 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 e i portatori d’interessi qualificati elabora il Regolamento e lo trasme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Provincia e alla Regione. Qualora la Regione non si esprima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ssanta giorni in ordine alla coerenza con il Programma regionale e con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o istitutivo, formulando apposite osservazioni, la Provincia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ere all’appro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Quando la Riserva naturale interessa il territorio di più Provinc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è approvato dalla Provincia maggiormente interessat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, acquisita l'intesa con le altre Provin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Regolamento acquista efficacia in seguito alla pubblicazione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ramma triennale di tutela e di valorizzazione della Riserv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'ambito delle previsioni della delibera istitutiva della Riserva 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rdo con gli indirizzi del Programma regionale di cui all'articolo 1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Ente di gestione predispone il Programma triennale di tutel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izzazione, che può essere articolato in programmi attuativi annu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gramma triennale di tutela e di valorizzazione in particolare preved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o svolgimento di analisi ed il monitoraggio dell'ambiente natur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'individuazione delle azioni e delle iniziative prioritarie da attivar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e la valorizzazione della Riserva nell'arco di valid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mporale del programma stess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'individuazione delle risorse finanziarie necessarie per l'attu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a definizione di criteri e modalità per la realizzazione e la prom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ttività educative, divulgative, didattiche e di ricerca scienti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rogramma triennale è adottato dall’Ente di gestione della riserv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 dalla Provincia sentiti gli Enti locali territorialmente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arere di conform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iani ed i Regolamenti degli Enti pubblici territorialmente interess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Riserva, nonché le loro varianti, unitamente ai programmi relativi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, impianti ed opere da realizzare all'interno del territor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erva, sono sottoposti, previamente alla loro approvazione, al pare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tà dell'Ente di gestione rispetto alle norme del provved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tivo, del Regolamento e del Programma triennale di tute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. Trascorsi sessanta giorni dalla richiesta, il parere medesi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intende rilasciato. Nell'ambito di tale procedura sono anche stabiliti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per i quali è previsto il rilascio del nulla-osta di cui all'articolo 4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caso di piani per cui è prevista la partecipazione dell’Ente di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iserva alla Conferenza di pianificazione, il parere viene reso in 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ulla-ost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'Ente di gestione della riserva, secondo quanto previsto dall'articolo 1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, della legge n. 394 del 1991, rilascia il nulla-osta dopo av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ificato la conformità tra le norme del provvedimento istitutivo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e del Programma triennale di tutela e valorizzazione 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i per interventi, impianti, opere, attività che comportino trasform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ssibili all'assetto ambientale e paesaggistico entro il perimetr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erva. Trascorsi sessanta giorni dalla richiesta, il nulla-osta si inte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ato. L’Ente di gestione, entro sessanta giorni dalla richiesta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viare, per una sola volta, di ulteriori trenta giorni i termini di espre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nulla-os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revia intesa con il Comune interessato, il nulla-osta assume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e di rilascio di autorizzazione paesaggis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 definisce le modalità specifiche e gli asp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li del rilascio del nulla-osta con apposita diret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itu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'istituzione dei Paesaggi naturali e seminaturali protetti provvedo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 territorialmente interessate tenendo conto degli indirizzi, dei crit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lla localizzazione di massima definiti dalla Regione attravers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regionale di cui all'articolo 12, ed in osservanza delle final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specifici obiettivi gestionali previsti 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caso in cui il Paesaggio naturale e seminaturale protetto interessi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di più Province le stesse provvedono d'intesa tra loro a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zione; l'intesa è promossa dalla Provincia maggiormente interess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Contenuti minimi della proposta d’istituzione dei Paesaggi natu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inaturali protetti s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a) le finalità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a perimetrazione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gli obiettivi gestionali specifici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e misure di incentivazione, di sostegno e di promozion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e la valorizzazione delle risorse naturali, storiche, cultu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esaggistiche del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Provincia, al fine della predisposizione della proposta d’istit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comma 3, tenendo anche conto delle indicazioni contenut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regionale di cui all’articolo 12 e sentite la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iva prevista al comma 2 dell'articolo 10 della legge regionale 1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ebbraio 1984, n. 8 (Disposizioni per la protezione della fauna selvati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'esercizio dell'attività venatoria) e le organizzazioni profess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 maggiormente rappresentative in ambito regionale operanti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, nonché le associazione ambientaliste aventi una rilev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tività a livello regionale, convoca un’apposita conferenza a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chiamati a partecipare i Comuni, le Comunità montane e le altre f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tive di cui alla legge regionale n. 11 del 2001 territori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estione e pianific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ttraverso l'atto istitutivo la Provincia attribuisce la gestione dei Paesagg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e seminaturali protetti ai Comuni o ad altre forme associativ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a legge regionale n. 11 del 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a pianificazione dei territori compresi nei Paesaggi natu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minaturali protetti si provvede attraverso gli strumenti di pian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e e paesistica, provinciale e comunale, di cui a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20 del 2000, tenendo conto degli indirizzi, dei criteri e degli obiettivi fiss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Programma regionale di cui all'articolo 12 e di quelli detta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attraverso la delibera istitu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'adeguamento della pianificazione comunale è effettuato entro un 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'istituzione dei Paesaggi naturali e seminaturali protetti, utilizzand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 i metodi e gli strumenti per la concertazione istituzionale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tolo I, capo III, della legge regionale n. 20 del 2000 con partic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mento a quelli previsti dall'articolo 15 della stessa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Forme di cooperazione e di concertazione, tramite apposite intes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ordi territoriali, sono utilizzate al fine di garantire la gestione coordin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vincoli idrogeologici e paesaggistici da parte dei soggetti compet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mente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soggetti gestori dei Paesaggi naturali e seminaturali protetti, nell'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strumenti di pianificazione territoriale e paesistica di cui al comma 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curano in particolar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a salvaguardia e la valorizzazione delle attività agro-silvo-pasto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mente sostenibili e dei valori antropologici, storici, archeolog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chitettonici presen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a conservazione, ricostruzione e valorizzazione del paesaggio ru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dizionale e del relativo patrimonio naturale, delle singole specie anima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getali, delle formazioni geomorfologiche e geologiche, degli habitat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e animali e delle associazioni vegetali e forestali presen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la gestione del quadro conoscitivo ed il monitoraggio sullo st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delle risorse paesaggistiche ed ambient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’organizzazione e la promozione della fruizione turistica compatibi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reativa e culturale del territorio e delle sue risorse in funzione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iluppo delle comunità loc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 soggetti gestori dei Paesaggi naturali e seminaturali protetti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ersi, previa intesa, per finalità consultive, de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o-scientifico di altre Aree protette contermini o appartenenti a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medesima 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e Province, nell'esercizio delle funzioni di cui all'articolo 14, comunic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Regione le informazioni sullo stato di gestione dei Paesaggi protet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e azioni di prevenzione, conservazione, rinaturalizzazione, controll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itoraggio in atto ed in programma e sui relativi fabbisogni finanzi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Programma triennale di tutela e di valorizzazione  del Paesaggio naturale 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minaturale protet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soggetto gestore, entro un anno dall'istituzione del Paesaggio natur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minaturale protetto, propone all'approvazione della Provincia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triennale di tutela e valorizzazione finalizzato a definire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e le azioni da attuare per perseguire le proprie finalità istitutive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rdo con gli indirizzi del Programma regionale di cui all'articolo 1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idi nello stesso ambito temporale; l'atto istitutivo di ogni Paesag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tto definisce le modalità di consultazione della comunità locale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sta del Programma triennale di tutela e di valo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gramma contiene il quadro conoscitivo e le analisi di dettaglio su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o di conservazione delle risorse paesaggistiche ed ambientali; f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 del Programma il preventivo della spesa per la sua attu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individuazione delle priorità degli interventi previsti, nonché la previ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elative risorse finanzia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Qualora più Paesaggi naturali e seminaturali protetti siano ricompr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'ambito dello stesso territorio provinciale, tramite specifici accord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può convenirsi la formazione e l'approvazione di un un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 triennale di tutela e di valo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itu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'istituzione delle Aree di riequilibrio ecologico provvedono le Provin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mente interessate tenendo conto dei criteri, degli indirizzi,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zzazione di massima definiti dalla Regione attraverso i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cui all'articolo 12, ed in osservanza delle finalità e degli specif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iettivi gestionali previsti 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caso in cui l'Area di riequilibrio ecologico interessi il territorio di più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 le stesse provvedono d'intesa tra di loro alla sua istituzione; l'int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promossa dalla Provincia maggiormente interessata territorial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Contenuti minimi della proposta d’istituzione delle Aree di riequilib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logico sono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a) le finalità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a perimetrazione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gli obiettivi gestionali specifici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le misure di incentivazione, di sostegno e di promozion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e la valorizzazione delle risorse naturali, storiche, cultu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esaggistiche del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Provincia, al fine della predisposizione della proposta d’istit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comma 3, tenendo anche conto delle indicazioni contenut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regionale di cui all’articolo 12 e sentite le organ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i agricole maggiormente rappresentative in ambito reg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ommissione consultiva prevista al comma 2 dell'articolo 10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. 8 del 1984, nonché le associazioni ambientaliste aventi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evante rappresentatività a livello regionale, convoca un’appos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erenza a cui sono chiamati a partecipare i Comuni, le Comu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tane e le altre forme associative di cui alla legge regionale n. 11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1 territorialmente 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Province provvedono all’istituzione delle Aree di Riequilibrio Ecolog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à previste dagli strumenti urbanistici comunali su proposta dei Comuni 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ità al Programma regionale di cui all’articolo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estione e pianific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ttraverso l'atto istitutivo la Provincia attribuisce la gestione delle Are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equilibrio ecologico ai Comuni o a loro forme associative ai sens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n. 11 del 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a pianificazione dei territori compresi nelle Aree di riequilib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logico si provvede attraverso gli strumenti di pianificazione territori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esistica, provinciale e comunale, di cui alla legge regionale n. 20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0, tenendo conto degli indirizzi, dei criteri e degli obiettivi fissat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regionale di cui all'articolo 12 e di quelli dettati dalla Provin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l’atto istitu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Forme di cooperazione e di concertazione, tramite apposite intes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ordi territoriali, sono utilizzate al fine di garantire la gestione coordin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vincoli idrogeologici e paesaggistici da parte dei soggetti compet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mente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soggetti gestori delle Aree di riequilibrio ecologico, nell'ambit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menti di pianificazione territoriale di cui al comma 2, assicuran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a prevenzione, la conservazione, ricostruzione e rinaturalizza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tti idrogeologici, paesaggistici, faunistici, degli habitat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vegetali e forestali presen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il controllo delle specie faunistiche e floristiche con la protezione di qu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ctone minacciate di estinzione, la eliminazione di quelle allocton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disposizione di habitat per l'irradiazione e la conservazione ex situ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e rar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il controllo della sostenibilità ambientale relativa a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o-silvo-pastorali ed, in generale, alle attività antropiche ammissibi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il monitoraggio della qualità ambientale, dello stato dei ripristi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aturalizzazioni effettuati, della conservazione delle risorse paesaggis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ambientali pres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soggetti gestori delle Aree di riequilibrio ecologico possono avvalers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a intesa, per finalità consultive, del Comitato tecnico-scientifico di a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protette contermini o appartenenti al territorio della medes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e Province, nell'esercizio delle funzioni di cui all'articolo 14, comunic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Regione le informazioni sullo stato di gestione delle Aree di riequilibr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e azioni di prevenzione, conservazione, rinaturalizzazione, controll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itoraggio in atto ed in programma e sui relativi fabbisogni finanzi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rveglianza territori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Enti di gestione dei Parchi e delle Riserve naturali esercita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di sorveglianza sul territorio del sistema regionale prioritari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proprio personale denominato guardiaparco avente fun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lizia amministrativa locale, come definite dall'articolo 12, comma 2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, della legge regionale 4 dicembre 2003, n. 24 (Disciplina della poliz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locale e promozione di un sistema integrato di sicurezz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guardiaparco esercitano le funzioni di cui al comma 1 nei limit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del Parco o della Riserva naturale di appartenenza e delle prop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e di servizio che ricomprendono l'accertamento delle violazio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ontestazione delle medesim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Enti di gestione di cui al comma 1 possono anche avvalersi,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e convenzioni, del Corpo forestale dello Stato, dei raggruppa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 delle Guardie ecologiche volontarie e di altre associ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lontariato cui siano riconosciute anche le funzioni di sorvegli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sorveglianza territoriale nei Parchi e nelle Riserve spetta inoltr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di polizia locale di cui alla legge regionale n. 24 del 2003,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ufficiali ed agenti di polizia giudiziaria competenti in bas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zione statale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sorveglianza territoriale nelle Aree di riequilibrio ecologico e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esaggi protetti è di competenza delle strutture di polizia locale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n. 24 del 2003, nonché degli ufficiali ed agenti di poliz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diziaria competenti in base alla legislazione statale vigente. Può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oltre affidata, mediante apposite convenzioni, al Corpo forestale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o, ai raggruppamenti provinciali delle Guardie ecologiche volontari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 altre associazioni di volontariato cui siano riconosciute anche le fu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orvegli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Nei siti della Rete natura 2000, ferme restando le funzioni attribuit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rpo forestale dello Stato dall’articolo 15 del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pubblica n. 357 del 1997, la sorveglianza è svolta altresì dalle strutt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lizia locale di cui alla legge regionale n. 24 del 2003, nonché dagli uffic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agenti di polizia giudiziaria cui spetta sulla base della legislazione sta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ltivazione e uso di organismi geneticamente modifica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e Aree protette di cui alla presente legge sono vietati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rimentazione, la coltivazione e l’uso di organismi genetic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ti (OGM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oteri sostitutiv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caso di accertata e persistente inattività nell'esercizio delle fu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dalla presente legge, da parte degli Enti di gestione d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tte, delle Province e degli altri Enti locali, la Regione esercita i pot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itutivi di cui all’articolo 30 della legge regionale 24 marzo 2004, n.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Riforma del sistema amministrativo regionale e locale. Unione europe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zioni internazionali. Innovazione e semplificazione. Rappor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niversità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mplificazione ed accelerazione delle procedu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in applicazione dell’articolo 37, comma 2,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. 6 del 2004 emana apposite direttive volte alla sempl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procedure per il rilascio dei pareri di conformità, dei nulla-osta 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zione delle valutazioni d’incidenza ad opera dei soggetti ges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ree protette e dei siti della Rete natura 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Qualora i programmi e i progetti relativi agli interventi, agli impianti,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e e alle attività sottoposti al parere di conformità ai sensi degli articoli 3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48 o al rilascio del nulla-osta di cui agli articoli 40 e 49 siano sogget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di impatto ambientale ai sensi della legge regionale 18 mag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9, n. 9 (Disciplina della procedura di valutazione dell’imp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) o a valutazione di incidenza ai sensi dell’articolo 6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. 7 del 2004, il parere di conformità e il nulla-osta veng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isiti nell’ambito dei suddetti procedimenti ed in applic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e dei principi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dennizzi e contribu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Qualora le modificazioni delle destinazioni d'uso o degli assetti coltural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o, previsti dal Piano territoriale del Parco, dall’atto istitutivo 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della Riserva, comportino riduzione del reddito, il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ore provvederà nei confronti dei proprietari o dei conduttori dei fond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ente indennizzo secondo criteri e parametri perequativi definiti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i del Parco e della Riserva; il mancato o ridotto reddito de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documentato in riferimento ai mutamenti intervenuti, ri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ssetto precedente, a seguito dell'entrata in vigore di Pia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i, attraverso effettivi e quantificabili riscont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on sono indennizzabili redditi mancati o ridotti per cause imputabi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legate alla tutela e conservazione paesaggistica ed ambientale, sec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vincoli o condizionamenti derivanti da assetti specifici com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esistenti al regime speciale di area prot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proprietari e conduttori di fondi ricadenti entro il confine dei Parch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ree contigue e delle Riserve è dovuto un contributo per fare front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nni arrecati dalla fauna selvatica alle produzioni agricole, ai pascol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allevamenti zootecnici ai sensi dell'articolo 17 della legge regionale 1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ebbraio 1994, n. 8 (Disposizioni per la protezione della fauna selvati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'esercizio dell'attività venatoria); per i danni prodotti all'interno dell'a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igua da parte delle specie di fauna selvatica nei confronti delle quali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ntito l'esercizio venatorio gli oneri del contributo sono posti a ca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soggetto a cui è affidata la gestione venat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nzioni in materia di Aree protett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Ferme restando le disposizioni relative al danno ambiental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rticolo 18 della legge 8 luglio 1986 n. 349 (Istituzione del Minist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 e norme in materia di danno ambientale) e le sanzioni pe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a legge n. 394 del 1991 e alle altre leggi vigenti, a chiunque violi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contenu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nei Piani e nei Regolamenti dei parch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negli atti istitutivi e nei Regolamenti delle Riserve natur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nelle misure di conservazione dei siti della Rete natura 2000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negli strumenti di pianificazione e regolamentazione delle Are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equilibrio ecologico e dei paesaggi protet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e) nelle norme di salvaguardia di cui all'articolo 17, comma 2, lettera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applicabile, salvo che la fattispecie sia disciplinata al comma 2,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e pecuniaria da euro 250,00 ad euro 2.500,00. Nei cas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tenuità la sanzione va da euro 25,00 e euro 25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le fattispecie seguenti le sanzioni pecuniarie sono così determina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da euro 25,00 ad euro 250,00 per l'estirpazione o l’abbattimento di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e vegetale soggetta a protezione in base alla legislazione statal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o alla normativa dell’area protett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da euro 500,00 ad euro 5.000,00 per la cattura o l'uccisione di ogni ca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fauna selvatica soggetta a protezione in base alla legislazione statal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o alla normativa dell’area protett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da euro 250,00 a euro 2.500,00 per la realizzazione di attività, oper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che non comportano trasformazioni geomorfologich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da euro 2.000,00 ad euro 20.000,00 per la realizzazione di attività,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interventi che comportano trasformazioni geomorfologiche, nonché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zione di attività edilizie ed impiantistiche, ivi compresa l'apertu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e strade, in difformità dalle salvaguardie, previsioni e norm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i di cui al comma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da euro 2.000,00 ad euro 20.000,00 per il danneggiamento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turbazione o l’alterazione di habitat naturali e seminaturali e di habitat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 animali e vegetali protette ai sensi della direttiva n. 92/43/CE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Oltre alle sanzioni di cui ai commi 1 e 2 può essere altresì ordina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uzione in pristino dei luoghi a spese del trasgressore. In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ottemperanza all’ordine di riduzione in pristino entro un congruo term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Ente di gestione procede all’esecuzione in danno degli obblig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trasgressori sono comunque tenuti alla restituzione di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mente asportato, compresi gli animali abbatt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tipologia e l'entità della sanzione, irrogata dal soggetto ges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rea protetta o del sito, sarà stabilita in base alla gravità dell'inf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unt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dalla natura, dalla specie, dai mezzi, dal tempo e dalle mod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dall'entità del danno effettivamente cagiona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dal pregio del bene danneggia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d) dalla possibilità e dall'efficacia dei ripristini effettivamente conseguibi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e) dall'eventualità di altre forme praticabili di riduzione o compens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ll’Ente di gestione dell’area protetta compete l’irrog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e e la relativa definizione dei criteri di appl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. I proventi delle sanzioni spettano all’Ente di gestione dell’area prot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Per l'irrogazione delle sanzioni amministrative pecuniarie di cui all'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0 trova applicazione la legge 24 novembre 1981, n. 689 (Modifich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pen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nziamento del sistema regionale delle Aree protett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risorse finanziarie regionali destinate al funzionamento de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e Aree naturali protette e dei siti della Rete natura 200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tite secondo le modalità definite nel programma regional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2, riguardano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fondi destinati alla promozione del sistema regionale, di sue part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onenti, di diretta gestione da parte della Giunta region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fondi destinati alla gestione delle Aree protette e dei siti della Rete na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0 da assegnare direttamente alle Province, agli Enti di gest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chi regionali e dei Parchi interregionali secondo principi di adeguatezz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fondi destinati agli investimenti per la conservazione ambiental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delle Aree protette e dei siti della Rete natura 2000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gnare direttamente alle Province, agli Enti di gestione dei Par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i e dei Parchi inter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riparto delle risorse finanziarie di cui al comma 1, a favore degli 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elle Aree protette e dei siti della Rete natura 2000, privilegi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iziative, i progetti ed i programmi promossi e realizzati congiuntament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ù Aree protette appartenenti ai medesimi sistemi territoriali-ambienta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stessi ambiti provinciali. Le previsioni di cui al comma 6 dell'articolo 1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ovano applicazione previa deliberazione del Consiglio regionale che a t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e ridetermina il quadro finanziario generale e i criteri di ripar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nibilità finanziarie per la gestione e gli investimenti previsti dalla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el comma 2 dell'articolo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nzioni in materia di flora regionale protett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ma 1 dell’articolo 15 della legge regionale n. 2 del 1977 è sostit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1. Per le violazioni ai divieti e vincoli di cui alla presente legge, si applic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sanzioni amministrative da euro 25,00 ad euro 250,00, avendo riguar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gravità delle violazioni e ad eventuali reiterazioni del comportament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 di chi le ha commesse, con la confisca amministrativa delle spec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rbacee, arbustive e arboree e dei prodotti del sottobosco ogget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olazion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nzioni in materia di polizia fores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Ferme restando le disposizioni relative al danno ambiental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rticolo 18 della legge n. 349 del 1986, per le violazioni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lizia forestale compiute sull’intero territorio regionale si applic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per le violazioni di cui all'articolo 1 della legge 9 ottobre 1967 n. 95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anzioni per i trasgressori delle norme di polizia forestale), la sa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da euro 25,00 ad euro 25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per le violazioni di cui all'articolo 2 della legge n. 950 del 1967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e amministrativa da euro 15,00 ad euro 15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per le violazioni di cui all’articolo 3 della legge n. 950 del 1967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e amministrativa da euro 50,00 ad euro 5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Primo programma regionale per le Aree protette e i siti della Rete natur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2000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sei mesi dall'entrata in vigore della presente legge,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elabora le linee guida per la formazione del Programm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'articolo 12; le Province, gli Enti di gestione dei Parchi region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Parchi interregionali provvedono alla stesura dei rapporti di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a, di cui agli articoli 14, comma 1, e 15, comma 1, entr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i sei mesi; il primo Programma regionale per le Aree protette e i 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te natura 2000 è presentato dalla Giunta regionale all'appro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nsiglio entro gli ulteriori sei me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transitori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ree protette già istituite alla data di 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mantengono la classificazione tipologica del relativo atto istitutivo.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azione dei loro obiettivi gestionali avviene attraverso il pri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regionale. Entro sei mesi dall’emanazione delle dire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 di cui all’articolo 10, comma 1, gli Enti di gestione provved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ggiornamento dello Statu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previsioni e le norme di Piani e Regolamenti attualmente vig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no validità fino alla loro scadenza. Le eventuali variant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e con le procedure e le modalità definite 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gli strumenti di attuazione dei Piani territoriali dei Parchi già approvati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no le disposizioni previg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Piani territoriali adottati prima dell’entrata in vigore de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20 del 2000 e osservati dalla Regione a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sono approvati e diventano efficaci secondo l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e dalla legislazione pre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Comitato consultivo regionale per l’ambiente naturale costituito in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normativa previgente rimane in carica fino alla istituzione dello stess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’articolo 8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Fino alla costituzione degli Enti di gestione delle Aree protett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a di cui all’articolo 60, comma 6, spetta a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territorialmente interess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deguamento delle Riserve naturali regionali esiste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'adeguamento gestionale delle Riserve naturali regionali esistenti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ncipi ed ai contenuti della presente legge, si provvede attraverso il pri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e comunque entro e non oltre un anno dall'approv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attraverso intese tra la Regione, le Province ed 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mente interessati. L'intesa può confermare l'attrib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esercizio delle funzioni gestionali, di cui all'articolo 44, delle Riser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 regionali esistenti agli attuali soggetti ges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serve naturali dello Sta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attesa del trasferimento alla gestione regionale delle Riserve natu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o Stato, la Regione promuove apposite intese interistituzionali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i Autorità statali allo scopo di assicurare il raccordo gest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tesse con il sistema regionale delle Aree protette e dei siti della Re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 2000. Il procedimento di formazione e di adeguamento di Pia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i delle Aree protette regionali contermini alle Riserve dello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vrà integrarsi e coordinarsi in un armonico assetto complessivo in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verifica dei confini, regime di conservazione e valorizzazione, strumen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progettuali, di gestione e monitoragg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azioni all’articolo 99 della legge regionale n. 3 del 1999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ma 7 dell'articolo 99 della legge regionale n. 3 del 1999 è sostit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7. Le linee e le azioni contenute nel Programma triennale regional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 dell'ambiente sono raccordate con quelle relative all'informazio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ucazione ambientale e alla difesa del suolo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azioni all’articolo 14 della legge regionale n. 26 del 1994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ttera c) del comma 1 dell’articolo 14 della legge regionale 28 giug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4 n. 26 (Norme per l’esercizio dell’agriturismo e del turismo rural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per la loro promozione - Abrogazione della L.R. 11 marzo 1987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) è sostituita come segu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"c) l’indicazione delle capacità ricettive;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oppressione del Parco regionale dell’Alto Appennino Reggiano  "Parco del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igante"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 seguito dell'istituzione del Parco nazionale dell'Appenn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osco-Emiliano, di cui al decreto del Presidente della Repubblica 2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 2001, il Parco regionale dell'Alto Appennino Reggiano "Parc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gante", istituito ai sensi dell’articolo 3 della legge regionale 2 aprile 1988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11 (Disciplina dei parchi regionali e delle riserve naturali) è soppresso.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orzio per la realizzazione e la gestione del predetto Parco è sciol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o in liquid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nsiglio del Consorzio provvede, entro sessanta giorni dall'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, a definire gli obiettivi, le condizioni e le mod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o svolgimento della liquidazione e a disporre la nomina del Liquidato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ibuendo ad esso tutti i poteri necessari per attuare detta liquidazione 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quelli per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svolgere la trattativa e sottoscrivere l'accordo, previsto all'articolo 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6, del decreto del Presidente della Repubblica 21 maggio 200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e modalità del subentro dell'Ente Parco Nazionale nelle funzioni e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orti giuridici ed economici che fanno capo al Consorz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dare attuazione all'accordo stesso attraverso gli atti consegu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 del Consorz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) provvedere al trasferimento dei beni e al trasferimento o alla chiusu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ni attività del Consorzio e portare a conclusione sotto ogni altro aspett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a liquid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disposizioni di uso e tutela del territorio previste dal Piano territor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arco trovano applicazione, per la parte non ricompresa nel perime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arco nazionale dell'Appennino Tosco-Emiliano, sino all'appro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parte della Provincia e dei Comuni territorialmente interessati di nuo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i urbanist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messa in liquidazione del Consorzio decorre dalla data di 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 e deve essere portata a termine entr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i dodici mesi. L’eventuale proroga di detto termine è disposta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berazione della Giunta regionale. La soppressione del Parc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lto Appennino Reggiano ha effetto secondo i termini defin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'accordo di cui all'articolo 2, comma 6, del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21 maggio 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compenso del liquidatore è a carico del bilancio di liquidazione 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ò essere superiore al 90 per cento dell'emolumento mensil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del Consorz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i e disapplicazioni di legg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ono abrogati gli articoli 20 e 21 della legge regionale n. 8 del 199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ono abrogat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a legge regionale n. 11 del 1988 ad eccezione degli articoli 3 e 5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gli articoli da 1 a 28 e l'articolo 31 della legge regionale 12 nov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2, n. 40 (Modifiche ed integrazioni alla L.R. 2 aprile 1988, n.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Disciplina dei parchi regionali e delle riserve naturali”, alla L.R. 27 mag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89, n. 19, "Istituzione del Parco Storico di Monte Sole", nonché alla L.R.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glio 1988, n. 27 "Istituzione del Parco regionale del Delta del Po"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Sono abrogati i commi 3 e 4 dell’articolo 4 della legge regionale 2 lug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88, n. 27 (Istituzione del Parco regionale del Delta del P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commi 2, 3, 4 e 5 dell’articolo 10 della legge regionale n. 26 del 199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abrog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le amministrazioni di cui alla presente legge non rientranti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g) del comma 2 dell’articolo 117 della Costituzione è disappli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rticolo 24 della legge n. 394 del 199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pertura finanzia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neri derivanti dall'attuazione della presente legge la Regione f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ronte con l'istituzione di apposite unità previsionali di base e relativi capito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mediante la modifica e l'integrazione di quelli esistenti nel bilan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che verranno dotati della necessaria disponibilità ai sens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o disposto dall'articolo 37 della legge regionale 15 novembre 2001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0 (Ordinamento contabile della Regione Emilia-Romagna, abrog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L.R. 6 luglio 1977, n. 31 e 27 marzo 1972, n. 4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a’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farla osservare com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 Emilia-Romag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ogna, 17 febbraio 2005 VASCO ERR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43:00Z</dcterms:created>
  <dc:creator>Faragasso, Romina (CONSLEG)</dc:creator>
  <dc:description/>
  <dc:language>en-US</dc:language>
  <cp:lastModifiedBy>Faragasso, Romina (CONSLEG)</cp:lastModifiedBy>
  <dcterms:modified xsi:type="dcterms:W3CDTF">2005-05-31T07:43:00Z</dcterms:modified>
  <cp:revision>2</cp:revision>
  <dc:subject/>
  <dc:title>LEGGE REGIONALE N</dc:title>
</cp:coreProperties>
</file>