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CRETO LEGISLATIVO 21 marzo 2005, n.73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uazione della direttiva 1999/22/CE relativa alla custodia degli animali selvatici nei giardini zoologic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100 del 2-5-200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testo in vigore dal:</w:t>
      </w:r>
      <w:r>
        <w:rPr>
          <w:rFonts w:cs="Times New Roman" w:ascii="Times New Roman" w:hAnsi="Times New Roman"/>
          <w:color w:val="AF051F"/>
          <w:sz w:val="22"/>
          <w:szCs w:val="22"/>
          <w:lang w:val="it-IT"/>
        </w:rPr>
        <w:t xml:space="preserve"> 17-5-2005</w:t>
      </w:r>
    </w:p>
    <w:p>
      <w:pPr>
        <w:pStyle w:val="HTMLPreformatted"/>
        <w:rPr>
          <w:rFonts w:ascii="Times New Roman" w:hAnsi="Times New Roman" w:cs="Times New Roman"/>
          <w:color w:val="AF051F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AF051F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PRESIDENTE DELLA REPUBBL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i gli articoli 76 e 87 della Costitu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direttiva  1999/22/CE  del Consiglio, del 29 marzo 1999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tiva   alla   custodia   degli  animali  selvatici  nei  giardi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zoologic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 la  legge  31 ottobre  2003,  n.  306,  ed  in  particol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rticolo 1 e l'allegato B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la legge 7 febbraio 1992, n. 150, e successive modificazion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 la   legge   11 febbraio   1992,   n.   157,  e  success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azion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Convenzione  sulla  diversita' biologica, ratificata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ge  14 febbraio  1994,  n.  124,  ed  in particolare l'articolo 9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guardante la conservazione ex situ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 legislativo 31 marzo 1998, n. 112, e success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ificazioni,  e, in particolare, l'articolo 69, comma 1, lettere 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b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l'articolo 3 del decreto legislativo 6 dicembre 2002, n. 287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o  il  decreto del Presidente della Repubblica 8 febbraio 1954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. 320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preliminare  deliberazione  del  Consiglio dei Ministr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dottata nella riunione del 29 aprile 2004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Acquisito  il parere della Conferenza unificata di cui all'artico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8  del  decreto legislativo 28 agosto 1997, n. 281, reso nella sedu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23 settembre 2004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Acquisiti  i  pareri  delle competenti Commissioni della Camera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putati e del Senato della Repubblic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Vista  la  deliberazione del Consiglio dei Ministri, adottata n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unione del 18 febbraio 2005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Sulla   proposta  dei  Ministri  per  le  politiche  comunitarie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mbiente  e  della  tutela  del  territorio,  di  concerto con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stri  degli affari esteri, della giustizia, dell'economia e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anze, della salute e delle politiche agricole e forestal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m a n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seguente decreto legislativ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Fina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Il presente decreto detta norme in materia di giardini zoologic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alizzate   a   potenziarne  il  ruolo  nella  conservazione 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iodiversita',  allo  scopo  di  proteggere  la  fauna selvatica 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lvaguardare la stessa diversita' biologic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2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efinizioni e ambito di ap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Ai  fini del presente decreto per giardino zoologico si inten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lsiasi struttura pubblica o privata, avente carattere permanent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almente  stabile,  aperta  ed  amministrata  per il pubbl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meno  sette giorni all'anno, che esponga e mantenga animali viv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e selvatiche, anche nate ed allevate in cattivita'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Sono  escluse  dal campo di applicazione del presente decreto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irchi,  i  negozi  di  animali,  le strutture dedite alla cura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auna  selvatica  di  cui  alla  legge  11 febbraio  1992,  n. 157,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ccessive  modificazioni,  e  le  strutture  che  detengono  anim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ppartenenti  a  specie  delle  classi  Aves  e Mammalia allevate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  nazionale  per  fini  zootecnici ed agroalimentari. Son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tresi',  escluse  le  strutture di natura scientifica che deteng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 a  scopo  di  ricerca,  autorizzate  ai  sensi  del  decre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gislativo 27 gennaio 1992, n. 116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3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Requisiti del giardino zoolog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Il giardino zoologico, come individuato all'articolo 2, comma 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e  ottenere  la  licenza di cui all'articolo 4 e possedere, a t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e, i seguenti requisiti minim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partecipare  a  ricerche scientifiche, in Italia o all'ester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 cui risultino vantaggi per la conservazione delle speci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partecipare  a  programmi  di  formazione  nelle  tecniche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rvazione  delle specie o scambiare, con altri giardini zoologic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 istituzioni operanti nel settore, informazioni sulla conservazion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ll'allevamento  ex  situ,  sul ripopolamento o sulla reintrodu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specie nell'ambiente natur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) promuovere   ed   attuare   programmi   di   educazione  e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nsibilizzazione del pubblico e del mondo della scuola in materi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ervazione  della  biodiversita', fornendo specifiche inform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lle  specie  esposte, sui loro habitat naturali, sulle possibi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d  i tentativi effettuati o pianificati per il loro reinseriment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tura, nonche' sulle problematiche di conserv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) rinnovare  ed  arricchire  il  pool genetico delle popola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 custodite  ex situ attraverso piani di scambi e prestiti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produzione,  senza  ricorrere a pratiche di modificazione genetica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atto  salvo il prelievo di animali dallo stato libero nell'ambi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fici progetti nazionali ed internazionali tesi alla salvaguard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specie  e  del  loro  ambiente  naturale  ed  alla  tutel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enessere   degli  animali  o  alla  realizzazione  di  programmi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ducazione  ambientale e fatto salvo quanto previsto in materia d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rme vigen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e) ospitare,  in conformita' alle linee guida di cui all'alleg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, gli animali in condizioni volte a garantire il loro benessere ed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ddisfare  le  esigenze  biologiche e di conservazione delle sing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e,  provvedendo,  tra l'altro, ad arricchire in modo appropri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mbiente   delle   singole   aree  di  custodia,  a  seconda 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culiarita' delle specie ospita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f) mantenere, in conformita' alle linee guida di cui all'alleg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,  un  elevato livello qualitativo nella custodia e nella cura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  attraverso  l'attuazione  di  un  programma  articolato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attamenti   veterinari,  preventivi  e  curativi,  e  fornendo  u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rretta aliment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g) adottare,  in conformita' alle linee guida di cui all'alleg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, misure idonee ad impedire la fuga degli animali, anche per evit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entuali minacce ecologiche per le specie indigene e per impedir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ondersi di specie alloct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h) disporre,  in conformita' alle linee guida di cui all'alleg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,  misure  atte a garantire la sicurezza e la salvaguardia sanita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pubblico e degli operator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) fatti  salvi  gli  obblighi  previsti dal decreto del Minis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mbiente  e  della tutela del territorio in data 8 gennaio 2002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ato nella Gazzetta Ufficiale n. 15 del 18 gennaio 2002, ten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d  aggiornare  un  registro  degli  esemplari di ogni singola spec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spitata   nel   giardino  zoologico.  Detto  registro  e'  tenuto 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posizione dei soggetti preposti al controllo di cui all'articolo 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copia  dello  stesso  e'  inviata con cadenza annuale al Minist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mbiente e della tutela del territo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Al  fine  di  assicurare,  in  caso  di  chiusura  del giardi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zoologico, il raggiungimento della finalita' prevista all'articolo 5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rilascio della licenza di cui al comma 1 e', altresi', subordin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 stipula di apposita convenzione con strutture adeguate ed idone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 mantenere gli animali in condizioni conformi a quelle previste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sente decret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t. 4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Lice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Con  decreto  del  Ministro  dell'ambiente  e  della tutel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, di concerto con i Ministri della salute e delle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ricole  e  forestali,  sentita  la Conferenza unificata, su ista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strutture di cui all'articolo 2, comma 1, e previa verific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esso  dei requisiti previsti all'articolo 3, e' rilasciata, en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entoottanta  giorni dal ricevimento della domanda e con le moda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bilite all'allegato 4, apposita licenz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Con  decreto  del  Ministro  dell'ambiente  e  della tutel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, di concerto con i Ministri della salute e delle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ricole e forestali, sentita la Conferenza unificat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a) e'  disposta la chiusura delle strutture di cui al comma 1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 sono in possesso della licenza prevista allo stesso comm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b) e'  revocata  la licenza e disposta la chiusura, in tutto 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te, del giardino zoologico ovvero e' modificata la licenza, prev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estazione  delle irregolarita' e fissazione di un termine massim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due  anni  per  adottare  le misure necessarie a conformarsi 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scrizioni  della  stessa  licenza,  nel  caso  in cui il Minist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mbiente  e della tutela del territorio constati la sopravvenu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canza  di  uno  dei  requisiti  prescritti nella licenza o accer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ravi  e  reiterate  irregolarita' e lo stesso giardino zoologico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ttemperi,  nei  modi  e  nei  tempi  indicati  nel  provvedimen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ffid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La licenza rilasciata ai sensi del comma 1, sostituisce, ad og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etto,  limitatamente  ai  giardini  zoologici, la dichiara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doneita'  prevista  all'articolo 6, comma 6, lettera a), della legg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7 febbraio 1992, n. 150, e successive modificazio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Sono  fatti  salvi  i  visti,  i pareri, le autorizzazioni e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cessioni  previste  dalle norme vigenti per la realizzazione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rutture  disciplinate  dal  presente  decreto volti a garantirn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atibilita' con le esigenze ambientali e territorial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5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hiusura del giardino zoolog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In  caso  di  chiusura al pubblico, in tutto o in parte, di u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ruttura  di cui all'articolo 2, comma 1, il Ministero dell'ambi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  della  tutela  del  territorio  accerta  che, a spese della stes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ruttura,  gli  animali  siano  mantenuti  in  condizioni conformi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lle  previste  all'articolo  3, comma 1, lettere e), f), g), h) 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),  ovvero  siano  trasferiti, entro diciotto mesi dall'adozion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vvedimento  che dispone la chiusura, in altra struttura adeguata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forme alle prescrizioni del presente decret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6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ontro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'attivita' di controllo connessa all'applicazione de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   e'  svolta,  con  cadenza  almeno  annuale,  dal  Minist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mbiente  e  della  tutela  del  territorio che, a tale fine, 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vvale del Corpo forestale dello Stato, nonche' di medici veterinar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zoologi  e  di  esperti  di  comprovata  competenza  nel  sett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ati  dallo  stesso Ministero dell'ambiente e della tutel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,  su  indicazione anche dei Ministeri della salute e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litiche agricole e forestal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7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Istituzione del registro dei giardini zoologic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E'  istituito  presso il Ministero dell'ambiente e della tute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  territorio,  senza  oneri aggiuntivi a carico del bilancio de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to,  un  registro dei giardini zoologici titolari della licenz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all'articolo 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Il  Ministero  dell'ambiente  e  della  tutela  del  territo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asmette alla Commissione europea il registro di cui al comma 1 e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lative variazioni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8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San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Salvo  che il fatto costituisca reato e fatte salve le san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pplicabili   ai  sensi  della  legge  7 febbraio  1992,  n.  150,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ccessive  modificazioni,  della  legge  11 febbraio 1992, n. 157,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ccessive  modificazioni,  della  legge  28 febbraio  1985, n. 47,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ccessive  modificazioni, e del regio decreto 6 maggio 1940, n. 635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e modificato dal decreto del Presidente della Repubblica 28 magg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001,  n.  311,  l'esercizio  di  attivita'  senza  la licenza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rticolo   4   e'   punito  con  la  sanzione  amministrativa 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indicimila euro a novantamila eur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Fatto salvo quanto previsto all'articolo 4, comma 2, e salvo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fatto costituisca reato, la violazione di ogni singola condott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 all'articolo  3, comma 1, lettere d), e), f), g), h) ed i), e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olazione  dell'obbligo  di  cui  all'articolo  5 sono punite con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nzione amministrativa da millecinquecento euro a novemila euro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9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isposizioni finanziar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e  spese relative alle procedure finalizzate al rilascio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cenza  di  cui  all'articolo 4 ed all'espletamento dei controll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 all'articolo 6 sono a carico del richiedente la licenza, secon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ariffe calcolate in base al costo effettivo del servizio, aggiorn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gni due an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Con  decreto  del  Ministro  dell'ambiente  e  della tutel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,  di  concerto  con  il  Ministro  dell'economia  e 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anze,  da  adottare entro sessanta giorni dalla data di entrat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gore  del  presente  decreto, sono determinate le tariffe di cui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ma  1  e  le  relative  modalita'  di versamento al bilancio de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Le spese per l'esercizio delle funzioni ispettive e di contro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cui all'articolo 6 sono calcolate in base alle disposizioni su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ennita' di missione e sul rimborso delle spese di viaggio previs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il personale stat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4.  Il  richiedente la licenza provvede al versamento degli impor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rrispondenti  alle  tariffe  di  cui  al  comma  1, all'entrat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ilancio  dello  Stato  per  la successiva riassegnazione ad appos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ita'  previsionale  di base dello stato di previsione del Ministe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mbiente  e  della  tutela  del territorio, per il finanzia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attivita' di cui agli articoli 4 e 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5.  Il  Ministro  dell'economia e delle finanze provvede con prop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i alle occorrenti variazioni di bilanci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0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isposizioni transitor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Le strutture di cui all'articolo 2, comma 1, aperte al pubbl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  data  di  entrata  in  vigore del presente decreto si adeguan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ntro  due  anni  dalla  stessa  data, alle prescrizioni de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reto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rt. 11.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isposizioni fin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1.  Sono fatte salve le competenze in materia di vigilanza previs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rticolo  24  del regolamento di polizia veterinaria adottato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  del  Presidente  della  Repubblica  8 febbraio 1954, n. 320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che'  le competenze esercitate ai sensi dell'articolo 70, comma 1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ttera  b),  del  decreto  legislativo  31 marzo  1998,  n.  112,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ccessive modificazio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2.  Fermo  restando quanto disposto dalla legge 7 febbraio 1992, 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50, le regioni a statuto speciale e le province autonome di Trent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Bolzano provvedono alle finalita' del presente decreto nell'amb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competenze ad esse spettanti ai sensi degli statuti special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relative norme di attu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3.  Con  decreto  del  Ministro  dell'ambiente  e  della tutel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erritorio, di concerto con i Ministri della salute e delle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ricole  e  forestali,  sono  modificati  gli  allegati  al pres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creto, anche al fine di adeguarli alle variazioni apportate in se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itari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l presente decreto, munito del sigillo dello Stato, sara' inser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a  Raccolta  ufficiale  degli  atti  normativi  della  Repubbl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taliana. E' fatto obbligo a chiunque spetti di osservarlo e di far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sserva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Dato a Roma, addi' 21 marzo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CIAMP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Berlusconi,  Presidente  del  Consigl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ei Minist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Buttiglione,  Ministro per le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comunitar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Matteoli,   Ministro   dell'ambiente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ella tutela del territo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Fini, Ministro degli affari este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Castelli, Ministro della giustiz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Siniscalco,   Ministro dell'economia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elle finanz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Sirchia, Ministro della salu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Alemanno,   Ministro   delle  politi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agricole e forest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sto, il Guardasigilli: Castell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1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[art. 3, comma 1, lettera e)]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CURA DEGLI ANIMALI - BENESSERE - SALUTE ED IGIE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A) Osservazioni di routine degli anim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 Le   condizioni   di  salute  degli  animali  devono 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ollate giornalmente dal personale incaric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Qualsiasi  animale  risulti in condizioni di stress, malato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erito deve ricevere immediate cure ed attenzione da parte del med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terina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 La  realizzazione  di  spettacoli,  concerti  ed  esibi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tistiche  puo' avvenire solo in appositi spazi, lontani dai reci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gli  animali  ed isolati acusticamente per non recare disturbo a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stess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La presenza di attrezzature da luna-park e' consentita sol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ee  diverse  da  quelle destinate al mantenimento, alla custodia 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esposizione al pubblico degli animali del giardino zoolog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 L'accesso  dei  visitatori  del  giardino zoologico con mezz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ivati  e'  consentito solo su percorsi prefissati, onde evitare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nga recato disturbo agli anim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) Ambienti per gli animali - Spazio, esigenze di movimento e di v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in gruppi soci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Gli  animali  devono essere ospitati in recinti o vasche ch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a   dal   punto   di  vista  dello  spazio  che  dell'arricch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mbientale,  consentano  adeguato movimento ed esercizio fisico,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chiesto per il benessere della specie di appartenenz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I  recinti  o le vasche devono avere dimensioni sufficient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li animali devono essere gestiti in modo tale d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evitare  che  animali che vivono in branchi o gruppi soci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ano  subire  la  dominanza di singoli individui, con meccanism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 comportamenti non naturali per la speci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evitare  il persistere di conflitti fra branchi o membri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ranco o fra differenti specie, nel caso di exhibit mis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c) assicurare  che  la  resistenza e la capacita' del recinto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 vasca  siano  ben  rapportate  al  contenimento  delle singo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d) prevenire la diffusione di parassiti o di agenti patoge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 Gli   animali   non   devono   essere  indotti  ad  assum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tteggiamenti  innaturali  per  la specie a beneficio del piacer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 Gli  animali  da alloggiare in recinti o vasche adiacenti,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i  si  possono  vedere, devono essere scelti fra esemplari o spec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e  non  interagiscono  fra  loro  in  modo  tale  da  creare  for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tuazioni di stres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Devono essere sempre disponibili recinti o vasche separati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  femmine  in  gravidanza o che allevano i piccoli, in modo tale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itare,  ove  necessario,  situazioni  di  stress  o  di sofferenz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lloggiamento  o  il  trasferimento  delle  femmine  gravide  o 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attamento  in  detti recinti o vasche deve avvenire esclusiva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 prescrizione del veterinario o del curatore dell'acqua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it-IT"/>
        </w:rPr>
        <w:t>C) Ambienti per gli animali - Comfort e benesse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La  temperatura, la ventilazione e la luce dei recinti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idonei  al  comfort  ed  al benessere di ogni animale di og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ngola specie in qualsiasi momento della sua vita. In particola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devono essere tenute nella dovuta considerazione le esigenz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femmine  gravide  o  prossime  al parto e degli animali appe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deve   essere   tenuto   presente   che  l'acclimatazione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mbientamento degli animali di recente introduzione nello zoo e'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sso lento e gradu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c) le   vasche   per   gli   animali  acquatici  devono 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deguatamente  aerate e le condizioni dell'acqua devono rientrare t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li standard richiesti per il benessere delle varie 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I recinti esterni devono essere dotati di ripari dalla piogg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  dal  sole eccessivo, laddove sia necessario per il benesser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it-IT"/>
        </w:rPr>
        <w:t>D) Arricchimento ambientale dei recinti e delle vasch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I recinti o le vasche degli animali devono essere arricchit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seconda delle esigenze della specie che ospitano, con materiali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ttiere, rami intrecciati, tane, scatole-nido, vasche e, nel cas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 acquatici,  di materiali come piante, piccole pietre o alt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rutture idone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it-IT"/>
        </w:rPr>
        <w:t>E) Prevenzione dello stress o di danni fisici agli anim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I recinti, le vasche e le barriere devono essere mantenut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dizioni  tali  da  non  consentire alcun rischio di ferimento 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tro danno agli animali. In particola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qualsiasi  difetto  rilevato  nella  barriera  del recinto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 vasca o nelle attrezzature al suo interno deve essere ripar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 sostituito immediatamen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qualsiasi  difetto  possa  causare danni fisici agli anim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e essere subito rimosso. Qualora cio' non fosse possibile, bisog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itare  che  gli  animali  entrino  in  contatto  con  la  font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icol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c) qualsiasi   pianta   possa   rappresentare  un  rischio 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integrita' fisica degli animali va subito rimoss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Tutte le piante e le attrezzature stabili del recinto 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asche,  incluso  l'impianto  elettrico,  devono essere impiantat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o  tale  da  non  poter essere danneggiate o messe fuori uso da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 ed,  al  contempo,  da  non  creare pericolo per gli anima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ess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La  spazzatura ed i materiali di scarto devono essere rimos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rmente dai recinti e dalle vasche degli animali in modo tale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itare ogni possibile dann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 Gli  alberi  all'interno  o  vicini  ai recinti dev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golarmente  ispezionati  e potati o, ove necessario, abbattuti,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durre  il  rischio  che  i  rami,  spezzandosi,  possano ferire 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o che questi ultimi possano utilizzare gli alberi caduti co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zzi per fuggi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 Allo  staff  deve  essere  proibito  fumare  mentre lavora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ssimita' degli animali o mentre prepara le razioni di cib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.  Gli  animali  devono  essere  maneggiati  solo  dal perso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utorizzato  o  sotto  la sua super-visione. Queste operazioni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condotte  con cura, evitando di causare stress o di mettere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schio il buono stato psico-fisico degli anim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.  Qualsiasi contatto fisico diretto fra animali e pubblico de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vvenire  sotto  il  controllo del personale tecnico e deve protrar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 un  periodo  di  tempo  tale  da  rispettare  il benessere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F) Cibo e bevand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Il  cibo  e  le  bevande  somministrate  agli  animali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spondere,   sia  dal  punto  di  vista  del  valore  nutritivo 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titativo,  alle  esigenze  di  ogni  singola  specie  e  di  og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viduo  di  quella  specie,  tenendo  ben  presenti: le condizio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siche  generali,  la taglia e l'eta' di ogni individuo; la speci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igenza di giorni di digiuno; i periodi d'ibernazione; l'esigenz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ete   particolari  per  animali  sottoposti  a  trattamento  med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terinario o in periodo di gravidanza, etc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Deve  essere tenuto conto delle indicazioni del veterinario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uno  specialista del settore per tutti gli aspetti che riguard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nutrizione degli anim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Il cibo e le bevande devono essere immagazzinate, preparat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mministrate agli animali nel rispetto delle norme igienich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 Cibo  e  bevande  devono essere offerte tenendo nella massi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iderazione   il   comportamento   naturale   degli   animali, 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articolare  quello  sociale; quando vengono utilizzati contenitori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giatoie  per il cibo, questi devono essere posizionati nel reci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modo tale che ogni animale possa accederv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 E'  vietato qualsiasi apporto di' cibo e bevande da part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G) Aspetti sanitari e controllo delle malatt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Devono  essere  mantenuti  adeguati  standard igienici, sia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aranzia  dell'igiene  personale  dello staff che dei recinti e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mbulatori per gli animali. In particola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speciale  attenzione  deve essere riservata alla pulizia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inti  e delle vasche degli animali e degli arredi interni, al fi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ridurre  il  rischio  della  diffusione  di malattie. Nel cas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  acquatici   questa  prassi  deve  comprendere  un  regol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nitoraggio della qualita' dell'acqu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devono  essere  sempre  disponibili  prodotti detergenti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ossici, acqua e tutto cio' che serve per utilizzarl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c) se  viene identificata una malattia infettiva in un animal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'  necessario  acquisire  il  parere del veterinario e dev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guite  le  sue  istruzioni  per  la  pulizia  e la disinfezione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i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Il  drenaggio dei recinti deve essere tale da poter rimuov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gevolmente l'eccesso d'acqu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Le  bocchette di drenaggio non devono essere accessibili a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I materiali di rifiuto devono essere regolarmente rimoss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 Deve  essere  applicato  un  sicuro  ed efficace programm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ollo  degli  animali  invasivi  e, ove necessario, dev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tenuti nel giardino zoologico animali che li possano controlla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. Il personale dei giardini zoologici o degli acquari che lavo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 diretto  contatto  con  gli  animali  deve  ricevere istru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icare  immediatamente  se  ha  contratto  un'infezione  o  se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ntrato  in  contatto con qualcuno che potrebbe avergliela trasmess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 tal  caso, la direzione dovra' intraprendere azioni appropriate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utela della salute degli animali e degli operato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. Il personale dei giardini zoologici o degli acquari che lavo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 diretto  contatto  con  gli  animali  deve  ricevere istruzione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unicare,  con  garanzia di riservatezza, qualsiasi motivo che puo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  renderlo  abile  ad  occuparsi in modo sicuro e competente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imal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2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[art. 3, comma 1, lettera f)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A) Cura degli animali - aspetti veterina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E' necessario garantire una assistenza veterinaria di routi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Deve  essere  previsto  un programma di cure veterinarie,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dra'   messo  in  pratica  sotto  la  supervisione  di  un  esper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terina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Si  devono  effettuare,  su  consiglio di esperti veterinar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ami  di  routine, che includano controlli dei parassiti. Interv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medicina  preventiva,  come ad es. le vaccinazioni, dev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ettuati   ad   intervalli  regolari,  sempre  su  indicazione 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terina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 Il  giardino  zoologico deve garantire un'adeguata assiste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terinaria  24 ore su 24 nell'arco dell'intera settimana. Laddov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ardino zoologico disponga di un servizio veterinario a tempo pien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  strutture  utilizzate  devono  comprendere: un tavolo operatori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erri   chirurgici;   apparecchiature   per   l'anestesia;  strum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agnostici  di  base;  prese  di  corrente  per  la luce e per alt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ccessori   elettrici;   strumenti  per  prelevare  sangue  ed  alt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mpioni,  per  prepararli  e spedirli ai laboratori; una suffici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tita' di prodotti tranquillanti ed anestetic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 Uno  o  piu'  locali devono essere disponibili per la cura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 feriti,  malati  o stressati. Devono essere inoltre pres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strutture per l'allevamento artificiale degli anim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.  Devono esistere strutture per la raccolta, il controllo e, 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cessario,  la somministrazione di anestetici, per l'eutanasia 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eventuale    ricovero    di    animali   terrestri   al   risvegl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l'anestesi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.  Deve  essere  disponibile  un  ambiente,  lontano dagli alt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,  per  l'isolamento  e  per il controllo degli animali appe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rriva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8.  Gli  animali  appena  arrivati  devono  essere  tenuti  so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ollo  per  il  tempo  ritenuto  necessario dal veterinario e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uratore, prima di essere inseriti con gli alt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9.  Bisogna  prestare  particolare  attenzione  all'igiene 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oggi o delle vasche dove questi animali vengono isolati o mess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rante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0.  Dove  possibile,  il  personale  dello  staff deve indoss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umenti di protezione e possedere strumenti da usare esclusiva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lle aree isol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1.  Tutti  i sedativi, i vaccini e gli altri prodotti veterin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ono essere conservati in luoghi sicuri con accesso consentito so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 person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2.  Salvo  specifiche  direttive  del  veterinario, il perso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o zoo non deve detenere o somministrare sedativ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3.  La  direzione  del giardino zoologico deve concordare con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sulente  veterinario  locale  se  e'  preferibile  conservare  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tidoti  dei  veleni  o  i  prodotti  veterinari  tossici  presso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ardino  zoologico  o  presso un ospedale locale o l'ambulatorio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terinari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4. Tutte le attrezzature veterinarie infette o pericolose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conservate al sicuro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dette  attrezzature  devono  essere  lasciate  in luoghi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ccessibili   agli   animali   o   al  personale  non  autorizzato 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eggiar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strumenti  che possono pungere, come aghi e siringhe,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riposti in contenitori rigidi o inceneriti dopo l'u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B) Protocollo post morte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Gli animali morti devono essere maneggiati in modo da evit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lsiasi rischio d'infe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Ove  possibile,  le  cause  della  morte  di ogni animale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ardino   zoologico   devono  essere  sempre  individuate.  Cio'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aticabile,  nella  maggioranza dei casi, tramite un esame autoptic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eguito  da  un  veterinario  esperto  o  da  un patologo, dotat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tevole esperienza e specifica formaz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Nel  caso  in cui non sia possibile trasferire velocemente 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casse  presso  un laboratorio veterinario al di fuori del giardi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zoologico,  si  devono organizzare dei locali interni, ove si poss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volgere,  nel rispetto dell'igiene e della sicurezza, gli esami po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rtem.  Qualora  poi  non  sia possibile svolgere detti esami sub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po  la  morte  degli  animali,  si  deve  disporre  di  un apposi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gelatore,  ove  conservare  la  carcassa  o  i campioni di tessu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levati,  in  attesa  di  trasferirli,  in  contenitori  a chiusu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rmetica, ad un laboratorio specializz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Gli strumenti necessari per svolgere degli esami post mortem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e  caratteristiche  dei  locali  di  cui  al punto precedente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cludere:  un  efficiente  sistema  di drenaggio; pareti e pavim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vabili;  un  tavolo per autopsie; un set di strumenti specifici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ami  post  mortem;  adeguati  contenitori  per la conservazione d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mpioni  prelevati  e,  in  caso  di  animali  di  grossa taglia,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ntacarich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 Una  volta  condotte  le dovute indagini post mortem, si de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vvedere  velocemente,  in  condizioni di sicurezza sanitaria, a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mozione delle carcasse e degli organi interni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3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[art. 3, comma 1, lettere g) e h)]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ROTEZIONE E SICUREZ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A) Reci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 Salvo   che   sotto   il  diretto  controllo  del  person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utorizzato,  gli  animali  esposti  devono  essere  tenuti  nei lo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inti  o,  nel  caso  in  cui  nel giardino zoologico sia in uso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bera   circolazione   di   esemplari   di  specie  non  pericolos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interno del perimetro dello stesso giardino zoolog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B) Barriere dei reci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Le barriere dei recinti devono essere progettate, costruite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ntenute in modo tale da contenere idoneamente ciascuna specie a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recinto e' destinato. I seguenti mezzi - o alternative altretta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fficaci - devono essere impiegati sia che gli animali si trovino ne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ro recinti definitivi che in recinti temporane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gli  animali  pericolosi  che possono saltare o arrampicar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ono  essere  tenuti  all'interno  di  recinti  chiusi,  con reti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uratura,  anche  sul soffitto o, altrimenti, in recinti costruit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o  tale da prevenire il fatto che gli animali possano arrampicar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  saltare  al  di  la' della barriera. In alternativa, detti reci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ono essere circondati da fossati pieni d'acqua, con una balaust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rso  il  pubblico  sufficientemente  alta da impedire la fuga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gli  animali  scavatori  devono  essere  tenuti  in  reci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ruiti in modo tale da impedire loro di scappar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c) le  barriere  che  chiudono  i  recinti degli animali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fissate a sostegni saldamente fissati al terreno. Il materi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 cui   e'  fatta  la  barriera  (ad  es.  fili  di  metallo  te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rizzontalmente,  fili  elettrificati,  reti,  etc.)  deve essere be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ldato  sul  lato  interno  dei  suddetti  sostegni, in modo tale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itare che gli animali, con il loro peso, possano staccarl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d) i   fossati,   asciutti   o   con   acqua,   che  circond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entualmente   i  reparti  con  animali  pericolosi,  devono 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mitati  da  reti, mura, siepi o altri cespugli, in modo tale ch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o non si avvicini troppo al bordo del foss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Le  porte-cancelli dei recinti devono essere tanto robusti 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donei  a  contenere  gli  animali quanto il resto della barriera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into.   In  particolare,  le  porte  devono  essere  progettate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ruite in modo tale che gli animali non riescano a scardinarle 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ompere i dispositivi di sicurezz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Le  porte  dei recinti che contengono gli animali pericolos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do vengono chiuse, devono essere serrate a chiav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Le porte dei recinti dove il pubblico non e' ammesso, anche 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engono  animali  non  pericolosi, devono essere tenute ben chiu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 prevenirne l'apertura da parte di personale non autorizz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Le porte dei recinti dove il pubblico e' ammesso ed ogni altr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into   o  barriera  di  separazione  devono  essere  progettati 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ruiti  in  modo  tale da non intrappolare o creare pericolo per 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sitatori, in particolare per i bambi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.  Le  vasche per gli animali acquatici devono essere progetta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modo tale da prevenire qualunque pericolo per gli animali prese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 per i visitato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it-IT"/>
        </w:rPr>
        <w:t>C) Barriere di separazione fra pubblico ed anim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Ovunque  possa verificarsi un contatto diretto tra visitato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d  animali pericolosi, attraverso o al di sopra della recinzione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pporto  al  livello  di  pericolosita'  dell'animale,  deve 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stallata  una barriera di separazione tale da prevenire l'event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at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Le  barriere per il pubblico devono essere progettate in mo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ale  che  i bambini piccoli non possano in alcun modo oltrepassar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bordo superiore della barriera deve essere realizzato in modo t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  scoraggiare  i bambini a sedervisi sopra, evitando tuttavia l'u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materiali taglienti o che, comunque, possano ferir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Nel  caso  in  cui  fossero  attivate «vasche tattili» per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atto  diretto  con alcuni animali acquatici, queste dev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ruite  in modo tale da consentire agli animali ampi spazi ove n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ono essere raggiunti dal pubbl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D) Recinzioni perimetr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Le  recinzioni  perimetrali ed i punti d'accesso del giardi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zoologico  devono  essere  progettati,  costruiti e mantenuti in mo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ale  da  scoraggiare  l'ingresso  di  persone non autorizzate e,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to  possibile,  in modo tale da contribuire al contenimento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entro i confini dello stesso giardino zoolog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Nessuna  recinzione perimetrale puo' essere elettrificata, 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  al  di  sopra  dei due metri da terra, a meno che questa non s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che  parte  della  normale  barriera  di un recinto e che non pos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raggiunta dai visitato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E) Segnaletica di pericolo per il pubbl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Ogni  recinto  che  ospita  animali  pericolosi,  oltre  a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arriere di protezione per i visitatori, deve recare affissi cartel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en  visibili,  in  numero  adeguato, che, attraverso un simbolo o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ssaggio  scritto  o  una  combinazione  di  entrambi,  avvisino 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o del rischio di attraversare le transen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Ogni  recinzione  elettrificata  deve  essere segnalata da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deguato  numero  di  cartelli  conformi  alla legislazione local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teria,  laddove  esista, che, attraverso simboli o una combin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simboli e parole, mettano in guardia il pubblico dal pericol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I  cartelli  di  avviso delle recinzioni elettrificate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esposti  sia  sul  lato  interno  che su quello esterno d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ess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F) Usci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Il  giardino  zoologico  deve  essere  dotato di un numer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scite ben rapportato alla sua grandezza ed al numero dei visitatori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alutando  anche  il  fatto  che, in caso d'emergenza, questi poss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scire rapidamen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Le uscite devono essere indicate chiaramente e ben segnal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Ogni uscita del giardino zoologico deve essere tenuta libera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e essere apribile facilmente dall'interno, per consentire l'usci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e  persone dal giardino zoologico. Tutte le uscite devono poter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iudere saldamente per impedire la fuga degli anim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G) Recinti accessibili alle automobi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Nel caso in cui animali carnivori pericolosi vengano tenuti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inti percorribili con le automobili, le entrate e le uscite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costituite  da  un sistema di doppi cancelli, distanziati fr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ro  in modo tale da potersi chiudere davanti e dietro ogni macchi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e entr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Nel caso di carnivori pericolosi, i cancelli di accesso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protetti  da  una  barriera  posta ad angolo retto rispetto 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lla perimetrale, su ogni lato della strada che conduce al reci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sta  barriera di protezione deve rispettare gli stessi standard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ella  del  recinto  principale  e deve essere distanziata almeno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etri dal cancello di acces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I doppi cancelli devono essere progettati e mantenuti in mo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ale che, all'entrata degli animali carnivori pericolosi nel recint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  cancello  non  possa  essere  aperto  prima che l'altro sia st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aldamente  chiuso.  Questa  struttura  a  doppi cancelli puo'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tilizzata  anche  nel  caso di un'emergenza, laddove ovviamente cio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n costituisca pericolo per il pubbl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 Per  altri  gruppi di animali pericolosi, fatta eccezione p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li  erbivori  e  per  gli  ungulati  per cui basta una recinzione 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bovidi   domestici,   e'   sufficiente   un   singolo   cancello 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ntrata/uscita,    che    dovra',    comunque,   essere   sorveglia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antemen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I punti di accesso fra recinti devono essere controllati, on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vitare che gli animali possano entrare da recinti adiace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. I sistemi di chiusura elettrici, laddove in uso, dev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gettati  ed installati in modo tale da assicurare che, nel cas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  guasto all'impianto, i cancelli si chiudano automaticamente e 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rimangano all'interno dei reci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.  I  cancelli che vengono manovrati meccanicamente devono av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  metodo di controllo alternativo e deve essere possibile aprirl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iuderli  manualmente  nel  caso di un'interruzione di corrente 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tri  casi  d'emergenza.  Devono essere, inoltre, progettati in mod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ale da chiudersi automaticamente in caso di necessita'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8.  Gli  operatori addetti ai cancelli con apertura meccanica,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mento  della manovra, devono avere piena visibilita' del cancello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rea circostan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9.  Deve  essere  applicato un sistema stradale a senso unico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o tale da favorire il flusso del traffico e da ridurre i rischi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cide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0. Le macchine possono avere l'autorizzazione a fermarsi solo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atti dove la strada e' larga almeno 6 met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1.  Per  quello  che  riguarda  i  reparti  ove vengono ospit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rnivori   pericolosi   e   primati,  a  meno  che  l'area  non  s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antemente supervisionata dallo staff, bisogna fare in modo ch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nessun  veicolo  sia  autorizzato  ad  entrare,  se  non  e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sponibile  un  veicolo  dello  zoo  che  possa prestare un soccor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mmediato, in caso di pericol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sia  proibito  l'accesso  a  questa zona a macchine che s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ive di tetto rigid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2.  Devono  essere apposti cartelli visibili e ben comprensibi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e raccomandino al visitatore di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rimanere nel veicolo per tutto il tempo della visit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tenere chiuse le portiere dell'au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c) tenere  chiusi  i  finestrini  ed  il  tetto  apribil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cchin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d) in  caso  di guasto, suonare il clacson o lampeggiare i far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d  attendere chiusi in macchina l'arrivo di un mezzo di soccorso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ardino zoolog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3.  L'intera  area occupata dai recinti degli animali pericolo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e essere costantemente sorveglia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4.  I  membri dello staff incaricati della suddetta supervis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ono essere dotati di armi da fuoco ed appositamente addestrati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o  tale  che,  in  una  situazione  d'emergenza, siano in grad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bbattere un animale, se questo salva la vita ad una person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H) Spostamenti degli animali dai loro reci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Gli  animali  pericolosi non possono essere portati fuori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ro  recinto per essere messi a contatto con il pubblico, a meno c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li  operatori  addetti non ritengano che detti animali non siano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dizioni  controllate,  nella  situazione  di  creare pericolo 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asmettere malatti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Quando  un  animale  pericoloso  viene  portato fuori dal su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cinto,  questo  deve  sempre essere accompagnato da un membro de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ff esperto ed appositamente autorizza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Gli operatori del giardino zoologico devono usare ogni caute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quando  spostano  gli  animali  dai loro recinti, anche quando non 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ratta  di specie pericolose, in quanto il comportamento di qualsia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e  puo'  diventare  imprevedibile  quando questo si trova in 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tro recinto o in situazioni inusua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 Quando  gli  animali  vengano portati in giro all'interno d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ardino  zoologico,  ad  esempio  nella  «passeggiata degli elefan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ani»,   deve   essere   adottata   ogni   cautela   per  tutel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incolumita' del pubbl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I) Fuga degli animali dai recin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Gli operatori del giardino zoologico devono essere in grado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bilire  quale  pericolo puo' derivare dalla fuga di un animale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o  recinto e devono considerare quali sono le eventuali vie di fug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al recinto o dal giardino zoologic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Devono  essere  predisposti piani di emergenza da seguire n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aso  di  fuga  degli  animali. Tali piani devono essere resi noti 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ersonale, che deve comprenderli a fondo e fare esercitazio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Deve essere sempre reperibile un membro dello staff, che abb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'autorita'  di  prendere  la  decisione  di anestetizzare un anim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uggito  o  di abbatterlo, dopo aver verificato tutte le possibil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ternative alla soppressio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 Ogni  dipendente  che  abbia  un  ruolo  nelle  procedure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mergenza dovra' seguire dei corsi di pratica e di aggiornament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L) Sicurezza per i visitato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Gli edifici, le strutture e le aree aperte al pubblico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mantenute in condizioni di sicurezz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Gli alberi che si trovano nelle zone dove i visitatori sosta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  camminano  devono  essere  regolarmente ispezionati, potati o, o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cessario,  tagliati, onde evitare che rami spezzati possano colpi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 ferire i visitato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E' necessario porre attenzione a tutti i luoghi, come fossa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 vasche d'acqua, ove i visitatori possono cadere. Laddove necessa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tte  strutture devono essere arginate da una barriera che impedis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i bambini di cade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4.  Qualsiasi  camminamento,  che  attraversi  un  recinto  degl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 dall'alto,  deve  essere progettato e costruito valutando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rtata  del  peso  delle  persone  che  lo  possono percorrere. De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, inoltre, fatto in modo tale da evitare qualsiasi contatto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nimali pericolos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5.  Al  pubblico  deve  essere  vietato  l'ingresso  a  qualsia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dificio o area che possa rappresentare rischi per la salute o per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curezz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6.  Gli edifici indicati al punto precedente devono essere tenut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hiusi   a  chiave.  Un'adeguata  cartellonistica  deve  avvisare 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ubblico del pericolo e del divieto di acces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7.  Barriere o cartelli di avviso come al punto precedente devo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essere  usati  anche  nel  caso di aree o di strade lungo le quali 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ff deve passare frequentemente con veico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M) Emergenza - Pronto soccor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L'equipaggiamento  e  le  istruzioni  scritte  per  il pro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ccorso devono essere facilmente accessibili e comprensibil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Nel  giardino  zoologico  dove sono presenti animali velenos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vono  essere  conservati  in  modo  corretto,  come  indicato su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struzioni, appropriati antidoti non scadut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 I  membri  del  personale  devono essere istruiti per scrit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lle  procedure da seguire nel caso in cui un animale velenoso mord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 visitatore. Queste istruzioni devono include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le procedure immediate da seguire per la cura del pazien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la  dovuta  informazione su un modulo predisposto da invia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ospedale locale. Tale modulo deve contener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1)   la  natura  del  morso  o  della  puntura  e  la  speci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nimale che l'ha infert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2)  il nome dell'antidoto somministrato al paziente, nel cas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cui sia necessario un richiamo dell'antido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3) il numero telefonico del centro antiveleni piu' vicin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4) il numero di telefono del giardino zoologico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4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(art. 4, comma 1)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Procedura per il rilascio della licenza di cui all'art. 4, comma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A) Istanza ai fini del rilascio della licenz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Il  legale rappresentante del soggetto richiedente, entro 18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iorni  dalla  data  di  entrata  in vigore del presente regolament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via  al  Ministero  dell'ambiente  e  della  tutela  del territori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manda   per   il   rilascio  della  licenza,  per  posta,  a  mezz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accomandata RR, con allegata la seguente documentazion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a) l'ubicazione   e   l'estensione   dell'area   del   giardi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zoologico,  con  l'esatta  denominazione  del  comune  o  dei  comu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teressa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b) la  planimetria dell'area del giardino zoologico nella qua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no riportate le strutture di custodi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c) l'elenco  degli animali custoditi, specificando la specie 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l sess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d) l'elenco delle strutture di custodia, indicando per ciascun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 esse   le   caratteristiche   architettoniche,  i  materiali  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struzione, le dimensioni e gli animali a cui sono destinat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e) l'elenco   del  personale  tecnico  ed  amministrativo,  c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pecifica  delle relative competenze nella gestione della struttura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gli esemplari custodit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f) la  documentazione relativa al possesso dei requisiti di cu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'art. 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B) Istruttoria della licenz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Il  Ministero  dell'ambiente  e  della tutela del territorio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rificata  la  regolarita' della documentazione allegata all'istanz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cui al punto 1 della lettera A), dispone, al fine di accertare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ossesso  dei  requisiti  previsti  all'art. 3, apposita ispezione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co,  ai  sensi  dell'art.  6,  nel  caso  in  cui  dall'esame del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ocumentazione  presentata  la  struttura  risulti  conforme a qua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evisto  allo  stesso  art.  3,  e  redige  apposito verbale ai fin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'adozione del decreto di cui all'art. 4, comma 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 L'istruttoria  e' effettuata entro 180 giorni dal ricev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istanza di cui al comma 1 della lettera A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3. La richiesta di integrazione della documentazione prodotta d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ichiedente  comporta  la  sospensione  dei  termini del procediment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mministrativ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C) Rilascio della licenz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 Conclusa  positivamente  l'istruttoria  di cui al punto 2, 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inistero  dell'ambiente  e  della  tutela del territorio rilascia l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icenza di cui all'art. 4, comma 1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3:51:00Z</dcterms:created>
  <dc:creator>Faragasso, Romina (CONSLEG)</dc:creator>
  <dc:description/>
  <dc:language>en-US</dc:language>
  <cp:lastModifiedBy>Faragasso, Romina (CONSLEG)</cp:lastModifiedBy>
  <dcterms:modified xsi:type="dcterms:W3CDTF">2005-05-05T13:51:00Z</dcterms:modified>
  <cp:revision>2</cp:revision>
  <dc:subject/>
  <dc:title>DECRETO LEGISLATIVO 21 marzo 2005, n</dc:title>
</cp:coreProperties>
</file>