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LEGGE REGIONALE N. 27 DEL 28-10-2004</w:t>
      </w:r>
    </w:p>
    <w:p>
      <w:pPr>
        <w:pStyle w:val="Normal"/>
        <w:jc w:val="center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REGIONE LOMBARDIA</w:t>
      </w:r>
    </w:p>
    <w:p>
      <w:pPr>
        <w:pStyle w:val="Normal"/>
        <w:jc w:val="center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UTELA E VALORIZZAZIONE DELLE SUPERFICI, DEL PAESAGGIO E DELL'ECONOMIA FORESTALE</w:t>
      </w:r>
    </w:p>
    <w:p>
      <w:pPr>
        <w:pStyle w:val="Normal"/>
        <w:jc w:val="center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BOLLETTINO UFFICIALE DELLA REGIONE LOMBARDIA N. 44 del 29 ottobre 2004 </w:t>
      </w:r>
    </w:p>
    <w:p>
      <w:pPr>
        <w:pStyle w:val="Normal"/>
        <w:jc w:val="center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SUPPLEMENTO ORDINARIO N. 1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L CONSIGLIO REGIONAL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ha approvat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L PRESIDENTE DELLA GIUNTA REGIONAL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mulg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seguente legge regionale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Finalità e obiettiv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e disposizioni della presente legge sono finalizzate, n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spetto degli impegni assunti a livello internazionale in mate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biodiversità e sviluppo sostenibile e delle norme dello St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dell’Unione europea, alla conservazione, all'incremento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a gestione razionale del patrimonio forestale e pascoliv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nché allo sviluppo delle attività economiche che coinvolg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ttamente ed indirettamente le superfici forest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 riconosce il rilevante apporto de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gro-silvo-pastorale per la crescita economica e social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ombardia, lo sviluppo del turismo e di altre attività ricreative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issazione di gas ad effetto serra, la produzione di beni 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rvizi ecocompatibili, la protezione degli ecosistemi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ervazione della biodiversità, la difesa idrogeologica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lvaguardia del paesaggio e delle tradizioni cultur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Regione promuove, anche attraverso forme associativ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orziali, la gestione attiva delle superfici silvo-pastor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a Regione, al fine di garantire la conservazione dei sistem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cologici forestali e l’erogazione di servizi e prodott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llettività, promuove ed incentiva la gestione razional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stenibile delle risorse forestali attraverso lo sviluppo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ività selvicolturali. La programmazione e la pianific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tendono al mantenimento ed all’incremento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iodiversità, delle potenzialità delle superfici forestali ed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conomicità della gestione.</w:t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5. Sono obiettivi prioritari della Region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nelle aree montane e collinari: il potenziamento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nutenzione, il miglioramento e il presidio delle are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ro-silvo-pastorali esistent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nelle aree di pianura e di fondovalle: la tutel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ervazione delle superfici forestali esistenti, nonché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reazione di nuove aree boscate e di sistemi ver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ultifunzionali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Funzioni amministrativ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e funzioni amministrative relative al settore silvo-pastor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no esercitate dalla Regione, dalle province, dalle comun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ntane, dagli enti gestori dei parchi e riserve regionali e d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i, secondo i principi di semplificazione, sussidiarietà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centramento recepiti dalla legge regionale 4 luglio 1998, n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1 (Riordino delle competenze regionali e conferimen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unzioni in materia di agricoltura)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province esercitano le funzioni amministrative relati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pprovazione dei piani di indirizzo forestale di cui all’artic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8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e province, le comunità montane e gli enti gestori dei parch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riserve regionali esercitano le funzioni amministrative relati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rilascio delle autorizzazioni per la trasformazione del bosc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l’articolo 4, coordinandole con le procedure inerenti 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ncoli paesistic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a Regione esercita le funzioni di coordinamento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unzioni conferite, nonché le funzioni amministrative relative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getti per lo sviluppo del settore agro-silvo-pastoral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levanza region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3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Definizione di bosc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Sono considerati bosco: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le formazioni vegetali, a qualsiasi stadio di sviluppo,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rigine naturale o artificiale, nonché i terreni su cui ess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rgono, caratterizzate simultaneamente dalla presenz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egetazione arborea o arbustiva, dalla copertura del suol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sercitata dalla chioma della componente arborea o arbustiv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ri o superiore al venti per cento, nonché da superficie pari 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iore a 2.000 metri quadrati e lato minore non inferiore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5 metri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) i rimboschimenti e gli imboschiment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le aree già boscate, prive di copertura arborea o arbustiva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usa di trasformazioni del bosco non autorizza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Sono assimilati a bosco: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i fondi gravati dall'obbligo di rimboschimento per le finalità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fesa idrogeologica del territorio, qualità dell'aria, salvaguard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patrimonio idrico, conservazione della biodiversità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tezione del paesaggio e dell'ambiente in generale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le aree forestali temporaneamente prive di copertura arbore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arbustiva a causa di utilizzazioni forestali, avversità biotiche 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biotiche, eventi accidentali ed incendi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le radure e tutte le altre superfici d'estensione inferiore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2.000 metri quadrati che interrompono la continuità del bosc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I confini amministrativi, i confini di proprietà o catastali,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lassificazioni urbanistiche e catastali, la viabi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gro-silvo-pastorale ed i corsi d’acqua minori non influisc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lla determinazione dell’estensione e delle dimens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me delle superfici considerate bosc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4. Non sono considerati bosco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gli impianti di arboricoltura da legno e gli impianti per 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zione di biomassa legnos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 filari arborei, i parchi urbani ed i giardin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gli orti botanici, i vivai, i piantonai, le coltivazioni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duzione di alberi di Natale ed i frutteti, esclusi i castagneti 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rutto in attualità di coltura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le formazioni vegetali irrilevanti sotto il profilo ecologic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esaggistico e selvicoltur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La colonizzazione spontanea di specie arboree o arbusti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 terreni non boscati dà origine a bosco solo quando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cesso è in atto da almeno cinque ann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I piani di indirizzo forestale, di cui all’articolo 8, individuano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imitano le aree qualificate bosco, in conformità 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sposizioni del presente articolo. Nel periodo di vigenza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o, la colonizzazione spontanea di specie arboree 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rbustive e su terreni non boscati, nonché l’evoluzion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prassuoli considerati irrilevanti sotto il profilo ecologic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esaggistico e selvicolturale determinano nuovo bosco s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 così previsto nella variante del piano stesso. In assenz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i di indirizzo forestale o laddove siano scaduti, la superfici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 bosco è determinata secondo quanto previsto dai commi 1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La Giunta regionale determina gli aspetti applicativi 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ttaglio per la definizione di bosco, i criteri per l’individu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e formazioni vegetali irrilevanti di cui al comma 4, lettera d)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nché i criteri e le modalità per l’individuazione dei coeffici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boscosità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Agli effetti della presente legge, i termini bosco, forest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lva sono equiparat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4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Tutela e trasformazione del bosc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Ai fini della presente legge si intende per trasformazion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o ogni intervento artificiale che comporta l’elimin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vegetazione esistente e l’asportazione o la modifica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olo forestale, finalizzato ad una utilizzazione diversa da qu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Gli interventi di trasformazione del bosco sono vietati, fat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alve le autorizzazioni rilasciate dalle province, dalle comun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ntane e dagli enti gestori dei parchi e riserve regionali, per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rritorio di rispettiva competenza, compatibilmente con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ervazione della biodiversità, con la stabilità dei terreni, c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l regime delle acque, con la difesa dalle valanghe e d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aduta dei massi, con la tutela del paesaggio, con l'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rangivento e di igiene ambientale locale. La conserv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biodiversità si basa sulla salvaguardia e gest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stenibile del patrimonio forestale mediante form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ppropriate di selvi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Il provvedimento di autorizzazione alla trasformazion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o è rilasciato dalla Giunta regionale qualora sia finalizz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a realizzazione delle infrastrutture di interesse region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tenute nella programmazione di settore dopo aver valut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 possibili alternativ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e autorizzazioni alla trasformazione del bosco prevedono 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compensativi a carico dei richiedenti finalizzati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alizzar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nelle aree con elevato coefficiente di boscosità, di norm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dentificate con quelle di montagna e di collina, specifi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ività selvicolturali ai sensi dell’articolo 11, volte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iglioramento e alla riqualificazione dei boschi esistenti ed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equilibrio idrogeologico, compresi gli interventi sulla rete via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previsti dagli strumenti di pianificazione di cui a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icoli 8 e 21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nelle aree con insufficiente coefficiente di boscosità,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rma identificate con quelle di pianura, rimboschimenti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boschimenti con specie autoctone, preferibilment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enienza locale, su superfici non boscate di estens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meno doppia di quella trasformata, da sottoporre a regola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utenzione fino all’affermazi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I piani di indirizzo forestale, in relazione alle caratteristi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territori oggetto di pianificazione, delimitano le aree dov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ormazione può essere autorizzata; definiscono modalità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imiti, anche quantitativi, per le autorizzazioni alla trasform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bosco; stabiliscono tipologie, caratteristiche qualitativ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uantitative e localizzazione dei relativi interventi di natu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nsativa, in conformità al comma 4 ed al provvedimen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 comma 8. Qualora i piani di indirizzo forestale manchi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 siano scaduti è vietata la trasformazione dei boschi d’al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usto, salvo autorizzazione della Giunta regionale, su propos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provincia competente, esclusivamente per oper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ubblica utilità e dopo aver valutato le possibili alternativ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I piani di indirizzo forestale possono prevedere obbligh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nsazione di minima entità ovvero l’esen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ll’obbligo di compensazione in relazione ad interventi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di sistemazione del dissesto idrogeologico, preferibilm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mite l’ingegneria naturalistica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di viabilità agro-silvo-pastorale od altri interve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iglioramento forestale previsti in piani di indirizzo forestale 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piani di assestamento forestale approva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) di conservazione della biodiversità o del paesaggio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presentati da aziende agricole e forestali, finalizza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l’esercizio dell’attività primaria in montagna e in collin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Gli interventi compensativi, le successive manutenzioni e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perimento delle aree ad essi necessarie sono a caric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chiedente l'autorizzazione alla trasformazione del bosco. 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possono essere realizzati anche dall'ente che h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lasciato l’autorizzazione; in tal caso, il richiedente deve vers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'intero importo presunto corrispondente alla sommatoria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sti di acquisto delle aree di intervento, di progettazione,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alizzazione e di successiva manutenzione degli interv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ensativ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Entro centoventi giorni dalla data di entrata in vigor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ente legge la Giunta regionale, nel rispetto delle esigenz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tutela di cui al comma 2, definisc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l'estensione dell'area boscata soggetta a trasformazion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o oltre la quale sussiste l'obbligo della compensazione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i criteri, le procedure e i limiti per le autorizzazion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ormazione del bosco e per i relativi interventi di natu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ensativa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i criteri per la determinazione dei costi degli interv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nsativi e le procedure per il versamento di adegua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uzioni per l’esecuzione degli interventi medesim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le caratteristiche degli interventi di trasformazione del bosc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he, per le loro caratteristiche di miglioramento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iodiversità o del paesaggio, possono essere realizzati senz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nsazione o con obblighi di compensazione di minim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tità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) i criteri per la redazione di piani colturali e di manuten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gli interventi compensativ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5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Vincolo idrogeologico e trasformazione d’uso del suol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Ai fini della presente legge si intende per trasform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’uso del suolo ogni intervento artificiale che comporta un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difica permanente delle modalità di utilizzo ed occup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o strato superficiale dei terreni soggetti a vinc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drogeologic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Gli interventi di trasformazione d’uso del suolo sono vietat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alvo autorizzazione rilasciata in conformità alle indicazion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e informazioni idrogeologiche, ove esistenti, contenute n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udi geologici comunali, nei piani territoriali e nei piani forest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cui all’articolo 8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Qualora l'intervento non comporti anche la trasformazion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o, l’autorizzazione alla trasformazione d’uso del suolo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lasciata dai comuni interessati in caso di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interventi su edifici già presenti per ampliamenti par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inquanta per cento dell’esistente e comunque non superiori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200 metri quadrati di superfici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) posa in opera di cartelli e recinzion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posa in opera di fognature e condotte idriche totalm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rate; linee elettriche di tensione non superiore a 15 Kv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inee di comunicazione e reti locali di distribuzione di gas; pos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 opera di serbatoi interrati, comportanti scavi e movime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rra non superiori a 50 metri cubi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interventi, comportanti scavi e movimenti di terra n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iori a 100 metri cubi, di sistemazione idraulico-forest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ordinaria e straordinaria manutenzione della viabi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gro-silvo-pastorale e di realizzazione di manufatti di sosteg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 contenimen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e province, le comunità montane e gli enti gestori dei parch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riserve regionali, per il territorio di rispettiva competenz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lasciano, compatibilmente con quanto disposto dalla l.r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1/1998 e fatte salve le disposizioni di cui all’articolo 4,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zioni alla trasformazione d’uso del suolo nei casi n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resi nel comma 3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5. La Regione definisc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i criteri per la revisione del vincolo idrogeologico, anche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lazione alle indicazioni dei piani di bacino e del pia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esaggistico regionale, tenendo conto delle nuo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oscenze tecniche ed in coerenza con la resta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ianificazione territorial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nel rispetto di quanto disposto nei commi 2, 3 e 4,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aratteristiche degli interventi di trasformazione d’uso del su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he, per il loro irrilevante impatto sulla stabilità idrogeologi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suoli, sono realizzati previa comunicazione agli 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etent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6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rotezione dagli incendi boschivi e difesa fitosanitaria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attua direttamente o tramite le province,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ità montane e gli enti gestori dei parchi e riser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i, le iniziative di previsione, prevenzione e lotta attiva a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cendi boschivi, nonché le attività di formaz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formazione, avvalendosi anche del supporto del volontariat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pecificatamente organizzato, addestrato ed equipaggia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Per rendere più efficaci le azioni volte a limitare i dan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ausati dagli incendi boschivi, la Giunta regional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nualmente, trasferisce risorse alle comunità montane, al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e e agli enti gestori di parchi e riserve regionali p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stenere gli oneri per l’equipaggiamento, l’addestramento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’assicurazione e il rimborso delle spese delle squadr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olontariato, nonché per le opere e gli interventi necessari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migliore difesa dal fuoco. La Giunta regionale sostie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rettamente gli oneri per i programmi di intervento antincend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 scala regionale e può istituire rapporti di collaborazione c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l Corpo forestale dello Stato, il Corpo nazionale dei vigili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oco e le organizzazioni di volontaria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In applicazione dell’articolo 1 della legge 21 novembre 2000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. 353 (Legge-quadro in materia di incendi boschivi), il pia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di previsione, prevenzione e lotta attiva agli incen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vi rappresenta lo strumento di pianificazione e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grammazione del settore. Per le attività di previsio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venzione e lotta attiva contro gli incendi boschivi è istituita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ala operativa unificata permanente di cui all’articolo 7, comm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3, della predetta 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Fatti salvi i contenuti del piano di cui al comma 3,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ccasione di condizioni meteorologiche o ambientali favorevo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o svilupparsi degli incendi boschivi il Presidente del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o l’assessore delegato, dichiara lo stato di risch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 gli incendi boschivi su tutto o parte del territorio region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mpartendo le prescrizioni necessari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I comuni e le province, con l’ausilio delle comunità monta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gli enti gestori dei parchi e riserve regionali e del Corp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dello Stato, nell’ambito delle rispettive competenz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condo le indicazioni della Giunta regionale, assicurano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ività necessarie per il rispetto dei divieti e delle prescrizion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i all’articolo 10 della legge 353/2000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La Giunta regionale predispone annualmente, attravers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Ente regionale per i servizi all’agricoltura e alle fores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ERSAF), la relazione sulla protezione dagli incendi boschiv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lla difesa fitosanitaria dei boschi lombardi e la presenta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iglio region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Le attività di controllo fitosanitario nei pascoli montani e n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, nonché la produzione e la commercializzazion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dotti vegetali derivanti dalla selvicoltura e dall’alpicoltur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no esercitate nel rispetto della legge regionale 23 marz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004, n. 4 (Disciplina della sorveglianza fitosantaria 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ività di produzione e commercializzazione dei vegetal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dotti vegetali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Nei pascoli montani e nei boschi la difesa fitosanitaria vie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uata preferibilmente con metodi selvicolturali, attravers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me di utilizzazione boschiva in grado di limitare ed attenuar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rettamente o indirettamente, l’effetto degli organismi nocivi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utilizzo della lotta chimica è ordinariamente vietato, salv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zione rilasciata dalla Giunta regionale per motiv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ubblica utilità e comunque con la previsione di presi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nalizzati alla salvaguardia dell’ecosistema 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9. Ad integrazione di quanto disposto dall’articolo 10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gge 353/2000, la Giunta regionale adotta ulteriori prescri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 la difesa dei boschi dagli incendi e gli indirizzi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costituzione dei soprassuoli percorsi dal fuoc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7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(Inventario, carta forestale regionale  e sistema informativo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silvo-pastoral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effettua, attraverso l’inventari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l’analisi e il monitoraggio dello stato,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istenza e delle funzioni del patrimonio forestale lombar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redige, in base ai dati rilevati, la carta forestale regional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aggiornamento dell’inventario forestale regionale 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rta forestale regionale avviene con periodicità decenn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 realizza il sistema informativo forest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ordinato con il sistema informativo territoriale, 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rende gli strumenti conoscitivi di cui al comma 1,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atasto delle aree percorse dal fuoco, il catasto dei pia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 ed il catasto degli alpeggi; in esso confluiscono i dat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 informazioni di interesse regionale a fini programmatori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sorse forestali, silvo-pastorali e delle sistem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draulico-forest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8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rogrammazione e pianificazione forestal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Nell’ambito dei rispettivi piani agricoli triennali,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rticolo 6 della l.r. 11/1998, la Regione e le provinc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abiliscono specifiche linee guida di politi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grammazione forestale, finalizzate a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verificare lo stato e le caratteristiche del bosco in rel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economia e alla situazione ambientale generale, c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rticolare riferimento alla conservazione della biodiversità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individuare gli obiettivi strategici del settore forestale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dicare gli indirizzi di intervento ed i criteri general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alizzazione, nonché le previsioni di spes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province, le comunità montane e gli enti gestori dei parch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dispongono, per i territori di competenza, sentiti i comu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essati, i piani di indirizzo forestale per la valorizz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le risorse silvo-pastor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Il piano di indirizzo forestale costituisce uno strumen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nalisi e di indirizzo per la gestione dell’intero territori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d esso assoggettato, di raccordo tra la pianificazione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la pianificazione territoriale, di supporto per la defini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e priorità nell’erogazione di incentivi e contributi e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dividuazione delle attività selvicolturali da svolgere; inoltr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tiene le previsioni di cui all’articolo 4, commi 5 e 6,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l’articolo 12, comma 4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I piani di indirizzo forestale di cui al comma 2 e le loro varia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no approvati dalla provincia, previo parere obbligatorio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, e sono validi per un periodo variabile tra i dieci e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indici ann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Le proprietà silvo-pastorali, singole o associate, posson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sere gestite in base a piani di assestamento forestale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rattere aziendale, anche in versione semplificata per i bosch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he svolgono prevalentemente funzioni diverse da qu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duttiv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I piani di assestamento forestale e le relative varianti s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pprovati dagli enti gestori dei parchi e riserve regionali, d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ità montane e dalle province nel territorio di rispetti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tenza, salvo quelli riguardanti il patrimoni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approvati dalla Giunta regional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Al fine di assicurare una metodologia comune e valo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ualitativi omogenei per la redazione della pianific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, la Giunta regionale definisce, con l’ausilio dell’ERSAF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sentite le province, le comunità montane e gli enti gestori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rchi regionali e riserve regionali, criteri e procedure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dazione e l’approvazione dei piani di indirizzo forestale 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iani di assestamento 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9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Raccordi con la pianificazione territorial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I piani di indirizzo forestale sono redatti in coerenza con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tenuti dei piani territoriali di coordinamento provinciali,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i paesaggistici di cui all’articolo 135 del decreto legislativ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2 gennaio 2004, n. 42 (Codice dei beni culturali 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esaggio, ai sensi dell’articolo 10 della legge 6 luglio 2002, n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37), dei piani di bacino e della pianificazione regional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ree protette di cui alla legge regionale 30 novembre 1983, n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6 (Piano generale delle aree regionali protette. Norme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istituzione e la gestione delle riserve, dei parchi 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numenti naturali nonché delle aree di particolare rilevanz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turale e ambientale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Il piano di indirizzo forestale costituisce specifico pian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ttore del piano territoriale di coordinamento della provinc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si riferisc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Gli strumenti urbanistici comunali recepiscono i contenuti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i di indirizzo e dei piani di assestamento forestale.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imitazione delle superfici a bosco e le prescrizioni su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ormazione del bosco stabilite nei piani di indirizz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no immediatamente esecutive e costituisc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utomaticamente variante agli strumenti urbanistici vigent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Nei parchi regionali il piano di indirizzo forestale sostituisce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o attuativo di settore boschi, di cui all’articolo 20 della l.r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86/1983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0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Ricerca, formazione ed assistenza tecnica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promuove e sostiene lo sviluppo della ricer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pplicata e della sperimentazione nel settore forest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storale e delle loro filiere, ai fini del migliorament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trimonio silvo-pastoral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Allo scopo di contribuire allo sviluppo delle professiona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gate alla corretta gestione del bosco, la Regione promuov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stiene la realizzazione di materiale divulgativo ne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gro-silvo-pastorale e la formazione professionale per 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prenditori, i professionisti e gli operatori della filie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osco-legno e dell’alpi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Per le attività di ricerca, sperimentazione, formaz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vulgazione, la Regione si avvale, oltre che dei propri 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rumentali, degli enti, istituzioni, associazioni ed aziende, s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ubblici che privati, con competenze ne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ro-silvo-pastor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a Regione, le province, le comunità montane e gli 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estori dei parchi e riserve regionali promuovono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centivano l’assistenza tecnica specializzata a favor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prietari, dei titolari di altri diritti reali di godimento,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ossessori dei boschi, pubblici e privati, e delle impres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ve, singole o associate, ai fini della gestione corrett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ostenibile delle formazioni bosca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La Regione, allo scopo di promuovere migliori condizion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viluppo per la ricerca, la formazione, l’assistenza tecnic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nché per la redazione degli inventari e della carta forestal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l’articolo 7, si avvale dell’ERSAF, del Corp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istituito dalla legge regionale 12 gennaio 2002, n. 2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Istituzione del Corpo forestale regionale) e dell’Istitu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cerca per l’ecologia e l’economia applicata alle aree alpi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IREALP). La Regione può, altresì, stipulare convenzioni c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nti, istituti di ricerca, consorzi forestali, nonché con il Corp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dello Stato ai sensi della legge 6 febbraio 2004, n. 36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Nuovo ordinamento del Corpo forestale dello Stato)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1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(Attività selvicolturali, norme forestali regionali e certificazione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ecocompatibile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Sono definite attività selvicolturali tutti gli interventi, diver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la trasformazione del bosco, relativi alla gestione forest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uali i tagli di utilizzazione, gli sfolli, i diradamenti, le cu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lturali, la difesa fitosanitaria, gli interventi di realizzazio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nutenzione ordinaria e straordinaria della viabi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gro-silvo-pastorale vietata al transito ordinario, le oper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istemazione idraulico-forestale, nonché i rimboschimenti e 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boschimenti. Non sono definite attività selvicolturali 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che prevedono realizzazione di muraglioni in ce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rmato, realizzazione di raccordi viabilistici e tutti qu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che non si basano su criteri di ingegne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turalistic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attività selvicolturali, finalizzate alla salvaguardia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utilizzo rinnovabile e duraturo delle risorse forestali, sono u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attore di sviluppo dell’economia locale e regionale e u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rumento fondamentale per la tutela attiva degli ecosistem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’assetto idrogeologico e paesaggistico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È vietata la conversione dei boschi governati o avviati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staia in boschi governati a ceduo, fatti salvi gli interv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ti ai fini della difesa fitosanitaria o di altri motiv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levante interesse pubblico. È vietato altresì il taglio a raso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 laddove le tecniche selvicolturali non siano finalizza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a rinnovazione naturale, salvo casi diversi previsti dai pian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dirizzo forestale e dai piani di assestamento redatt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pprovati secondo i criteri della gestione forestale sostenibi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cui al comma 12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Con regolamento regionale sono approvate le norm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 regionali, con disposizioni distinte per tipi forestal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vedendo norme dedicate alla gestione selvicoltur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'interno delle aree protette. Le attività selvicolturali, ovunqu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sercitate, devono essere conformi alle norme forest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5. Le norme forestali regionali disciplinano in particolar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le deroghe, per motivi fitosanitari o di rilevante interess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ubblico, al divieto generale alla conversione dei bosch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vernati o avviati a fustaia in boschi governati a cedu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le caratteristiche tecniche del taglio a raso affinché s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nalizzato alla rinnovazione naturale del bosco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i criteri e le modalità per effettuare i tagli a raso previsti d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iani di assestamento forestale o dai piani di indirizzo forestal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i criteri e le modalità per il rilascio in bosco di alberi 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stinare all'invecchiamento a tempo indefinito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) il divieto all’impiego di specie esotiche a carattere infestant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nnose per la conservazione della biodiversità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) i contenuti e la disciplina della denuncia di inizio attività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 comma 7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) le modalità ed i limiti per la redazione dei piani di indirizz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estale ai sensi dell’articolo 12, comma 4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I piani di assestamento e di indirizzo forestale poss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rogare alle norme forestali regionali, previo par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bbligatorio e vincolante della Giunta regionale. Nel cas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fici boscate assoggettate sia a piano di assest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he a piano di indirizzo forestale, prevalgono le norm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tenute nel piano di assestamento 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L’esecuzione di attività selvicolturali in conformità alle norm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 regionali è subordinata alla presentazione di un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nuncia di inizio attività all’ente competente per territorio, fat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alve le disposizioni riguardanti i siti con particolare regim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utela previsto dalla normativa comunitaria, nonché le riser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aturali ed i parchi naturali individuati all’interno dei parch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i. Alla denuncia di inizio attività si applicano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sposizioni degli articoli 3 e 5 della legge regionale 22 lugl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002, n. 15 (Legge di semplificazione 2001. Semplific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gislativa mediante abrogazioni di leggi regionali. Interve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mplificazione amministrativa e delegificazione). Fi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'approvazione dei piani di indirizzo forestale, il taglio coltur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boschi all'interno delle aree protette è autorizz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ventivamente dall'ente gestore dell'area protett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La Giunta regionale mette a disposizione degli 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tenti e dei soggetti interessati procedure informatizza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 la presentazione della denuncia di inizio attività, di cu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ma 7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9. I tagli e le altre attività selvicolturali eseguiti in conformità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ente articolo, al regolamento recante le norme forest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i e alla pianificazione forestale, sono considera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venti non soggetti ad autorizzazione paesaggisti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condo quanto previsto dall’articolo 149, comma 1, lettere b)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), del d.lgs. 42/2004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0. Nella concessione dei contributi previsti dagli articoli 24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5 della legge regionale 7 febbraio 2000, n. 7 (Norme per 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regionali in agricoltura), viene accordata priorità a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realizzati direttamente dai proprietari interessati,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uelli realizzati dalle aziende agricole e dai consorzi forest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peranti nei territori oggetto degli interventi, nonché a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terventi realizzati secondo tecniche di ingegneria naturalistic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1. Gli interventi di realizzazione e di manuten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raordinaria della viabilità agro-silvo-pastorale e le oper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istemazione idraulico forestale sono soggetti 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zioni per la trasformazione del bosco e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ormazione d’uso del suolo, di cui agli articoli 4 e 5, ed al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cedure autorizzative o agli atti di assenso  eventualm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visti dalla normativa vige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2. La Giunta regionale, al fine di promuovere la gest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sostenibile, ne determina i criteri ed i sistem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alutazione, incentivando l’introduzione di sistem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ertificazione ecocompatibile delle produzioni forestali 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lvi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2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Alpicoltura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Il Consiglio regionale al fine di salvaguardare, valorizzar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viluppare la pratica dell’alpicoltura, integrandola con i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, approva il piano regionale degli alpeggi, basato su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tasto di cui all’articolo 7, comma 2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, per riconoscere i benefici ambientali e socia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nti dall’alpicoltura e per compensare i disagi ad ess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dotti dalla carenza di viabilità di accesso ai pascol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sferisce risorse finanziarie alle comunità montane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erogazione di indennità compensative, da determinare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unzione del numero di capi monticati, della superficie utilizza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 delle difficoltà di accesso agli alpegg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Regione promuove e incentiva il ricambio generazion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 fine di assicurare nel tempo il mantenimento dell’alpi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I piani di indirizzo forestale, di cui all’articolo 8, definisc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ree e modalità per l’utilizzo di mandrie e greggi per la ripulitu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boschi e di terreni incolti a scopo di prevenzione degli incen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vi e di conservazione del paesaggio rurale, secondo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dalità e nel rispetto dei limiti stabiliti nel regolamento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rticolo 11, comma 4. In assenza di piani di indirizz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o laddove siano scaduti, l’autorizzazione è concess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ll’ente competente in materia 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3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Sistemazioni idraulico forestal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Sono definite sistemazioni idraulico forestali le attività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assetto idrogeologico di bacini attraverso interventi integra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olidamento di versanti, di regimazione delle acque 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costituzione e cura dei boschi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attività selvicolturali, di cui all’articolo 11, sono considera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pere dirette di prevenzione del dissesto idrogeologico 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lamità natur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Sono definiti di pronto intervento le opere e i lavori necessari: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per fronteggiare situazioni di effettivo pericolo a cose 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sone causate da possibili eventi calamitosi ne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draulico-agrario-forestale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per ripristinare sistemazioni idraulico-agrario-forestali res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ecessarie da eventi di natura eccezionale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per interventi in aree montane finalizzati al recupero di albe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nneggiati da eventi eccezionali o da evenienze fitosanitari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Per l'esecuzione delle opere e dei lavori di pronto interv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cui al comma 3 si applicano, in quanto compatibili,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sposizioni dell'articolo 1 della legge regionale 14 agos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973, n. 34 (Provvedimenti in materia di viabilità, op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gieniche ed altre opere pubbliche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La Giunta regionale, in coerenza con i programmi di difes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suolo, trasferisce annualmente risorse alle province e 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ità montane per la realizzazione e manutenzion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pere di sistemazione idraulico-forestale, sulla bas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guenti indirizzi prioritari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manutenzione conservativa delle opere di sistem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draulico-forestale esistenti, taglio e recupero di albe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nneggiati da eventi eccezionali o da evenienze fitosanitari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attuazione diretta degli interventi da parte dei proprietari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ma associata o consorziata, dei consorzi forestali o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ziende agricole ubicate nei territori interessati dagli intervent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) ricorso a tecniche di ingegneria naturalistic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Le province e le comunità montane impiega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feribilmente, per la realizzazione degli interventi di cu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ente articolo, le imprese agricole così come previs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l’articolo 15 del decreto legislativo 18 maggio 2001, n. 228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Orientamento e modernizzazione del settore agricolo, a norm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’articolo 7 della legge 5 marzo 2001, n. 57)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Qualora siano in corso gravi processi di degrado o qualora v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iano motivi di pubblica incolumità, le province, le comun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ntane e gli enti gestori dei parchi e riserve region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vedono direttamente alla realizzazione degli interve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nutenzione e ripristino delle superfici forest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4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(Materiale forestale di base e di moltiplicazione. Tutela degli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alberi di pregi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promuove la conservazione e la tutela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trimonio genetico forestale autoctono e della biodiversità;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al fine, sostiene l’utilizzo, la moltiplicazione e la diffusion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pecie forestali autoctone di provenienza certificata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, tramite l’ERSAF, provvede all’individuazio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lezione, costituzione e caratterizzazione genetica, fenotipi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d ecologica di popolamenti vegetali e di singole piante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rado di fornire materiale di riproduzione idoneo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ltivazione vivaistica, attraverso la stipula di apposi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venzioni con i rispettivi proprietari, nonchè all’acquisizion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ree boscate e di piante singole o gruppi di piante di particol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portanza. I popolamenti e le piante selezionate sono iscrit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i registri regionali dei materiali di bas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Regione contribuisce alle spese di gest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nutenzione delle superfici forestali e delle piante iscritte n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stri regionali dei materiali di base, allo scopo di assicur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 migliori condizioni per la conservazione del patrimon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enetico conserva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a Giunta regionale, anche avvalendosi dell’ERSAF, appro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riteri e modalità per la raccolta e la certificazion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enienza e della qualità del materiale forestale di base 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teriale forestale di moltiplicazione, da destinarsi ad attiv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lvicolturali, ad interventi di rinaturalizzazione, ingegne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aturalistica e ripristino ambientale, ad impianti di arboricoltu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 legno, nonché ad interventi di riqualificazione paesaggisti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o spazio rural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Allo scopo di tutelare e valorizzare il patrimonio arbore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esaggistico ed ambientale della Lombardia, 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promuove l’individuazione, la manutenzione 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ervazione degli alberi di particolare pregio naturalistic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orico, paesaggistico e culturale, in conformità alla normati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 vige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5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atrimonio forestale regionale e patrimonio degli enti local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Il patrimonio indisponibile agro-silvo-pastoral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, denominato patrimonio forestale regionale,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stituito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dai beni già facenti parte del demanio forestale dello Stat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eriti alla Regione a norma dell'articolo 11, quinto comm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legge 16 maggio 1970, n. 281 (Provvedimenti finanzia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 l’attuazione delle Regioni a statuto ordinario)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dai vivai forestali già di proprietà dello Stato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dai terreni montani che pervengano alla Regione ai sen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'articolo 9 della legge 3 dicembre 1971, n. 1102 (Nuo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rme per lo sviluppo della montagna), nonché per acquis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que diretto alla formazione di boschi, prati, pascoli, viva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ziende modello o riserve naturali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dai terreni montani acquisiti in base a provvedime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uazione di piani regionali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) da altri terreni e beni rustici che in qualsiasi mo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vengano in proprietà alla Region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Il patrimonio forestale regionale è una risorsa messa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sposizione della collettività lombarda e delle gener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ture, a questo scopo è utilizzato per le seguenti finalità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) promozione di attività ricreative, didattiche e cultural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) costituzione di riserve e parchi aperti al pubblico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salvaguardia ambientale, prevenzione del disses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drogeologico, incremento del patrimonio faunistico 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iodiversità, tutela e miglioramento del paesaggio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) ricerca e sperimentazion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) incremento delle produzioni forestali rinnovabil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) coinvolgimento delle realtà socio-economiche e delle aziend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ricole e forestali locali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) razionalizzazione della gestione delle risorse forest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raverso la promozione dell’istituzione di aziende modell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che miste, a proprietà pubblica e privata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h)</w:t>
        <w:tab/>
        <w:t>integrazione di reddito alle popolazioni loc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All’interno del patrimonio forestale regionale non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entito l’esercizio dell’attività venato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’ERSAF gestisce il patrimonio forestale regionale e, prev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ulla osta della Giunta regional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realizza acquisizioni volte ad ampliare il patrimoni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nei casi previsti dall’articolo 9, primo e secon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ma, della legge 1102/1971 e, nel caso di terreni ad ess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clusi, di aree occorrenti per strade di accesso o spaz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posito e in ogni altro caso, qualora l’incorporamento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rreni sia necessario per una migliore e razionale gestion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trimonio forestale regional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costituisce servitù attive e passiv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I beni immobili facenti parte del patrimoni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gestibili a livello locale in modo più efficace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fficiente, possono essere affidati alla gestione pianificat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altà socio economiche locali ed in particolare a consorz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, aziende agricole o imprese forestali, associ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aliste riconosciute dalla Regione e da enti pubblic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Gli enti locali possono gestire i propri patrimoni forestali, fat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alva la fruizione degli usi civici da parte degli aventi diritto, s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rettamente che tramite il conferimento degli stessi ad u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orzio forestale di cui fanno parte, nonché tramite l’ERSAF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Qualora dalla mancata o inadeguata gestione dei patrim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 di proprietà pubblica possano derivare dan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rreparabili agli stessi, ovvero fenomeni di degrado, 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sollecita l’ente locale proprietario o il consorz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cui lo stesso ente partecipa ad attuare direttamente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cessari interventi, ovvero ad affidarne la gestione all’ERSAF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Le attività selvicolturali previste dai piani di assesta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estale, riguardanti superfici forestali di proprietà pubbl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n affidate in gestione ai consorzi forestali, possono ess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ffettuate dall’ERSAF, dai comuni o dagli enti di cui all’artic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2, comma 3, con le seguenti modalità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amministrazione diretta, fino ad un massimo di 100 met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bi nel caso dei tagli di utilizzazion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concessione diretta a impresa iscritta all’albo regional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l’articolo 19, per un periodo non superiore alla validità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o di assestamento forestale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vendita diretta o appalto ad una impresa iscritta nell’alb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 di cui all’articolo 19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9. La Regione, entro centottanta giorni dall’entrata in vig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presente legge, con regolamento dispone in ordine 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vori in economia da realizzarsi nel settore forestale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6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rogetto grandi forest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Su proposta delle province, la Regione finanzia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alizzazione di nuove grandi foreste e di nuovi sistemi forestal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 effettuarsi preferibilmente in comprensori privi o scars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egetazione 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grandi foreste, di cui al comma 1, sono fruibi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ratuitamente dalla collettività, sono realizzate utilizzan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sclusivamente specie forestali autoctone ed in esse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cluso l’esercizio dell’attività venato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Regione con le province e le comunità montane, nonché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 il coinvolgimento degli imprenditori agricoli promuov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alizzazione, entro cinque anni dall’approvazion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ente legge, di 10.000 ettari di nuovi boschi e sistem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 multifunzionali, in coerenza con le finalità dell’artic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, comma 5, con la pianificazione territoriale e di bacino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ché in applicazione dei protocolli internazion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La Regione promuove e finanzia altresì proget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zione urbana da realizzarsi in modo diffuso nei comu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he non dispongono di grandi estensioni e nei comu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temente urbanizzati. Gli interventi di forestazione urban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hanno lo scopo di rinaturazione e riqualificazione di aree a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urbanizzazione densa, di costruzione del paesaggio,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tenimento degli inquinanti, di mitigazione climatica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ustic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7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Associazionismo e consorzi forestal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, al fine di valorizzare il patrimoni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raverso una sua corretta gestione, riconosce e promuov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stituzione ed incentiva la partecipazione di soggetti pubblic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ivati a consorzi forestali e ad altre forme di associaz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I consorzi forestali sono costituiti volontariamente tra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ggetti pubblici e privati proprietari dei terreni ed altri sogget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filiera bosco-legno, al fine di svolgere prevalentemente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ività di assistenza tecnica di cui all’articolo 10, le attiv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lvicolturali di cui all’articolo 11, nonchè le  attività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picoltura di cui all’articolo 12. Tali attività sono svol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clusivamente sui terreni conferit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Ai consorzi forestali costituiti interamente da soggetti privati 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pplicano le disposizioni di cui all’articolo 2602 e seguenti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dice civi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I consorzi hanno personalità giuridica e gestisc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rettamente i terreni loro conferiti, secondo il piano dei lavo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pprovato dal consorzio nell’ambito del piano di assest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, ovvero in coerenza con gli indirizzi della pianific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es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Qualora in base all’estensione dei terreni conferiti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rtecipazione pubblica al consorzio sia maggioritar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’affidamento di lavori a terzi è soggetto alle procedure a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videnza pubblica previste dalle normative comunitari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azion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La Regione trasferisce alle province, in quanto competenti 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nsi dell’articolo 4, comma 1, lettera b), della l.r. 11/1998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ndi per il  finanziamento dei servizi ambientali erogati d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orzi forestali riconosciuti con provvedimento del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nonché, per un periodo massimo di cinque ann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crescenti, per la copertura delle spese di avviamento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orzi forestali stessi. Il finanziamento delle spes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vviamento è riservato ai consorzi che dimostrano un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ddisfacente e sostenibile condizione amministrativ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nanzia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La Giunta regionale definisce, entro tre mesi dall’entrata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igore della presente legge, direttive sulla costituzion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orzi, sui loro statuti, sulle procedure di riconoscimento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i criteri e le modalità di finanziamento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8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Usi civic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, attraverso l’ERSAF, promuove il riordino d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usi civici per i comuni della Lombardia entro ventiquattro me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ll’entrata in vigore della presente 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Sono trasferite alle province, dall’entrata in vigor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ente legge, le funzioni amministrative previste dall’artic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 della legge regionale 24 maggio 1985, n. 52 (Norm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rganizzative in materia di usi civici) e dalla legge regionale 16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ggio 1986, n. 13 (Norme procedurali in materia di usi civici)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 procedimenti amministrativi già iniziati all’att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erimento, ma non ancora conclusi, restano di competenz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la Reg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9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Albo delle imprese boschiv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istituisce l’albo regionale delle impres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ve, cui vengono iscritte imprese con idonee capac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cnico-professionali nell’esecuzione delle attività selvicoltur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cui all’articolo 11 e degli interventi di manutenzione delle 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superfici pascolive di cui all’articolo 12. </w:t>
      </w:r>
      <w:r>
        <w:rPr>
          <w:sz w:val="22"/>
          <w:szCs w:val="22"/>
        </w:rPr>
        <w:t xml:space="preserve">Le imprese bosch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critte all’albo possono ottenere in gestione are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ilvo-pastorali di proprietà o possesso pubblic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Giunta regionale stabilisce le modalità per la tenut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aggiornamento dell’albo, nonchè i criteri, i tempi e le moda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r l’iscrizione nello stess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0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rofessionalità degli operatori forestal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promuove, sentite le province, le comun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ntane, gli enti gestori dei parchi e riserve regionali e le par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ciali interessate, la formazione e l’aggiorn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fessionale degli operatori del settore silvo-pastor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vvalendosi dell’ERSAF e dell’IREALP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cooperative, i loro consorzi, i consorzi forestali e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prese boschive che forniscono in via principale, an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ell’interesse di terzi, servizi nel settore selvicolturale, iv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rese le sistemazioni idraulico-forestali e le utilizz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ve, sono equiparate agli imprenditori agricoli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l’articolo 2135 del codice civi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1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Viabilità agro-silvo-pastorale, gru a cavo e fili a sbalzo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e strade agro-silvo-pastorali sono infrastrutture finalizza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d un utilizzo prevalente di tipo agro-silvo-pastorale, non adibi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pubblico transito. Il transito è disciplinato da un regol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ale, approvato sulla base dei criteri stabiliti dal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entro centottanta giorni dall’entrata in vigor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ente 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Per il territorio di rispettiva competenza, le province,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ità montane e gli enti gestori dei parchi, compatibilm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 i regimi di tutela ambientale e i relativi strume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ianificazione, predispongono piani di viabi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gro-silvo-pastorale, nell’ambito dei piani di indirizzo forestal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o scopo di razionalizzare le nuove infrastrutture 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alorizzare la interconnessione della viabilità esiste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Sulle strade agro-silvo-pastorali, sulle mulattiere e s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ntieri è vietato il transito dei mezzi motorizzati, ad eccezion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uelli di servizio e di quelli autorizzati in base al regol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ale di cui al comma 1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E’ altresì vietato il transito dei mezzi motorizzati, ad ecce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quelli autorizzati dalla Regione, sui terreni appartenent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trimonio forestale della stessa, nonché in tutti i boschi e n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scoli, ad eccezione dei mezzi di servizio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I comuni provvedono a segnalare i divieti di transito su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trade agro-silvo-pastor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L’esbosco è effettuato, di norma, per via aerea con gru a cav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 fili a sbalzo, oppure utilizzando la viabil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ro-silvo-pastor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L’installazione di gru a cavo e fili a sbalzo per l’esbosco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onchi ed altri assortimenti legnosi è soggetta a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zione dei comuni interessati da comunicar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unità montana o alla provincia competente per territorio,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rpo forestale regionale e dello Stato e all’ente gestore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rco o riserva region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Le gru a cavo e i fili a sbalzo non autorizzati o abbandonat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icolosi per la navigazione dei mezzi aerei antincendio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vono essere messi in sicurezza e rimossi. Qualora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prietario non risulti rintracciabile o qualora il trasgress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n ottemperi, possono provvedere alla messa in sicurezz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la rimozione le comunità montane competenti per territori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2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Valorizzazione delle filiere bosco-legno e legno-energia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promuove l’ammodernamento delle dotazio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gli impianti, delle strutture ed infrastrutture, dei dispositivi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sicurezza degli operatori delle imprese di utilizz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hiva e di prima trasformazione del legno, quale contribu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o sviluppo della filiera bosco-legno e di corrette metodologi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lavoro nella forest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, allo scopo di promuovere l’utilizzo delle fo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nergetiche rinnovabili provenienti dalla forest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l’arboricoltura da legno, incentiva, anche in collabor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 le province e le comunità montane, la realizzazion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pianti energetici alimentati a biomassa legnosa, dan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iorità a quelli realizzati dagli imprenditori agricoli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rticolo 2135 del codice civile, dai consorzi forestali e d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prietari di superfici bosca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3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Vigilanza e sanzioni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e funzioni di vigilanza e di accertamento delle viol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lative all’attuazione della presente legge sono esercitate d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rpo forestale regionale, dal Corpo forestale dello Stato, d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uardie dei parchi regionali, dalle guardie boschive comunal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gli agenti della Polizia locale. Tali funzioni possono ess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ttribuite alle guardie ecologiche volontarie, di cui a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29 dicembre 1980 n. 105 (Disciplina del serviz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olontario di vigilanza ecologica), che abbiano frequentato cor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formazione sugli aspetti selvicolturali e normativi in mate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Chiunque realizzi trasformazioni del bosco e traform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’uso del suolo, di cui agli articoli 4 e 5, senza la prescrit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zione o in difformità della stessa, compresa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ncata realizzazione dei prescritti interventi compensativi,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unito con la sanzione amministrativa pecuniaria da 100,00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uro a 300,00 euro per ogni 10 metri quadrati o frazion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ficie trasformata. Il pagamento della sanzione n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onera il trasgressore dall’obbligo di richied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autorizzazione in sanatoria per l’intervento realizzato. Qualo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opera realizzata non sia comunque autorizzabile,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gressore è tenuto al ripristino ed al recupero ambien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luoghi; a tal fine i comuni, le province, le comunità monta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gli enti gestori dei parchi e riserve regionali ordinano il 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ripristino, indicandone le modalità e i termini. </w:t>
      </w:r>
      <w:r>
        <w:rPr>
          <w:sz w:val="22"/>
          <w:szCs w:val="22"/>
        </w:rPr>
        <w:t xml:space="preserve">Qualora i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sgressore non ottemperi, i medesimi enti, previa diffid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spongono l’esecuzione degli interventi con oneri a caric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sgressore stess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Chiunque realizzi interventi di manutenzione e gestion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fici classificate a bosco ai sensi dell’articolo 3, in assenz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denuncia di inizio attività, di cui all’articolo 11, comma 7,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unito con la sanzione amministrativa pecuniaria di 50,00 eur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Chiunque realizzi interventi di manutenzione e gestion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fici classificate a bosco ai sensi dell’articolo 3,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fformità dalle norme forestali regionali, di cui all’articolo 11,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unito con la sanzione amministrativa pecuniaria da 50,00 eur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 250,00 euro per ogni 1.000 metri quadrati o frazion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uperfici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Chiunque distrugga o danneggi il soprassuolo arboreo n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perfici classificate a bosco, anche nel caso di sradic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singole piante, è punito con la sanzione amministrati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cuniaria fissa, per ogni pianta, pari al valore riportato n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bella di cui all’allegato 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Chiunque distrugga o danneggi singoli soggetti arborei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rticolo 14, comma 5, è punito con una san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mministrativa pecuniaria fissa pari al triplo del valore riport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lla tabella di cui all’allegato 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7. Chiunque distrugga o danneggi le superfici classificate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osco a mezzo del fuoco, nonché distrugga o danneggi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nnovazione forestale, è punito con una san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mministrativa pecuniaria da 100,00 euro a 500,00 euro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gni 100 metri quadrati o frazione di superfici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8. Chiunque transiti senza l’autorizzazione di cui all’articolo 21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mi 3 e 4, è punito con una sanzione amministrati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cuniaria da 100,00 euro a 300,00 euro; tale sanzione è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dotta ad un terzo qualora l’inosservanza sia accertata a caric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persone che transitano in difformità all’autorizzazione ad es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lasciat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9. Chiunque installi gru a cavo o fili a sbalzo senz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autorizzazione di cui all’articolo 21, comma 7, ovvero, a parti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l’1 gennaio 2006, ometta di rimuoverla ad autorizz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caduta è punito con una sanzione amministrativa pecunia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 500,00 euro a 1.500,00 eur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0. I proventi delle sanzioni di cui al comma 6 sono destinati a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pere di miglioramento del verde pubblico; tali azioni s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certate tra l’ente competente che introita la sanzione ed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i dove sono situati i soggetti arborei danneggi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1. Le sanzioni di cui ai commi da 2 a 9 sono irrogate, n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rritori di rispettiva competenza, dalle province, dalle comun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ntane e dagli enti gestori dei parchi e riserve regionali, n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me e nei modi stabiliti dalla legge regionale 5 dicemb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983, n. 90 (Norme di attuazione della legge 24 novemb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981, n. 689, concernente modifiche al sistema penale)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troitate dagli enti medesim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2. Gli enti di cui al comma 11, in caso di distruzioni 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nneggiamenti, intimano al trasgressore, anche nell’ipotes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 comma 6, il ripristino dello stato dei luoghi e delle c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neggiate; in caso di inottemperanza, i lavori di remiss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no eseguiti dagli stessi enti con oneri a caric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sgressore, fatto salvo quanto contenuto nel comma 10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3. La misura delle sanzioni amministrative è aggiornata og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e anni in misura pari all’intera variazione dell’indice dei prezz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consumo per le famiglie di operai e impiegati (med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azionale) verificatasi nei tre anni precedenti. A tal fine 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, con proprio provvedimento, entro il 15 dicembre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ni triennio fissa i nuovi limiti delle sanzioni amministrati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cuniarie che si applicano dal 1° gennaio successiv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4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Abrogazioni e modifiche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. Sono o restano abrogati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la legge regionale 20 ottobre 1972, n. 33 (Interventi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venzione ed estinzione degli incendi forestali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la legge regionale 5 aprile 1976, n. 8 (Legge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l’articolo 21 della legge regionale 20 agosto 1976, n. 28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Disciplina delle sanzioni amministrative pecuniari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etenza regionale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il primo, il quinto, il sesto ed il settimo comma, dell'articolo 1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legge regionale 18 dicembre 1978, n. 73 (Rifinanzi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modifiche di leggi regionali e variazioni al bilanci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visione per l'esercizio finanziario 1978)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) l'articolo 2 della legge regionale 18 dicembre 1978, n. 73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Rifinanziamento e modifiche di leggi regionali e variazion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ilancio di previsione per l'esercizio finanziario 1978)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) l'articolo 69 della legge regionale 21 luglio 1979, n. 36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Rifinanziamento e modifiche di leggi regionali; variazion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ilancio pluriennale 1979-1981 e al bilancio di previsione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'esercizio finanziario 1979 – I° provvedimento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) la legge regionale 2 gennaio 1980, n. 1 (Interpret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entica dell’ultimo comma dell’articolo 23 de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 5 aprile 1976 n. 8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h) la lettera f) del primo comma dell'articolo 56 de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5 dicembre 1981, n. 68 (Assestamento e vari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bilancio per l'esercizio finanziario 1981 e al bilanc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luriennale 1981-83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) il quinto ed il sesto comma dell'articolo 56 de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5 dicembre 1981, n. 68 (Assestamento e vari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bilancio per l'esercizio finanziario 1981 e al bilanc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luriennale 1981-83)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j) l’articolo 33 della legge regionale 25 maggio 1983, n. 48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Variazioni al bilancio per l'esercizio finanziario 1983 e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ilancio pluriennale 1983/85 con modifiche di leggi regionali -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° provvedimento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k) il numero 2) del secondo comma dell’articolo 7 de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14 settembre 1983, n. 73 (Assestamento e varia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bilancio per l’esercizio finanziario 1983 e al bilanc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luriennale 1983/1985 con modifiche di L.R. – I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vvedimento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) il comma 7 dell’articolo 4 della legge regionale 30 novemb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983, n. 86 (Piano generale delle aree regionali protette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rme per l’istituzione e la gestione delle riserve, dei parch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monumenti naturali nonché delle aree di particol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levanza naturale e ambientale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) le lettere e) e g) del comma 1 dell’articolo 9 de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7 gennaio 1985, n. 4 (Variazione al bilanc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luriennale 1984/86 con modifiche di leggi regionali. Interv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el settore dell'agricoltura e delle foreste in attuazion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ggi 1 luglio 1977, n. 403 e 27 dicembre 1977, n. 984 - IV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vedimento)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) la legge regionale 22 dicembre 1989, n. 80 (Integrazion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difiche della L.R. 5 aprile 1976, n. 8 “Legge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” e dell’art. 4 della L.R. 27 gennaio 1977, n. 9 “Tute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vegetazione nei parchi istituiti con Legge Regionale”), fat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lvo quanto previsto dal comma 2, lettera a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) la legge regionale 19 settembre 1992, n. 30 (Modifich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.r. 5 aprile 1976, n. 8 - Legge forestale regionale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) la legge regionale 14 febbraio 1994, n. 5 (Incentiv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alizzazione del trattamento dei boschi ad alto fusto ubicati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ee montane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) i riferimenti alla l.r. 33/1972 ed alla l.r. 8/1976 di cu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abella D allegata alla legge regionale 27 gennaio 1998, n. 1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Legge di programmazione economico-finanziaria ai sen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’art. 9 ter della l.r. 31 marzo 1978, n. 34 “Norme su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cedure della programmazione, sul bilancio e su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tabilità della regione” e successive modificazioni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tegrazioni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) il comma 1 dell’articolo 2 della legge regionale 24 marz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003, n. 3 (Modifiche a leggi regionali in materi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rganizzazione, sviluppo economico, territorio e serviz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rsona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) il comma 1 dell’articolo 3 della legge regionale 24 marz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003, n. 3 (Modifiche a leggi regionali in materi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rganizzazione, sviluppo economico, territorio e serviz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rsona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2. A decorrere dalla data di entrata in vigore del regolamen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ui all’articolo 11, comma 4, sono abrogati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la legge regionale 27 gennaio 1977, n. 9 (Tutela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egetazione nei parchi istituiti con legge regionale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il regolamento regionale 23 febbraio 1993, n. 1 (Prescri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massima e di polizia forestale valide per tutto il territorio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 di cui all’art. 25 della L.R. 22 dicembre 1989, n. 80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 xml:space="preserve">Integrazioni e modifiche della L.R. 5 aprile 1976, n. 8 ‘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regionale’” e dell’art. 4 della L.R. 27 gennaio 1977, n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9 “Tutela della vegetazione nei parchi istituiti con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”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) il regolamento regionale 27 dicembre 1997, n. 2 (Modifi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’art. 31 del regolamento regionale 23 febbraio 1993, n. 1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>Prescrizioni di massima e di polizia forestale”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) il regolamento regionale 22 luglio 2003, n. 15 (Modifiche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olamento regionale 23 febbraio 1993, n. 1 “Prescrizion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ssima e di polizia forestale valide per tutto il territorio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 di cui all’art. 25 della L.R. 22 dicembre 1989, n. 80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‘</w:t>
      </w:r>
      <w:r>
        <w:rPr>
          <w:sz w:val="22"/>
          <w:szCs w:val="22"/>
          <w:lang w:val="es-AR"/>
        </w:rPr>
        <w:t xml:space="preserve">Integrazioni e modifiche della L.R 5 aprile 1976, n. 8 ‘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e regionale’ e dell’art. 4 della L.R. 27 gennaio 1977, n. 9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‘</w:t>
      </w:r>
      <w:r>
        <w:rPr>
          <w:sz w:val="22"/>
          <w:szCs w:val="22"/>
          <w:lang w:val="es-AR"/>
        </w:rPr>
        <w:t xml:space="preserve">Tutela della vegetazione nei parchi istituiti con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’”)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) l’articolo 1 del regolamento regionale 16 settembre 2003, n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0 (Integrazioni ai regolamenti regionali n. 15 del 22 luglio 2003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 n. 16 del 4 agosto 2003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3. Alla legge regionale 30 novembre 1983, n. 86 (Piano </w:t>
      </w:r>
    </w:p>
    <w:p>
      <w:pPr>
        <w:pStyle w:val="Normal"/>
        <w:rPr/>
      </w:pPr>
      <w:r>
        <w:rPr>
          <w:sz w:val="22"/>
          <w:szCs w:val="22"/>
        </w:rPr>
        <w:t xml:space="preserve">generale delle aree regionali protette. </w:t>
      </w:r>
      <w:r>
        <w:rPr>
          <w:sz w:val="22"/>
          <w:szCs w:val="22"/>
          <w:lang w:val="es-AR"/>
        </w:rPr>
        <w:t xml:space="preserve">Norme per l’istituz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gestione delle riserve, dei parchi e dei monumenti natur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nché delle aree di particolare rilevanza natural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ale)</w:t>
        <w:tab/>
        <w:t>sono apportate le seguenti modifich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alla lettera b) del comma 3 dell’articolo 4 le parole “derog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divieto di taglio a raso dei boschi di alto fusto” s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ppresse;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) il comma 6 dell’articolo 4 è sostituito dal seguent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 xml:space="preserve">6. Nel rispetto dei principi di cui alla presente legge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 definisce con regolamento i criteri, le disposizioni e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incoli per la difesa, la gestione, la rinnovazione e lo svilupp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flora erbacea nemorale e della vegetazione in aree n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oscate.”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4. Alla legge regionale 4 luglio 1998, n. 11 (Riordino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tenze regionali e conferimento di funzioni in materi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ricoltura) sono apportate le seguenti modifich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la lettera u ter) del comma 1 dell’articolo 3 è sostituita d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guent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>u ter)</w:t>
        <w:tab/>
        <w:t>il riordino, attraverso l’ERSAF degli usi civici;”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) dopo la lettera k bis) del comma 1 dell’articolo 4 è ag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fine, la seguente lettera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>k ter)</w:t>
        <w:tab/>
        <w:t xml:space="preserve">Le competenze in materia di usi civici previs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l’articolo 4 della legge regionale 24 maggio 1985, n. 52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Norme organizzative in materia di usi civici) e dalla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16 maggio 1986, n. 13 (Norme procedurali in mate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usi civici).”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>c)  dopo il comma 2 dell’articolo 6 è inserito il seguent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>2bis</w:t>
        <w:tab/>
        <w:t xml:space="preserve"> Nell’ambito dei piani agricoli triennali la Regione e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ince stabiliscono specifiche linee guida di politi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grammazione forestale, finalizzate a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) verificare lo stato e le caratteristiche del bosco in rel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economia e alla situazione ambientale generale, c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rticolare riferimento alla conservazione della biodiversità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individuare gli obiettivi strategici nel settore forestale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dicare gli indirizzi di intervento ed i criteri general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alizzazione, nonché le previsioni di spesa.”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5 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Norma finanziaria)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1. Alle spese per investimenti per la difesa delle superfic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, di cui all’articolo 6, commi 1 e 2, e articolo 13, comm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, per il miglioramento e valorizzazione delle aree pascolive,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l’articolo 12, comma 2, per la costituzione dei consorz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, di cui all’articolo 17, comma 1,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ammodernamento delle dotazioni, degli impianti e d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spositivi di sicurezza delle imprese, di cui all’articolo 22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ma 1, e per l’utilizzo energetico delle produzioni legnos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cui all’articolo 22, comma 2, si provvede con le somm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ppositamente stanziate nel bilancio di previsione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esercizio 2004 e successivi, all’UPB 2.3.4.6.3.39 “Protezio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viluppo e gestione del territorio, del paesaggio rurale 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uperfici forestali”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2. Per le spese gestionali relative alla difesa delle superfic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estali, di cui all’articolo 6, commi 1 e 2, si provvede con 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mme appositamente stanziate al bilancio di previsione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esercizio 2004 e successivi, all’UPB 2.3.4.6.2.38 “Protezio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viluppo e gestione del territorio, del paesaggio rurale 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uperfici forestali”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Alle spese per assistenza tecnica, formazione, inform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ricerca, di cui all’articolo 6, comma 1, articolo 7, comma 1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rticolo 10, articolo 11, comma 12, e articolo 20, comma 1, 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vede con le somme appositamente stanziate nel bilancio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visione per l’esercizio 2004 e successivi, all’UPB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3.4.2.2.31 “Il trasferimento e la condivisione dell'innov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 fattore di competitività aziendal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Alle spese per investimenti per la costituzione del sistem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formativo forestale, di cui all’articolo 7, comma 2,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ervazione e tutela del patrimonio genetic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ctono, di cui all’articolo 14, commi 1, 2 e 3, e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stituzione del patrimonio forestale regionale, di cui all’artico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5, commi 2 e 4, si provvede con le somme appositam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anziate nel bilancio di previsione per l’esercizio 2004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ccessivi, all’UPB 2.3.4.4.3.35 “Gestione diretta delle politi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unitarie di supporto al settore agricolo e agroalimentare”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Per spese gestionali relative alle attività finalizzat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ervazione e tutela del patrimonio genetico fores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ctono, di cui all’articolo 14, commi 1, 2 e 3 e alla gest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patrimonio forestale regionale, di cui all’articolo 15, comm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 e 4, si provvede con le somme appositamente stanziate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bilancio di previsione per l’esercizio 2004 e successivi, all’UPB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3.4.4.2.34 “Gestione diretta delle politiche comunitari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upporto al settore agricolo e agroalimentare”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6. All’autorizzazione delle altre spese previste dai preced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rticoli si provvede con legge successiv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mula Final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presente legge regionale e’ pubblicata nel Bolletti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Ufficiale della Reg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’ fatto obbligo a chiunque spetti di osservarla e far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osservare come legge della Regione lombard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lano, 28 ottobre 2004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 Approvata con deliberazione del Consiglio regionale n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I/1081 del 19 ottobre 2004 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LEGATO 1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LEGATO 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(articolo 23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Web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RTICOLO 1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629150" cy="729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16"/>
                              <w:gridCol w:w="1207"/>
                              <w:gridCol w:w="1207"/>
                              <w:gridCol w:w="1491"/>
                              <w:gridCol w:w="116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9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s-AR"/>
                                    </w:rPr>
                                    <w:t>Sanzioni per il danneggiamento di singole piante, di cui all'articolo 23, commi 5 e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1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UPPO BOTANICO</w:t>
                                  </w:r>
                                </w:p>
                              </w:tc>
                              <w:tc>
                                <w:tcPr>
                                  <w:tcW w:w="5074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lassi diametriche (in cm a 1,30 m di altezz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1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iccol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die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andi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ccezion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1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-25-30-35-4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-50-55-60-6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-75-80-85-90-95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95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e ol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AR"/>
                                    </w:rPr>
                                    <w:t>Gimnosperme a crescita lenta: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s-AR"/>
                                    </w:rPr>
                                    <w:t xml:space="preserve"> Pinus cembra, Pinus uncinata, Taxus baccata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75,00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5,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25,00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0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80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ltre Pinacee, Cupressace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80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5,00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80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5,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80"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50,00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lineRule="atLeast" w:line="180"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s-AR"/>
                                    </w:rPr>
                                    <w:t>Acer, Castanea, Fagus, Fraxinus, Juglans, Platanus, Prunus avium, Quercus, Tilia, Ulmu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0,00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00,00 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75,00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1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s-AR"/>
                                    </w:rPr>
                                    <w:t>Alnus, Betula, Carpinus, Celtis, Crataegus, Ilex, Morus, Ostrya, altri Prunus, Populus, Robinia, Salix Sorbus e altre Angiosperme autocton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5,00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25,00 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75,00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75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s-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s-AR"/>
                                    </w:rPr>
                                    <w:t>Acer negundo, Ailanthus altissima, Prunus serotina e altre specie esotiche non contemplate oppure inserite nell'elenco di specie vietate di cui all'articolo 11, comma 5, lettera e)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5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574.3pt;mso-wrap-distance-left:2.25pt;mso-wrap-distance-right:0pt;mso-wrap-distance-top:0pt;mso-wrap-distance-bottom:0pt;margin-top:-280.85pt;mso-position-vertical:center;mso-position-vertical-relative:text;margin-left:8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216"/>
                        <w:gridCol w:w="1207"/>
                        <w:gridCol w:w="1207"/>
                        <w:gridCol w:w="1491"/>
                        <w:gridCol w:w="116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29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s-AR"/>
                              </w:rPr>
                              <w:t>Sanzioni per il danneggiamento di singole piante, di cui all'articolo 23, commi 5 e 6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1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RUPPO BOTANICO</w:t>
                            </w:r>
                          </w:p>
                        </w:tc>
                        <w:tc>
                          <w:tcPr>
                            <w:tcW w:w="5074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lassi diametriche (in cm a 1,30 m di altezza)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1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iccol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die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randi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ccezionali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1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-25-30-35-4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-50-55-60-65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-75-80-85-90-95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95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 e oltr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AR"/>
                              </w:rPr>
                              <w:t>Gimnosperme a crescita lenta: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s-AR"/>
                              </w:rPr>
                              <w:t xml:space="preserve"> Pinus cembra, Pinus uncinata, Taxus baccata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75,00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5,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625,00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.000,00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80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ltre Pinacee, Cupressace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80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25,00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80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5,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80"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50,00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lineRule="atLeast" w:line="180"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700,00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s-AR"/>
                              </w:rPr>
                              <w:t>Acer, Castanea, Fagus, Fraxinus, Juglans, Platanus, Prunus avium, Quercus, Tilia, Ulmu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00,00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00,00 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675,00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.100,00 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s-AR"/>
                              </w:rPr>
                              <w:t>Alnus, Betula, Carpinus, Celtis, Crataegus, Ilex, Morus, Ostrya, altri Prunus, Populus, Robinia, Salix Sorbus e altre Angiosperme autocton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25,00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25,00 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75,00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75,00 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2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s-AR"/>
                              </w:rPr>
                              <w:t>Acer negundo, Ailanthus altissima, Prunus serotina e altre specie esotiche non contemplate oppure inserite nell'elenco di specie vietate di cui all'articolo 11, comma 5, lettera e)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4,5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23:00Z</dcterms:created>
  <dc:creator>Faragasso, Romina (CONSLEG)</dc:creator>
  <dc:description/>
  <dc:language>en-US</dc:language>
  <cp:lastModifiedBy>Faragasso, Romina (CONSLEG)</cp:lastModifiedBy>
  <dcterms:modified xsi:type="dcterms:W3CDTF">2005-02-18T16:23:00Z</dcterms:modified>
  <cp:revision>2</cp:revision>
  <dc:subject/>
  <dc:title>LEGGE REGIONALE N</dc:title>
</cp:coreProperties>
</file>