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CRETO 5 marzo 200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cepimento della direttiva 2001/22/CE della Commissione dell'8 marzo 2001 relativa ai metodi per il prelievo di campioni e ai metodi d'analisi per il controllo ufficiale dei tenori massimi di piombo, cadmio, mercurio e 3-MCPD nei prodotti alimentari. (GU n. 78 del 3-4-2003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a  direttiva  2001/22/CE  della  Commissione  dell'8 marzo 200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  ai  metodi  di  analisi  per  il prelievo dei campioni e a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i  d'analisi  per  il  controllo ufficiale dei tenori massim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ombo, cadmio, mercurio e 3-MCPD nei prodotti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regolamento CE n. 466/2001 della Commissione dell'8 mar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1  che  definisce i tenori massimi di taluni contaminanti pres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le derrate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 regolamento  CE  n.  221/2002  della  Commissione  del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bbraio  2002  che  modifica  il  regolamento  CE  n.  466/2001 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sce  i  tenori  massimi  di  taluni contaminanti presenti n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rrate alimenta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l'art. 21 della legge 30 aprile 1962, n. 28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decreto del Presidente della Repubblica 26 marzo 1980,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7 ed in particolare l'art. 9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itenuto   di   dover   recepire   nell'ordinamento   nazionale 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sizioni che formano oggetto della direttiva sopracitat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isto  il parere della Commissione per la determinazione dei meto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ali  di  analisi di cui all'art. 21 della legge 30 aprile 1962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 283, espresso nella seduta del 4 febbraio 2003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Decre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l  controllo  ufficiale  dei  tenori  massimi  di  piombo, cadmi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io  e  3-MCPD  nei  prodotti  alimentari deve essere effettu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ondo  i  metodi  di  campionamento  e  di  analisi riportati n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l  presente  decreto  sara'  trasmesso alla Corte dei conti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zione  e  sara'  pubblicato  nella  Gazzetta  Ufficial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blica itali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oma, 5 marzo 200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l Ministro: Sirch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o alla Corte dei conti il 26 marzo 200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 di  controllo  sui  Ministeri dei servizi alla persona 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i culturali, registro n. 1, foglio n. 23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to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I  DI  CAMPIONAMENTO  PER  IL  CONTROLLO UFFICIALE DEL TENOR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PIOMBO, CADMIO, MERCURIO E 3-MCPD IN TALUNI PRODOTTI ALIMENT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Oggetto e campo d'applic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campioni destinati al controllo ufficiale del tenore di piomb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dmio,  mercurio  e  3-MCPD  nei  prodotti alimentari sono prelev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ondo  le  modalita'  di seguito indicate. I campioni globali cosi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tenuti  vengono  considerati  rappresentativi  delle partite da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 stati prelevati. La conformita' al tenore massimo stabilito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 (CE) n. 466/2001 e successive modifiche e' determinat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zione dei tenori rilevati nelle aliquote analizz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Defini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1. Partita: quantitativo di prodotto alimentare identificabi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gnato  in  un'unica  volta,  per  il  quale  e' stata accertat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ll'addetto  al  controllo ufficiale, la presenza di caratteris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i,  quali  l'origine,  la  varieta',  il tipo di imballaggio,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ezionatore,  lo  spedizioniere, la marcatura. Nel caso di parti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esce si deve tener conto anche della dimensione del pesce stes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2.  Sottopartita:  porzione di una grande partita designata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applicazione  delle  modalita'  di  prelievo. Ciascuna sottopart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e essere fisicamente separata e identificabi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3.  Campione elementare: quantitativo di materiale prelevat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solo punto della partita o della sottoparti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4.   Campione  globale:  campione  ottenuto  riunendo  tutti 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ioni elementari prelevati dalla partita o dalla sottoparti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5.  Campione  di laboratorio: campione destinato al labora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 suddividere in cinque aliquote da destinare alle anali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6.  Aliquota:  porzione  ottenuta dal campione di laboratori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ispondente ad un quinto del campione di labora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Disposizioni gener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1.  Personale:  il prelievo dei campioni deve essere effettu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  personale  qualificato  che deve operare secondo le modalita'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e alleg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2.  Prodotto  da campionare: ciascuna partita da controllar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getto di campionamento separ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3.  Precauzioni  da  prendere:  durante  il  campionamento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parazione  dei  campioni  di  laboratorio  e'  necessario  evi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siasi  alterazione  che  possa  modificare  il  tenore di piomb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dmio,  mercurio  e  3-MCPD,  nonche'  compromettere  l'analisi o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ppresentativita' del campione glob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Devono  essere  prese  tutte le precauzioni necessarie ad evi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erazioni  della composizione del campione globale e di labora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rante il trasporto o la conserv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4.  Campioni  elementari:  i  campioni elementari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levati,  per  quanto  possibile,  in  vari punti distribuiti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ta  o  sottopartita.  Qualsiasi  deroga a tale norma deve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nalata nel verbale di cui al punto 3.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5.  Preparazione del campione globale: il campione globale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vere  il peso di almeno un chilo, a meno che cio' non sia possibi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vero  in caso di campionamento di prodotti alimentari in confe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gole.  In  quest'ultimo  caso  si  applicano le disposizioni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l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6.  Preparazione  del  campione  di laboratorio: il camp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o   che   deve   essere   suddiviso   in   aliquote  ugu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emente  alle  disposizioni  di  cui  ai  punti  3.7  e 3.8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e alleg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7.  Preparazione  delle  aliquote:  le  dimensioni  di ciasc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quota  devono  essere  tali da consentire almeno lo svolgimen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si in duplic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gni  aliquota  deve essere collocata in un recipiente pulito,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e  inerte,  che  la  protegga  adeguatamente contro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ore  di  contaminazione,  da  perdita di analiti per assorb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la  parete  interna  del  recipiente,  e  dai danni che potrebb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sere causati dal traspor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8.  Sigillatura  ed etichettatura delle aliquote: ogni aliquo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ene  sigillata  sul  luogo  del  prelievo e identificata secondo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alita'  del  decreto  del Presidente della Repubblica n. 327/198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  ciascun   prelievo   di  campione,  si  redige  un  verbal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ionamento  che  consenta  di identificare con certezza la part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ionata,  la  data  e il luogo di campionamento, nonche'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zione supplementare che possa essere utile all'analis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Modalita' di prelievo di camp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.  Numero  dei  campioni  elementari:  nel  caso  di 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liquidi per i quali e' lecito presumere che i contamina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ano  distribuiti  in  modo  omogeneo  nelle partite, e' suffici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levare  un  campione  elementare  per  partita  che costituisc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ione glob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Deve  figurare un riferimento al numero della partita. I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 liquidi  contenenti proteine vegetali idrolizzate o sal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 soia  liquida devono essere bene agitati, in modo da ottenere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sa omogenea, prima di prelevare il campione element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  gli  altri prodotti alimentari, il numero minimo di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mentari da prelevare per partita e' indicato alla tabella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  campioni  elementari  devono  avere un peso analogo.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roga  a  tale  norma  deve  essere  segnalata nel verbale di cu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o 3.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Tabella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umero minimo di campioni elementari prelevati dalla part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so della partita (in kg)   Numero minimo di camp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elementari prelev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-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&lt; 50                          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a 50 a 500                      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&gt; 500                         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e  la  partita e' costituita da confezioni singole, il numer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ezioni  che  va  prelevato  per  formare  un  campione global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to nella tabell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Tabella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 di  confezioni (campioni elementari) da prelevare per form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un campione globale se la partita consiste in confezioni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di confezioni o        Numero minimo di confezioni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nità della partita         unità da prelevare per aliquo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-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da 1 a 25           1 confezione o unità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a 26 a 100          Circa il 5%, almeno due confezioni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unità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&gt; 100             Circa il 5%, fino ad un massimo di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confezioni o unità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Conformita' della partita o sottoparti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l  laboratorio  deputato ad eseguire le analisi per il 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ale deve effettuare almeno due analisi indipendenti e calco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media dei risultati. La partita e' conforme se tale media risp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 tenore  corrispondente  massimo stabilito dal regolamento (CE)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6/2001 e successive modifi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Allegato 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PARAZIONE  DI CAMPIONI E CRITERI AI QUALI DEVONO ESSERE ADEGUATI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I  DI  ANALISI  PER IL CONTROLLO UFFICIALE DEL TENORE DI PIOMB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CADMIO, MERCURIO E 3-MCPD IN TALUNI PRODOTTI ALIMENT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Introdu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La condizione fondamentale e' ottenere un campione di labora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ppresentativo ed omogeneo senza introdurre contamin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rocedure  specifiche  per  la  determinazione di piombo, cadmi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Esistono  numerose  procedure  specifiche  per  la determin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b,  Cd  e  Hg  che  possono  essere  utilizzate  per  i 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imentari  di cui al regolamento n. 466/2001 e successive modifi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lle descritte nella norma EN 13804, "Foodstuffs - Determinat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ce  Elements  -  Performance Criteria and General Considerations"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,  Rue  de  Stassart  36, B-1050 Brussels." sono soddisfacenti, 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e possono essere altrettanto vali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La  preparazione dei campioni deve essere effettuata seleziona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clusivamente la parte commestibile, nel caso d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molluschi  bivalvi, crostacei e pesci di piccole dimensioni, 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umati interi, le viscere devono essere comprese nel material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 analizza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ortaggi,  deve  essere  esaminata  solo  la parte commestibi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endo  presenti  i  requisiti  del  regolamento  (CE) n. 466/2001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cessive modifi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Criteri  relativi  ai  metodi  di  analisi  che devono applicare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boratori del controllo uffici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1. Definizioni: alcune delle definizioni piu' comunemente us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laboratorio dovra' utilizzare sono indicate qui di seguit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  =  ripetibilita',  valore  al  di  sotto  del  quale e' lec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umere  che  la  differenza  assoluta fra due risultati di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   ottenuti   in  condizioni  di  ripetibilita'  (cioe',  stes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pione,  stesso  operatore, stesso apparecchio, stesso laboratori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eve  intervallo  di  tempo)  rientri  in una specifica probabi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generalmente il 95%) e quindi r = 2,8 r x S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r  =  deviazione  standard,  calcolata dai risultati ottenu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zioni di ripetibil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SDr  =  Deviazione  standard  relativa,  calcolata  da risul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tenuti  in  condizioni di ripetibilita' [(Sr/X) x 100], in cui x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media dei risultati ottenu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  =  riproducibilita',  valore  al  di sotto del quale e' lec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umere  che  la  differenza assoluta fra i risultati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 ottenute in condizioni di riproducibilita' (cioe', su materi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ci ottenuti da operatori in diversi laboratori, mediante met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 prova  standardizzato)  rientri  in  una  specifica  probabi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generalmente il 95%); R = 2,8 x S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R  =  deviazione  standard,  calcolata  da risultati ottenu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zioni di riproducibil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SDR  =  deviazione  standard  relativa,  calcolata  da risul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tenuti in condizioni di riproducibilita' [(SR/X) x 100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HORRATr  =  il  valore RSDr determinato diviso per il valore RSD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olato dall'equazione di Horwitz assumendo r = 0,66R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HORRATR  =  il valore RSDR determinato diviso per il valore RSD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olato dall'equazione di Horwitz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2.  Requisiti  generali:  i  metodi  d'analisi  utilizzati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i  alimentari  devono,  per quanto possibile, essere confor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  disposizioni  dei paragrafi 1 e 2 dell'allegato della diretti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 85/591/C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  l'analisi  del  piombo  nel  vino,  il  regolamento (CEE)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76/90  della  Commissione  che  determina  i  metodi  comunitari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   nel   settore  del  vino  stabilisce,  nel  capitolo  3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allegato, il metodo da utilizz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3. Requisiti specific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3.1.  Analisi  di  piombo, cadmio e mercurio: non e' prescri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cun  metodo  specifico  per la determinazione del tenore di piomb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dmio  e  mercurio.  I  laboratori  dovranno  utilizzare  un  met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ato  che  rispetti  i  parametri  indicati  nella  tabella 3.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idazione  deve  includere,  qualora  disponibile, l'utilizzo di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le di riferimento certific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Tabella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i  di  riferimento  (dei metodi d'analisi di piombo, cadmi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mercurio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Parametro        |              Valore/com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Prodotti alimentari di cui al regol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della (CE) n. 466/2001 e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bilita'           |modif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Non superiore a un decimo del ten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massimo fissato nel regolamento (CE)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466/2001 e successive modifiche, a meno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il valore per il piombo sia inferiore a 0,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mg/kg. In quest'ultimo caso, il limit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rilevazione non deve essere superiore a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e di rilevazione    |quinto del valore fiss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Non superiore a un quinto del val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fissato nel regolamento (CE) n. 466/2001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successive modifiche, a meno che il val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per il piombo sia inferiore a 0,1 mg/kg.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quest'ultimo caso, il limite di rilev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non deve essere superiore a due quint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e di quantificazione|valore fiss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Valori HORRATr o HORRATR inferiori a 1,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cisione               |nella prova di valid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upero                 |80%-120%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ita'             |Senza interferenze di matrice o di spet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3.2.   Analisi  di  3-MCPD:  non  e'  prescritto  alcun  met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o  per  la  determinazione del tenore di 3-MCPD. I laborat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vranno  utilizzare  un  metodo  validato  che  rispetti i parame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ti  nella  tabella  4.  La  validazione deve includere, qualo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nibile, l'utilizzo di un materiale di riferimento certific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Tabella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arametri di riferimento (dei metodi di analisi del 3-MCPD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Criterio         |   Valore raccomandato   | Concentr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Inferiore al limite di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anchi                  |rilevazione              |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upero                 |75-110%                  |Tut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&lt; (micro)g/kg su sostanza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e di quantificazione|secca                    |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Deviazione standard del| 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nale del bianco       |Inferiore a (micro)g/kg  |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Deviazione standard    | 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e misurazioni        | 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te a diverse     | 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ntrazioni           |&lt; 4 (micro)g/kg          |&lt; 20 (micro)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&lt; 6 (micro)g/kg          |&lt; 30 (micro)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&lt; 7 (micro)g/kg          |&lt; 40 (micro)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&lt; 8 (micro)g/kg          |&lt; 50 (micro)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|&lt; 15 (micro)g/kg         |&lt; 100 (micro)g/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4.   Calcolo   della  percentuale  di  recupero:  l'accuratez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'analisi  e'  stimata includendo nella stessa, qualora possibi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eguati materiali di riferimento certific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Le prove di recupero possono essere effettuate seguendo le "Lin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uida  armonizzate  per  l'uso  delle  informazioni di recuper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surazione analitica" elaborate sotto l'egida di UPAC/ISO/AOA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Il risultato analitico puo' essere riportato, o meno, sotto for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tta  per  il  fattore  di  recupero. In entrambi i casi tuttav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ono sempre essere indicati la procedura impiegata e la percent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recupe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5.  Espressione  dei  risultati:  i  risultati analitic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sere  espressi  utilizzando  le  unita'  di  misura  riportate 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lamento (CE) n. 466/2001 e successive modifi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6.  Qualita'  dei  laboratori:  i laboratori devono conforma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 disposizioni del decreto legislativo del 26 maggio 1997, n. 15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31:00Z</dcterms:created>
  <dc:creator>Faragasso, Romina¯</dc:creator>
  <dc:description/>
  <dc:language>en-US</dc:language>
  <cp:lastModifiedBy>Faragasso, Romina¯</cp:lastModifiedBy>
  <dcterms:modified xsi:type="dcterms:W3CDTF">2003-04-04T09:39:00Z</dcterms:modified>
  <cp:revision>1</cp:revision>
  <dc:subject/>
  <dc:title>DECRETO 5 marzo 2003  </dc:title>
</cp:coreProperties>
</file>