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GGE REGIONALE 22 marzo 1999, n. 1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accolta e commercio dei funghi epigei spontane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1.3.1999 Bollettino Ufficiale della Regione Toscana - n. 1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TOLO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NALITA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Finalita’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La  Regione Toscana,  nel rispetto  dei principi  fondament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biliti dalla  legge 23  agosto 1993,  n. 352  "Norme quadro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teria di  raccolta  e  commercializzazione  dei  funghi  epig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eschi e  conservati", nonche’  dalla legge  6 dicembre 1991, 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94 "Legge quadro sulle aree protette" e dalla legge regionale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rile 1995,  n. 49  "Norme sui  parchi, le  riserve  e  le  ar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urali protette  di interesse locale", disciplina la raccolta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commercializzazione  dei funghi epigei spontanei e promuove 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portune iniziative  per la loro tutela, la loro conservazione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producibilita’ e per l’informazione dei cittadi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La  disciplina di  cui alla  presente legge  tiene  conto  d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ticolare ruolo  delle  Comunita’  montane  nella  materia  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ttata, secondo  i principi  di cui alla legge 31 gennaio 1994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97 "Nuove disposizioni per le zone montane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TOLO 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CCOLTA DEI FUNGH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utorizzazione alla raccol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La  raccolta  dei  funghi  epigei  spontanei  nel  territor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ionale, non  compreso nelle  aree di  cui alla  L. 394/1991 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a LR  49/1995 nelle  quali  e’  regolamentata  dai  rispet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ganismi di  gestione, e’  consentita previa autorizzazione, n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spetto delle  specie, tempi  e quantita’  di cui  alla pres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gge. I  titolari di  diritti personali o reali di godimento su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ndi praticano  la raccolta  negli stessi,  senza limitazioni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ntita’, senza  le autorizzazioni  di cui al successivo comma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l rispetto delle norme di cui all’articolo 9 e all’articolo 1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I tipi di autorizzazione so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personal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turistic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a fini scientifi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Ai  soggetti autorizzati  e’ rilasciato un tesserino, confor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 modello approvato dalla Giunta regionale entro sessanta gior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ll’entrata in  vigore della  presente legge.  Il tesserino de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sere  esibito,   a  richiesta   del  personale   preposto  a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erazioni di vigilanza unitamente ad un documento d’identita’.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ori possono  effettuare la  raccolta solo  se accompagnati  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sona munita  di autorizzazione.  I funghi  raccolti dai mino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corrono a  formare il  quantitativo  giornaliero  di  racco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sentito al titolare dell’autorizzazi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Raccolta nelle aree protett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I  regolamenti delle  aree di  cui alla L. 394/1991 ed alla L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9/1995, nel rispetto delle disposizioni di cui all’articolo 9 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’articolo 13,  possono stabilire limiti quantitativi o divie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a raccolta,  anche differenziati  per  specie  e  per  perio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mporali,  piu’  restrittivi  rispetto  a  quelli  di  cui  a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ente legg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Gli enti di gestione, sentiti i Comuni e le Comunita’ montan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che di  altre regioni, i cui territori risultano inclusi, tut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in  parte, nei  limiti delle  aree di  cui al comma 1, adotta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positi regolamenti  volti a  favorire la raccolta dei funghi 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te dei cittadini residenti nei Comuni stess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Raccolta nei territori montan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Nei   territori  classificati  montani,  fatto  salvo  quan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visto  dall’articolo   11,  e’  consentita  ai  residenti, 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ssesso dell’autorizzazione  personale, la  raccolta  di  fungh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pigei  spontanei   in  deroga  al  limite  quantitativo  di  t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ilogrammi stabilito dall’articolo 5 e fino ad un massimo di s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ilogrammi giornalier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utorizzazione personal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L’autorizzazione   personale  e’  rilasciata  dal  Comune  a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identi maggioren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L’autorizzazione  personale e’ valida, per un periodo di uno 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  anni  dalla  data  del  rilascio,  su  tutto  il  territor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iona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L’autorizzazione  consente  la  raccolta  dei  funghi  epig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ntanei  per   una  quantita’   giornaliera  massima   di   t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ilogram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utorizzazione turistic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L’autorizzazione  turistica e’  rilasciata  dal  Comune  e  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ggetti diversi individuati dal Comune stesso, ai maggioren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L’autorizzazione   turistica  e’   valida,  limitatamente  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rritorio  del   Comune  di  rilascio  e  a  quello  dei  Comu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finanti,  per   un  giorno  o  per  sette  giorni,  anche  n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secutivi, fruibili  a scelta  del titolare entro l’anno sol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 rilascio.  Le date  dei giorni  prescelti  sono  annotate  su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sserino.  da   parte  del  titolare,  prima  dell’inizio  de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ccol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L’autorizzazione  turistica consente  la raccolta  dei  fungh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pigei spontanei  per una  quantita’ massima  giornaliera di  t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ilogram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I Comuni, entro centoventi giorni dall’entrata in vigore de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ente legge,  provvedono ad  individuare i  soggetti di cui 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ma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utorizzazione per fini scientific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L’autorizzazione  per fini  scientifici e’  rilasciata, diet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male richiesta,  dalla Regione  e, per  i  territori  di  lo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petenza, dagli  enti gestori dei parchi nazionali e regional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soggetti,  privati o  pubblici, aventi  tra i  propri scopi  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cerca scientifica,  lo studio e’ la sperimentazione nel sett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ro-forestale e/o micologic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La  richiesta deve specificare gli obiettivi e la durata de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cerca, l’ambito territoriale interessato, il personale addetto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specie,  le quantita’  ed  il  periodo  della  raccolta.  T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ementi devono risultare nell’autorizzazi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Importi delle autorizzazion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L’importo  delle autorizzazioni  per la  raccolta  dei  fungh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pigei spontanei, ad eccezione di quelle per fini scientifici 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no gratuite, e’ determinato i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Lire                             50.000,   pari a Euro  25,8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er le autorizzazioni person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nnual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Lire                            120.000,   pari a Euro  61,9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er le autorizzazioni person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triennal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Lire                              7.000,   pari a Euro   3,6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er le autorizzazioni turist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giornalier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Lire                             35.000,   pari a Euro  18,08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er le autorizzazioni turist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lurigiornalier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Gli  importi delle  autorizzazioni personali  sono ridotti d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nquanta per  cento per  i residenti  nei territori classifica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nta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Il  Consiglio regionale,  su proposta  della Giunta,  con at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iberativo, puo’ modificare gli importi di cui al comma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odalita’ di raccol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La  raccolta dei  funghi epigei  spontanei e’  consentita  n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schi e  nei terreni  non coltivati  nei  quali  sia  consenti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’accesso e  non sia,  in alcun  modo, riservata  la raccolta d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unghi stessi.  Puo’ essere  esercitata solo nelle ore diurne, 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’ora prima  del  sorgere  del  sole  fino  ad  un’ora  dopo  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mon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Nella  raccolta e’  vietato l’uso di rastrelli, uncini o alt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zzi che  possono danneggiare  lo strato umifero del terreno, 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celio fungino o l’apparato radicale della vegetazi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I  funghi raccolti devono essere riposti in contenitori rigi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 a  rete, aerati  ed idonei  a garantire  la  diffusione  d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re. E’ vietato l’uso di sacchetti o buste in plasti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Se  la raccolta  consiste in  un unico  esemplare o in un so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spo di  funghi concresciuti,  i limiti  giornalieri di cui a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ente legge possono essere supera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Convenzioni con Enti locali delle regioni confinant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Le  Comunita’ montane  il cui territorio confini con quello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tre regioni  possono sottoscrivere,  con  gli  enti  confinan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e  altre  regioni,  apposite  convenzioni  volte  a  favori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ciprocamente la raccolta e la commercializzazione dei funghi 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te dei cittadini residenti nei rispettivi territor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Raccolta riserv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I  coltivatori diretti  a qualunque  titolo e tutti coloro 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nno in  gestione propria  l’uso del  bosco, compresi gli uten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i beni di uso civico e di proprieta’ collettive, nonche’ i so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  cooperative   agricolo-forestali,  residenti   nei  territo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assificati montani  ed in  possesso dell’attestato di idoneita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 riconoscimento  delle specie  fungine di  cui all’articolo 20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ssono  chiedere   alla  Provincia  o  alla  Comunita’  montan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’autorizzazione  alla   costituzione  di   aree,  delimitate  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posite tabelle,  nelle  quali  e’  a  loro  riservata,  in  v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clusiva, nel  rispetto delle  norme di  cui  all’articolo  9 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’articolo 13  e senza  limitazioni quantitative, la raccolta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ni economici,  secondo quanto  disposto dai  regolamenti loc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i all’articolo  15. La  richiesta puo’  interessare terreni d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trimonio agricolo-forestale  regionale in  concessione ai sen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’articolo 5  della legge  regionale 4  settembre 1976,  n. 6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Disciplina   del    patrimonio   agricolo-forestale   regiona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grammazione e  delega delle  funzioni in  materia e successi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dificazio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La  richiesta di  autorizzazione e’  corredata da  un piano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dizione atto  a garantire  la protezione  e  la  capacita’ 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torigenerazione dell’ecosiste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L’autorizzazione   alla  costituzione  di  aree  di  racco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servata ha  validita’ di  cinque anni  e puo’  essere rinnov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tro richiesta  da inviarsi  almeno sei  mesi prima  della  su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adenz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Le  autorizzazioni di cui al presente articolo decadono per 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nir meno  dei requisiti  e delle  condizioni in base alle qu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no state rilascia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 In  caso  di  violazione  delle  disposizioni  contenute  n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olamenti locali di cui all’articolo 15, l’autorizzazione vie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tirata e  al titolare  non potra’  essere, rilasciata una nuo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torizzazione, per  gli stessi  o per  altri terreni,  prima 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ano trascorsi  tre  anni  dall’adozione  del  provvedimento 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tir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Raccolta a pagament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I  coltivatori diretti, gli utenti dei beni di uso civico e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prieta’ collettive,  i soci  di cooperative agricolo-forest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d i  soggetti di  cui alla legge regionale 22 aprile 1998, n. 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Misure  di   aiuto  per  favorire  l’accesso  dei  giovani  a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tivita’ agricole,  di servizio  per l’agricoltura e di svilupp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 territorio  rurale" possono  chiedere in concessione, ai sen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’articolo 5  della LR  64/1976  e  successive  modificazion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rreni  del   patrimonio  agricolo-forestale  regionale  per  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alizzazione di  aree di  raccolta a  pagamento,  delimitate, 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ese dei richiedenti, da apposite tabel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Le  aree richieste in concessione devono far parte di un un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rpo, devono  avere superficie complessiva pari o superiore a 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ttari e  devono essere  ricomprese nell’ambito della percentua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 territorio prevista dai regolamenti di cui all’articolo 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Aree di raccolta a pagamento possono essere istituite anche s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ndi privati;  di tale  istituzione e’  data comunicazione  a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vincia o alla Comunita’ montana territorialmente compete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La  raccolta dei  funghi nelle aree di raccolta a pagamento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i al  presente articolo  non e’ soggetta alle autorizzazioni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i all’articolo  2 e  deve svolgersi nel rispetto delle norme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i all’articolo 9 e all’articolo 1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Le  autorizzazioni alla  costituzione di  aree di  raccolta 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gamento sono  soggette alle norme di cui all’articolo 11, com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, 3, 4 e 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Diviet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Fatto salvo il caso di esemplari concresciuti in cui almeno u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viduo supera le dimensioni minime sottoindicate e’ vietata 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ccolta  e   commercializzazione,  per   le  specie  di  segui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encate,  di   esemplari  con  dimensione  minima  del  cappel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feriore 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cm 4 per il gruppo Boletus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cm 3 per l’Hygrophorus marzuolus (dormiente) e per la Calocy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gambosa [= Tricholoma georgii](prugnolo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E’  vietata la  raccolta  e  commercializzazione  dell’Amani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sarea allo  stato di  ovolo chiuso,  cioe’ con  le lamelle  n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sibili e non esposte all’a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E’  vietata la  distruzione o  il danneggiamento dei carpofo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ungini di qualsiasi spec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La raccolta dei funghi epigei spontanei e’ vietat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nelle riserve naturali integral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nelle  aree,  specificatamente  individuate  e  tabellate  da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relativi organismi di gestione, ricadenti in parchi nazional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n  parchi  regionali,  in  riserve  naturali  e  in  oasi 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rotezion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in  altre aree, adeguatamente tabellate, di particolare val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naturalistico e  scientifico, individuate dalla Regione, da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rovince,   dalle    Comunita’   montane    e    nelle    ar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pecificatamente  interdette  dagli  stessi  Enti  per  mo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elvicoltural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dal  1 aprile  al 31  agosto, su  specifica  segnalazione  d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oggetti gestori  attuata con  idonee tabellazioni, nelle z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i ripopolamento  e cattura  dei centri  di  produzione  de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elvaggina e delle aziende faunistico-venator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La  raccolta e’  inoltre vietata nei giardini e nei terreni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tinenza  degli   immobili  ad  uso  abitativo  adiacenti  ag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mobili stessi,  salvo  che  ai  proprietari  o  possessori.  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tinenza degli  immobili ad uso abitativo, ove non evidente, e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bilita nella misura massima di metri cento dagli stess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La  raccolta e’  infine vietata:  nelle aree a verde pubblico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 una  distanza di  metri venti  dal margine  della carreggi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e strade  classificate ai  sensi dell’articolo  2 del Decre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gislativo 30  aprile 1992,  n. 285  "Nuovo codice della strada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 l’eccezione  delle strade  vicinali ed  altresi’ nelle aree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scarica, ancorche’ dismesse, e nelle aree industrial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Nelle  aree  boscate  e’  vietato  rimuovere  e  asportare  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ttiera e lo strato umifero del terreno, fatte salve le esigen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 coltura,  di regolamentazione  delle acque,  di costruzione 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nutenzione delle  strade e  di altre  opere autorizzate e ferm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tando l’obbligo di ripristino dello stato dei luogh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Ulteriori diviet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Per  motivi di  salvaguardia dell’ecosistema, anche a causa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venti climatici  eccezionali, la  Giunta regionale puo’ vietar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  provvedimento   motivato,  la   raccolta  di  funghi  epig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ntanei in aree circoscritte e per periodi definiti e continu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tito il  parere o su richiesta delle Province, delle Comunita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ntane e dei Comuni competenti per territor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Con  le stesse  modalita’ la  Giunta  regionale  puo’  inolt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sporre il  divieto di  raccolta per  specie definite,  rare o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schio di estinzi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Regolamenti local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Al fine di salvaguardare le risorse del territorio le Provi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, per  i territori  di loro  competenza, le  Comunita’  montan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titi i  Comuni e  le  organizzazioni  professionali  agricol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dispongono, entro  centoventi giorni  dalla entrata  in vig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a presente legge, appositi regolamen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I regolament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efiniscono i programmi per il miglioramento e la salvaguard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ell’ambiente  naturale,   ne  stabiliscono  le  modalita’ 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ttuazione e  gli  ambiti  territoriali  di  applicazione  c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articolare   riguardo   alle   aree   costituite   ai   sen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ell’articolo 11 e dell’articolo 12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definiscono,  nel limite  complessivo del  quindici per  cen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ella superficie  del patrimonio  agricolo-forestale regiona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i competenza,  le superfici  massime complessive  che posso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essere oggetto  di concessioni per la costituzione di aree p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la raccolta  riservata  a  fini  economici  e  la  raccolta 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agament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stabiliscono  le modalita’ di tabellazione e di gestione d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ree  di  raccolta  a  pagamento  istituite  sui  terreni  d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atrimonio agricolo forestale dati in concessione e delle ar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i raccolta riservata di cui agli articoli 11 e 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I  regolamenti di  cui al  comma 1  sono inviati  alla  Giu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ionale perche’  vengano pubblicati  sul  Bollettino  Ufficia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a  Regione  Toscana.  Le  Province  e  le  Comunita’  monta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vvedono alla  piu’ ampia  pubblicizzazione dei regolamenti c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modalita’  di cui  all’articolo 17,  comma  1  della  pres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gg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Dati informativi sulle autorizzazion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Al  fine di  consentire una  migliore gestione  della risors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che in  funzione del governo del territorio, i Comuni, entro 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1 gennaio  di ogni  anno inviano  alle Province e alle Comunita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ntane rispettivamente  competenti per  territorio, il riepilo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e autorizzazioni  rilasciate nel  corso dell’anno precede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Provincie  e le Comunita’ montane inviano tali riepiloghi a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iunta regionale entro la fine di marzo di ogni ann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Informazion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La  Regione, le  Province, le Comunita’ montane, i Comuni, g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i di  gestione dei  parchi e gli Ispettorati micologici di cu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’articolo  19,   con  la   collaborazione  delle  associazio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cologiche,  cooperano   al  fine   di  garantire   la   mass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formazione   ai    cittadini   sulla    normativa    e    su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olamentazione della  raccolta e commercializzazione dei fungh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pigei,  sulle   sedi  di  rilascio  delle  autorizzazioni  an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traverso inserzioni  sulla stampa  locale e  nazionale, annun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diotelevisivi, manifesti e opuscol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La  Regione Toscana  promuove l’informazione  dei raccoglito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che attraverso pubblicazioni riguardanti gli aspetti normativ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gienico-tossicologici e la tutela dell’ambiente in rapporto al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viluppo dei funghi epige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tolo I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MERCIALIZZAZIONE DEI FUNGH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Requisiti e condizioni per la commercializzazion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I  funghi  epigei  spontanei  freschi,  per  essere  posti 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mercio, devono esser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suddivisi per speci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contenuti  in cassette  od altri imballaggi tali da consenti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una sufficiente aerazion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disposti in singolo strato e non pressat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integri,  al  fine  di  conservare  tutte  le  caratterist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morfologiche che  ne consentono la sicura determinazione de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peci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freschi, sani, in buono stato di conservazione e non invasi 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muffe e parassit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E’   ammessa  esclusivamente  la  vendita  di  funghi  epig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ntanei  freschi   inclusi  nell’elenco  delle  specie  di  cu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’allegato 1  del decreto Presidente della Repubblica 14 lugl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95,  n.   376  "Regolamento  concernente  la  disciplina  de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ccolta e  della commercializzazione dei funghi epigei freschi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servati"  e   successive  modificazione   ed  integrazioni,  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partenenti ad  altre specie  commestibili  riconosciute  idon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a commercializzazione  in ambito locale dalla Giunta regiona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 apposito  atto deliberativo,  ai sensi dell’articolo 4, com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, del citato decre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Ispettorati micologic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Ciascuna  Azienda  USL,  all’interno  del  Dipartimento  de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venzione, istituisce  un unico  Ispettorato micologico  che 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icola in  uno o piu’ centri di controllo micologico pubblico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vello azienda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Le  Aziende USL provvedono allo svolgimento dei compiti di cu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 comma 5 con proprio personale e senza aggravio di spesa per 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ro bilanc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Il  personale di  cui al  comma 2,  per svolgere  le  funzio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viste dal  comma 5,  deve essere in possesso dell’attestato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cologo rilasciato  ai sensi  del decreto Ministro della Sanita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9 novembre  1996, n.  686  "Regolamento  concernente  criteri 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dalita’ per il rilascio dell’attestato di micologo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La  Azienda USL  rilascia apposito tesserino di riconoscimen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i micologi degli Ispettora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I compiti dell’Ispettorato micologico sono i seguent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rilascio delle certificazioni previste dall’articolo 3 del DP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76/1995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organizzazione  dei corsi,  a frequenza  facoltativa,  per  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reparazione all’esame  per il conseguimento dell’attestato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doneita’ alla  identificazione delle specie fungine di cui 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uccessivo articolo  20;  le  modalita’  ed  i  programmi  p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l’organizzazione di  tali corsi  sono  definiti  dalla  Giu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regionale con apposito atto deliberativ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svolgimento  degli esami  per il  rilascio degli  attestati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doneita’ alla identificazione delle specie fungin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consulenza   micologica  gratuita  alla  cittadinanza  per  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riconoscimento   dei    funghi   raccolti,   ai   fini   de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ommestibilita’, secondo modalita’ stabilite dall’Ispettorat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certificazioni   a    pagamento    con  tariffario  regional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rilasciate su  richiesta, a  scopo  commerciale,  sulle  qu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viene  identificata   la  specie   fungina   e   la   relati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ommestibilita’,  con  le  modalita’  stabilite  dalla  Giu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regionale con apposito atto deliberativ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) collaborazione  con le  strutture sanitarie  per la consulen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relativa alla  individuazione di  specie fungine  in  caso 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ntossicazione da fungh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Idoneita’ alla identificazione dei fungh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L’attestato  di idoneita’  alla identificazione  delle  spec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ungine di  cui al  comma 2  dell’articolo 2  del DPR 376/1995 e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lasciato ai  maggiorenni dall’Azienda  USL in cui e’ ubicato 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une di  residenza del  richiedente. In detto attestato, che e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lasciato, secondo le modalita’ previste con apposito atto de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iunta regionale,  sono elencati i generi e/o le specie di fungh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pigei spontanei per le quali e’ concessa l’idoneita’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Ai fini del rilascio dell’attestato i Direttori Generali d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iende USL  nominano apposite  commissioni esaminatrici  form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ue    micologi    segnalati    dall’Ispettorato    micolog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ell’Azienda USL di cui uno con funzioni di president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un operatore di vigilanza dell’Azienda USL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un dipendente dell’Azienda USL con funzioni di segretar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Il  candidato che  non  viene  riconosciuto  idoneo  non  puo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stenere un ulteriore esame prima che siano trascorsi sei mesi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unque solo  dopo aver  frequentato uno  dei corsi  organizza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ll’Azienda US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utorizzazione al commercio dei funghi epigei spontane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La vendita dei funghi epigei spontanei freschi, o secchi sfu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partenenti  alla   specie  Boletus   edulis,  compresa   que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ffettuata dai  titolari delle autorizzazioni di cui alla legge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bbraio 1963  n. 59  "Norme per  la vendita  al pubblico in se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bile  dei   prodotti  agricoli   da  parte  degli  agricolto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duttori  diretti",  e’  soggetta  a  specifica  autorizzaz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unale secondo quanto previsto dal DPR 376/199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La  vendita dei  funghi epigei  spontanei freschi destinati 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ttaglio  e’   consentita  previa   certificazione  di  avvenu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trollo ai  sensi dell’articolo  3 dello stesso DPR 376/1995 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te dell’Ispettorato  micologico dell’Azienda USL, che verif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sondaggio, con le modalita’ indicate dalla Giunta regionale c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posito atto  deliberativo, da adottare entro centottanta gior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ll’entrata in vigore della presente legg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L’autorizzazione  di cui  al comma 1 e’ rilasciata al titol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’attivita’, e  in essa  deve essere specificato il nome de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sona o  delle persone  in possesso dell’attestato di idoneita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 riconoscimento delle specie fungine, di cui all’articolo 20, 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’attestato di micologo di cui al DM 686/199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L’autorizzazione  al commercio ha validita’ finche’ almeno u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i  soggetti   in  possesso   dell’idoneita’  di  cui  al  com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cedente, o  dell’attestato di micologo di cui al DM 686/1996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essa  indicati, continua  ad  esercitare  tale  attivita’;  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ssazione dell’attivita’  ed ogni altra variazione devono ess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unicate, a cura del titolare ed entro trenta giorni, al Comu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pete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Gli  esercizi che  commercializzano esclusivamente  funghi 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fezioni non  manomissibili, singolarmente  certificate  da  u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cologo,  e  che  rechino  in  etichetta  il  riferimento  de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rtificazione   di    cui   al    comma   2,   non   necessita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’autorizzazione  di  cui  al  comma  1.  Non  e’  ammesso  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azionamento di tali confezio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Il  commercio dei  funghi epigei spontanei puo’ effettuarsi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de fissa  o in  forma ambulante;  nel caso  in cui il commerc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nga effettuato in forma ambulante, questa deve essere svolta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posite aree preventivamente identificate ed indicate dai Comu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i giorni e con gli orari dagli stessi defini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 Le  modalita’  di  presentazione  delle  domande  dirette  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ttenere l’autorizzazione  di cui  al comma  1 sono  definite c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posito atto,  da adottare entro centottanta giorni dall’entr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vigore della presente legge, dalla Giunta regiona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Al fine di consentire una piu’ efficace funzione di vigilanz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Comuni, entro il 31 marzo di ogni anno, inviano al Dipartimen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a Prevenzione  dell’Azienda USL  territorialmente competent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’elenco aggiornato  delle  autorizzazioni  rilasciate  nell’an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cede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Somministrazione e preparazione di alimenti a base di fungh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Per  la preparazione  di alimenti  con funghi  epigei  fresch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ntanei e coltivati, secchi o altrimenti lavorati, gli eserciz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  somministrazione   e  preparazione  dei  medesimi  utilizza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clusivamente le specie indicate negli allegati del DPR 376/199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successive modifiche ed integrazio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Gli  esercizi di  cui al  precedente comma, il cui titolare, 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o delegato,  non sia  in possesso  dell’attestato di  idoneita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a identificazione delle specie fungine di cui all’articolo 20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dell’attestato  di micologo  di  cui  al  DM  686/1996,  devo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provvigionarsi esclusivamente  da ditte  autorizzate  ai  sen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’articolo 21  della  presente  legge  o  comunque  utilizz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dotti certificati da un micologo di cui al DM 686/199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TOLO I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GILAN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ccertamento delle infrazion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Sono  incaricati dell’accertamento e della contestazione d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frazioni alla  presente legge,  secondo le  norme vigenti  e 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spettive competenze,  gli  agenti  del  Corpo  forestale  del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to,  i  nuclei  antisofisticazioni  e  sanita’  dell’Arma  d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abinieri, le  guardie venatorie  provinciali,  gli  organi 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lizia urbana  e rurale,  le aziende  USL, le guardie addette a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chi nazionali  e regionali,  gli agenti  e  gli  ufficiali 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lizia giudiziaria, le guardie volontarie di cui all’articolo 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rzo  comma   della  legge  regionale  8  novembre  1982  n.  8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Normativa  per   disciplinare  la   raccolta  dei  prodotti  d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ttobosco e  per la  salvaguardia  dell’ambiente  naturale",  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ardie ambientali  volontarie di  cui alla  legge  regionale  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nnaio  1998  n.  7  "Istituzione  del  servizio  volontario 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gilanza ambientale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Fermi restando i poteri di accertamento previsti dall’artico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, primo  comma, della  legge 24 novembre 1981 n. 689 "Modif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 sistema penale", i soggetti incaricati dell’accertamento d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frazioni alla  presente  legge  possono  chiedere  l’esibiz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e autorizzazioni previste dalla presente legg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Procedimento sanzionatori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Il Comune nel cui territorio e’ stata commessa l’infrazione e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petente  alla   irrogazione  delle   sanzioni   amministrati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viste dalla  presente legge  ed all’introitamento  delle som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scosse per le violazioni alle disposizioni di cui al titolo I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Regione  e’ competente  all’irrogazione delle  sanzioni per 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olazione delle disposizioni di cui al titolo II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Per  l’accertamento e  la contestazione  delle  infrazioni  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sservano  le  disposizioni  della  L.  689/1981  e  della  leg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ionale 12 novembre 1993 n. 85 "Disposizioni per l’applicaz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e sanzioni amministrative pecuniarie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Gli  agenti incaricati  della vigilanza procedono al sequest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i  funghi   epigei  spontanei   detenuti  in  violazione  d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sposizioni della presente legg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Il  Comune  dispone  sempre,  con  l’ordinanza  ingiuntiva 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gamento, la confisca dei funghi epigei spontanei sequestra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 Il   Comune  provvede  a  distruggere  i  funghi  confiscat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digendo apposito verba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Sanzioni amministrativ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Per la violazione delle disposizioni di cui al Titolo II de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ente legge si applicano le seguenti sanzion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a Lire 50.000 a Lire 300.000 per chi effettua la raccolta d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funghi  epigei   spontanei  senza   l’autorizzazione  di   cu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ll’articolo 2  ovvero con  autorizzazione scaduta  e per  ch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effettua la  raccolta nelle  zone di  cui  all’articolo  11 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ll’articolo 12 senza averne titol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da   Lire    5.000    a  Lire  30.000  per  il  mancato  por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ell’autorizzazione, purche’  venga esibita entro dieci gior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alla contestazion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da Lire 25.000 a Lire 150.000 per la raccolta effettuata olt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 limiti massimi consentit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da  Lire  50.000  a  Lire  300.000  per  la  violazione  d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isposizioni di cui all’articolo 9, commi 1 e 2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da    Lire  5.000  a  Lire  30.000  per  la  violazione  d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isposizioni di cui all’articolo 9, comma 3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) da  Lire 5.000  a Lire  30.000 per  ogni esemplare raccolto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manita caesarea  allo stato  di ovolo  chiuso, di Hygrophor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marzuolus  o  Calocybe  gambosa  [=  Tricholoma  georgii]  c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iametro del  cappello inferiore  a cm 3, di funghi del grupp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Boletus con  un cappello  di diametro  inferiore  a  cm  4, 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omunque con un importo massimo di Lire 100.000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) da    Lire  5.000  a  Lire  30.000  per  la  violazione  d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isposizioni di cui all’articolo 13, comma 3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) da  Lire 50.000  a Lire 300.000 per l’esercizio della racco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nelle aree  di cui  all’articolo 13,  comma 4,  salvo sanzio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iu’ severe eventualmente stabilite dagli organi di gestion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) da  Lire 5.000  a Lire  30.000 per  l’esercizio della racco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nelle aree di cui all’articolo 13, commi 5 e 6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) da   Lire  50.000  a  Lit  300.000  per  la  violazione  d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isposizioni di cui all’articolo 13, comma 7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) da  Lire 25.000  a Lire  150.000 per la violazione dei divie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temporanei di cui all’articolo 14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) da  Lire 500.000. a Lire 3.000.000 per la tabellazione di ar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i raccolta  riservata  a  fini  economici  o  di  raccolta 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agamento, in  assenza di  regolare autorizzazione  e/o per 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mancato rispetto  delle disposizioni contenute nei regolamen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i gesti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Per  la violazione  delle disposizioni  di cui  al Titolo  I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a presente legge si applicano le seguenti sanzion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a Lire 250.000 a Lire 1.500.000 per la violazione delle nor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i cui  all’articolo 18, e all’articolo 21, commi 1, 2, 3, 4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da  Lire 100.000  a  Lire  600.000  per  la  violazione  d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isposizioni di cui all’articolo 21, comma 6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da  Lire 250.000  a Lire  1.500.000 per  la  violazione  d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isposizioni di cui all’articolo 2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TOLO 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RME FINANZIARIE E FIN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Norme finanziari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I   proventi  derivanti  dal  rilascio  delle  autorizzazio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sonali alla raccolta sono incamerati direttamente dai Comuni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i trattengono  il dieci  per cento  delle  somme  introita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ro il  31 gennaio  di ogni  anno  i  Comuni  trasferiscono  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vanta per  cento delle somme riscosse alla Regione che provve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ripartire l’ottanta per cento alle Comunita’ montane e il ven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 cento alle Provin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Dette  somme vengono  corrisposte per il venticinque per cen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lla base  della  superficie  territoriale  e  per  il  resta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ttantacinque per cento sulla base della superficie bosca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I   proventi  derivanti  dal  rilascio  delle  autorizzazio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uristiche sono incamerati dai Comuni che le rilascian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I proventi derivanti dal rilascio delle autorizzazioni vengo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piegati,  secondo   le  finalita’  della  presente  legge,  p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nanziare interventi  di miglioramento  dell’ambiente  natural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 l’attivita’ di vigilanza ed ogni altra attivita’ connessa c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’attuazione della presente legg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Le  Province  e  le  Comunita’  montane  inviano  alla  Giu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ionale, congiuntamente  a quello  relativo alle autorizzazio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lasciate,  un   riepilogo  delle   somme  introitate  nell’an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cede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Agli  oneri derivanti  dall’applicazione della presente legg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orrenti dall’anno  1999, stimati  in Lire.  35.000.000, si  f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onte  con  le  disponibilita’  del  Capitolo  24170  che  vie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dificato nella  declaratoria come  segue "INTERVENTI ATTUAZ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RMATIVA RELATIVA  DISCIPLINA  RACCOLTA  PRODOTTI  SOTTOBOSCO 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LVAGUARDIA AMBIENTE  NATURALE (LR 8.11.82 N. 82 e LR 22.03.19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6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Gli  oneri derivanti  dall’attuazione della presente legge p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li anni  successivi al 1999 sono determinati e trovano copert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 la legge di bilanc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Norme transitori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Entro  sei mesi  dall’entrata in vigore della presente legge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rettori Generali delle Aziende USL istituiscono gli Ispettora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cologi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Entro  ventiquattro mesi dall’entrata in vigore della pres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gge  tutti  gli  esercenti  devono  essere  in  possesso  de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torizzazione prevista all’articolo 2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Gli  enti di  gestione dei  parchi, delle  riserve naturali 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e aree  protette di  interesse locale  di cui alla LR 49/199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eguano i  propri regolamenti  alle norme  della presente  leg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ro novanta  giorni dall’entrata  in vigore  della stessa;  n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so in cui tali regolamenti non siano stati adottati e fino a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ro entrata in vigore la raccolta dei funghi epigei spontanei e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sciplinata dalla presente legg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I  regolamenti e  le ordinanze adottate da Province, Comunita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ntane e  Comuni al fine di regolamentare la raccolta dei fungh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pigei  spontanei   cessano  di   avere  efficacia   al   momen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’entrata in vigore della presente legg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Le  autorizzazioni alla  raccolta dei  funghi epigei spontan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lasciate, ai  sensi della  LR 82/1982, dalle Comunita’ montan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lle Province  e dai  Comuni entro  la data di entrata in vig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a  presente  legge,  mantengono  la  loro  validita’  e  so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quiparate, a tutti gli effetti, a quelle corrispondenti previs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lla presente  legge; dette autorizzazioni decadono, a tutti g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ffetti, trascorsi  dodici  mesi  dall’entrata  in  vigore  de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ente legg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Entro dodici mesi dall’entrata in vigore della presente legg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titolari  di concessioni  rilasciate ai  sensi dell’articolo 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a LR  64/1976 e  successive modificazioni, possono richied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’autorizzazione alla  costituzione di aree di raccolta riserv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fini  economici o  di raccolta a pagamento anche in deroga a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centuali stabilite all’articolo 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odifiche ed abrogazion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Nella rubrica del titolo III della LR 82/1982 sono abrogate 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ole "ed ai funghi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All’articolo 10, lettera a), della LR 82/1982 sono abrogate 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ole "i funghi epigei, siano o no essi commestibili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All’articolo  11, quarto comma, della LR 82/1982 sono abrog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parole "e dei funghi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All’articolo 23, secondo comma, della LR 82/1982 sono abrog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parole  "e a  chi pone  in  vendita  o  commercia  funghi  c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atteristiche di cui all’articolo 17 III comma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Sono abrogati gli articoli 16, 17 e 24 della LR 82/198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Norma final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Per  quanto non  espressamente previsto  dalla presente legg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lgono le  disposizioni di  cui  alla  L.  352/1993  ed  al  DP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76/199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0:08:00Z</dcterms:created>
  <dc:creator>Faragasso, Romina¯</dc:creator>
  <dc:description/>
  <dc:language>en-US</dc:language>
  <cp:lastModifiedBy>Faragasso, Romina¯</cp:lastModifiedBy>
  <dcterms:modified xsi:type="dcterms:W3CDTF">2003-04-03T10:09:00Z</dcterms:modified>
  <cp:revision>1</cp:revision>
  <dc:subject/>
  <dc:title>LEGGE REGIONALE 22 marzo 1999, n</dc:title>
</cp:coreProperties>
</file>