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before="0" w:after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gge regionale 12 luglio 2002, n. 15</w:t>
      </w:r>
    </w:p>
    <w:p>
      <w:pPr>
        <w:pStyle w:val="HTMLPreformatted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CIPLINA   DELL'ESERCIZIO  DELLE  DEROGHE  PREVISTE   DALLA</w:t>
        <w:br/>
        <w:t>DIRETTIVA  79/409/CEE.  MODIFICHE  ALLA  LEGGE  REGIONALE  15</w:t>
        <w:br/>
        <w:t>FEBBRAIO  1994, N. 8 '' DISPOSIZIONI PER LA PROTEZIONE  DELLA</w:t>
        <w:br/>
        <w:t>FAUNA SELVATICA E PER L'ESERCIZIO DELL'ATTIVITA' VENATORIA ''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TMLPreformatted"/>
        <w:spacing w:before="0" w:after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ollettino Ufficiale n. 100 del 12 luglio 2002</w:t>
      </w:r>
    </w:p>
    <w:p>
      <w:pPr>
        <w:pStyle w:val="HTMLPreformatted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sto coordinato con le modifiche apportate da:</w:t>
        <w:br/>
        <w:t>L.R. 20 settembre 2002 n. 22</w:t>
        <w:br/>
      </w:r>
    </w:p>
    <w:p>
      <w:pPr>
        <w:pStyle w:val="HTMLPreformatted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1</w:t>
        <w:br/>
        <w:t>Finalita'</w:t>
      </w:r>
      <w:r>
        <w:rPr>
          <w:rFonts w:cs="Times New Roman" w:ascii="Times New Roman" w:hAnsi="Times New Roman"/>
          <w:sz w:val="22"/>
          <w:szCs w:val="22"/>
        </w:rPr>
        <w:br/>
        <w:br/>
        <w:t>1.  In  considerazione dell'accertata necessita' di prevenire</w:t>
        <w:br/>
        <w:t>gravi   e  ricorrenti  danni  alle  colture  agricole,  della</w:t>
        <w:br/>
        <w:t>comprovata inesistenza di altre soluzioni soddisfacenti ed al</w:t>
        <w:br/>
        <w:t>fine  di  rafforzare  la  misura deterrente  dei  sistemi  di</w:t>
        <w:br/>
        <w:t>dissuasione  normalmente autorizzati, nella  Regione  Emilia-</w:t>
        <w:br/>
        <w:t>Romagna e' consentito nel corso delle stagioni venatorie 2002-</w:t>
        <w:br/>
        <w:t>2003   e  2003-2004,  il  prelievo  in  deroga  di  esemplari</w:t>
        <w:br/>
        <w:t>appartenenti  alle  specie di cui alla  lettera  a)  comma  1</w:t>
        <w:br/>
        <w:t>dell'art.  2, ai sensi dell'art. 9, comma 1, lett.  a)  della</w:t>
        <w:br/>
        <w:t>Direttiva  79/409/CEE  e  successive  modifiche  secondo   le</w:t>
        <w:br/>
        <w:t>disposizioni della presente legge.</w:t>
        <w:br/>
      </w:r>
    </w:p>
    <w:p>
      <w:pPr>
        <w:pStyle w:val="HTMLPreformatted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2</w:t>
        <w:br/>
        <w:t>Specie, mezzi, metodi, tempi e luoghi di prelievo</w:t>
      </w:r>
      <w:r>
        <w:rPr>
          <w:rFonts w:cs="Times New Roman" w:ascii="Times New Roman" w:hAnsi="Times New Roman"/>
          <w:sz w:val="22"/>
          <w:szCs w:val="22"/>
        </w:rPr>
        <w:br/>
        <w:br/>
        <w:t>1. Il prelievo e' consentito:</w:t>
        <w:br/>
        <w:br/>
        <w:t>a)  nei  confronti degli esemplari appartenenti  alle  specie</w:t>
        <w:br/>
        <w:t>Storno (Sturnus vulgaris), Passero (Passer italiae) e Passera</w:t>
        <w:br/>
        <w:t>mattugia (Passer montanus);</w:t>
        <w:br/>
        <w:br/>
        <w:t>b)  con  i  mezzi di cui all'art. 13, comma 1 della legge  11</w:t>
        <w:br/>
        <w:t>febbraio 1992, n. 157;</w:t>
        <w:br/>
        <w:br/>
        <w:t>c)  da parte dei cacciatori iscritti agli Ambiti Territoriali</w:t>
        <w:br/>
        <w:t>di  Caccia  (ATC)  della  Regione Emilia-Romagna,  o  che  vi</w:t>
        <w:br/>
        <w:t>abbiano  accesso per la caccia in mobilita' controllata  alla</w:t>
        <w:br/>
        <w:t>fauna  migratoria ai sensi dell'art. 36 bis della L.R.  n.  8</w:t>
        <w:br/>
        <w:t>del  1994,  ai  titolari di appostamento fisso con  l'uso  di</w:t>
        <w:br/>
        <w:t>richiami  vivi,  o  che  esercitino  la  caccia  in   azienda</w:t>
        <w:br/>
        <w:t>faunistico-venatoria;</w:t>
        <w:br/>
        <w:br/>
        <w:t>d) per un numero massimo giornaliero e stagionale per ciascun</w:t>
        <w:br/>
        <w:t>cacciatore, rispettivamente di venticinque e duecento capi di</w:t>
        <w:br/>
        <w:t>storni e di dieci e cento capi complessivi di passeri;</w:t>
        <w:br/>
        <w:br/>
        <w:t>e)  dall'1  settembre  al 31 gennaio, nelle  giornate,  negli</w:t>
        <w:br/>
        <w:t>orari e nelle forme consentiti per l'esercizio venatorio.</w:t>
        <w:br/>
      </w:r>
    </w:p>
    <w:p>
      <w:pPr>
        <w:pStyle w:val="HTMLPreformatted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2 bis</w:t>
        <w:br/>
        <w:t>(articolo aggiunto da art. 1 L.R. 20 settembre 2002 n. 22)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</w:rPr>
        <w:t>Richiami</w:t>
      </w:r>
      <w:r>
        <w:rPr>
          <w:rFonts w:cs="Times New Roman" w:ascii="Times New Roman" w:hAnsi="Times New Roman"/>
          <w:sz w:val="22"/>
          <w:szCs w:val="22"/>
        </w:rPr>
        <w:br/>
        <w:br/>
        <w:t>1.  Sono consentiti la detenzione e l'uso di stampi, anche in</w:t>
        <w:br/>
        <w:t>penna,  e  di richiami vivi provenienti da allevamenti  o  da</w:t>
        <w:br/>
        <w:t>catture  svolte antecedentemente al DPCM del 21  marzo  1997,</w:t>
        <w:br/>
        <w:t>appartenenti alle specie di cui all'art. 2. '' .**</w:t>
        <w:br/>
      </w:r>
    </w:p>
    <w:p>
      <w:pPr>
        <w:pStyle w:val="HTMLPreformatted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3</w:t>
        <w:br/>
        <w:t>Controlli</w:t>
      </w:r>
      <w:r>
        <w:rPr>
          <w:rFonts w:cs="Times New Roman" w:ascii="Times New Roman" w:hAnsi="Times New Roman"/>
          <w:sz w:val="22"/>
          <w:szCs w:val="22"/>
        </w:rPr>
        <w:br/>
        <w:br/>
        <w:t>1.  La  vigilanza sull'applicazione della presente  legge  e'</w:t>
        <w:br/>
        <w:t>esercitata ai sensi degli artt. 58 e 59 della L.R. n.  8  del</w:t>
        <w:br/>
        <w:t>1994 e successive modifiche.</w:t>
        <w:br/>
        <w:br/>
        <w:t>2. I quantitativi di capi prelevati devono essere indicati, a</w:t>
        <w:br/>
        <w:t>cura  dei  cacciatori  interessati,  nell'apposito  riepilogo</w:t>
        <w:br/>
        <w:t>previsto  nel tesserino venatorio regionale, il quale  dovra'</w:t>
        <w:br/>
        <w:t>essere  inviato  alla  Provincia di  residenza  entro  il  28</w:t>
        <w:br/>
        <w:t>febbraio   di   ogni  anno.  Le  Province   elaborano   detta</w:t>
        <w:br/>
        <w:t>documentazione  ed  entro il 30 aprile  la  trasmettono  alla</w:t>
        <w:br/>
        <w:t>Regione,  che provvede a predisporre la relazione  finale  di</w:t>
        <w:br/>
        <w:t>applicazione  della  presente legge per i  competenti  organi</w:t>
        <w:br/>
        <w:t>statali e l'Istituto Nazionale per la Fauna Selvatica (INFS),</w:t>
        <w:br/>
        <w:t>nonche'  ai  fini  dei  controlli  previsti  dalla  Direttiva</w:t>
        <w:br/>
        <w:t>79/409/CEE.</w:t>
        <w:br/>
      </w:r>
    </w:p>
    <w:p>
      <w:pPr>
        <w:pStyle w:val="HTMLPreformatted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4</w:t>
        <w:br/>
        <w:t>Sospensione del prelievo</w:t>
      </w:r>
      <w:r>
        <w:rPr>
          <w:rFonts w:cs="Times New Roman" w:ascii="Times New Roman" w:hAnsi="Times New Roman"/>
          <w:sz w:val="22"/>
          <w:szCs w:val="22"/>
        </w:rPr>
        <w:br/>
        <w:br/>
        <w:t>1.   La  Giunta  regionale,  su  richiesta  dell'INFS,   puo'</w:t>
        <w:br/>
        <w:t>sospendere   il   prelievo  qualora  siano  accertate   gravi</w:t>
        <w:br/>
        <w:t>diminuzioni della consistenza numerica delle specie.</w:t>
        <w:br/>
      </w:r>
    </w:p>
    <w:p>
      <w:pPr>
        <w:pStyle w:val="HTMLPreformatted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5</w:t>
        <w:br/>
        <w:t>Disposizioni finali</w:t>
      </w:r>
      <w:r>
        <w:rPr>
          <w:rFonts w:cs="Times New Roman" w:ascii="Times New Roman" w:hAnsi="Times New Roman"/>
          <w:sz w:val="22"/>
          <w:szCs w:val="22"/>
        </w:rPr>
        <w:br/>
        <w:br/>
        <w:t>1. Ai fini della prevenzione dei danni provocati alle colture</w:t>
        <w:br/>
        <w:t>ed  al  patrimonio  zootecnico, per  il  Piccione  di  citta'</w:t>
        <w:br/>
        <w:t>(Columba  livia) le Province possono predisporre i  piani  di</w:t>
        <w:br/>
        <w:t>controllo di cui all'art. 16 della L.R. n. 8 del 1994.</w:t>
        <w:br/>
        <w:br/>
        <w:t>2.  L'art.  18  della L.R. n. 8 del 1994  e'  sostituito  dal</w:t>
        <w:br/>
        <w:t>seguente:</w:t>
        <w:br/>
        <w:br/>
        <w:t xml:space="preserve">  ''  1.  Gli oneri per la concessione dei contributi di  cui</w:t>
        <w:br/>
        <w:t>alle  lettere  a) e b) del comma 2 dell'art. 17  gravano  sul</w:t>
        <w:br/>
        <w:t>fondo  regionale istituito ai sensi del comma 1 dell'art.  26</w:t>
        <w:br/>
        <w:t>della legge statale. La loro entita' e' determinata con legge</w:t>
        <w:br/>
        <w:t>regionale di approvazione del bilancio di previsione.</w:t>
        <w:br/>
        <w:br/>
        <w:t>2.  La quota delle risorse previste dal comma 1, da destinare</w:t>
        <w:br/>
        <w:t>ai  contributi  per la prevenzione dei danni a  carico  delle</w:t>
        <w:br/>
        <w:t>Province  ai sensi dell'art. 17, viene assegnata e  ripartita</w:t>
        <w:br/>
        <w:t>fra  le  Province  in proporzione alla rispettiva  superficie</w:t>
        <w:br/>
        <w:t>agro-silvo-pastorale, alla superficie degli ambiti protetti e</w:t>
        <w:br/>
        <w:t>con  riferimento alle attivita' agricole ivi  esercitate.  La</w:t>
        <w:br/>
        <w:t>quota  di  dette  risorse  da  destinare  ai  contributi  per</w:t>
        <w:br/>
        <w:t>l'indennizzo  dei  danni  a carico delle  Province  ai  sensi</w:t>
        <w:br/>
        <w:t>dell'art. 17, viene assegnata e ripartita alle Province sulla</w:t>
        <w:br/>
        <w:t>base dei danni accertati, entro i limiti di disponibilita' di</w:t>
        <w:br/>
        <w:t>cui  al  comma  3 dell'art. 17 e secondo i criteri  stabiliti</w:t>
        <w:br/>
        <w:t>dalla Giunta regionale. '' .</w:t>
        <w:br/>
        <w:br/>
        <w:t>3.  Il  comma  3  dell'art. 64 della L.R. n. 8  del  1994  e'</w:t>
        <w:br/>
        <w:t>abrogato.</w:t>
        <w:br/>
        <w:br/>
        <w:t>4.  Il  comma  1  dell'art. 5 della L.R. n.  8  del  1994  e'</w:t>
        <w:br/>
        <w:t>sostituito dal seguente:</w:t>
        <w:br/>
        <w:br/>
        <w:t xml:space="preserve">  ''  1.  Il Consiglio regionale, su proposta della Giunta  e</w:t>
        <w:br/>
        <w:t>sulla  base  dei  criteri  della  programmazione  faunistico-</w:t>
        <w:br/>
        <w:t>venatoria di cui al comma 11 dell'art. 10 della legge statale</w:t>
        <w:br/>
        <w:t>e  con  riferimento ai contenuti della Carta regionale  delle</w:t>
        <w:br/>
        <w:t>vocazioni faunistiche e alle situazioni ambientali  e  socio-</w:t>
        <w:br/>
        <w:t>economiche  della  regione,  approva  gli  indirizzi  per  la</w:t>
        <w:br/>
        <w:t>elaborazione  dei piani faunistico-venatori provinciali.  Con</w:t>
        <w:br/>
        <w:t>il medesimo provvedimento il Consiglio regionale definisce  i</w:t>
        <w:br/>
        <w:t>criteri  per  l'individuazione della  superficie  agro-silvo-</w:t>
        <w:br/>
        <w:t>pastorale di ciascuna provincia e della superficie agro-silvo-</w:t>
        <w:br/>
        <w:t>pastorale  sulla  base della quale calcolare  gli  indici  di</w:t>
        <w:br/>
        <w:t>densita' venatoria di cui all'art. 8. '' .</w:t>
        <w:br/>
        <w:br/>
        <w:t>5.  Il  comma 1 bis dell'art. 5 della L.R. n. 8 del  1994  e'</w:t>
        <w:br/>
        <w:t>soppresso.</w:t>
        <w:br/>
        <w:br/>
        <w:t>6. La L.R. 25 agosto 1997, n. 30, e' abrogata.</w:t>
        <w:br/>
      </w:r>
    </w:p>
    <w:p>
      <w:pPr>
        <w:pStyle w:val="HTMLPreformatted"/>
        <w:spacing w:before="0" w:after="240"/>
        <w:rPr/>
      </w:pPr>
      <w:r>
        <w:rPr>
          <w:rFonts w:cs="Times New Roman" w:ascii="Times New Roman" w:hAnsi="Times New Roman"/>
          <w:b/>
          <w:sz w:val="22"/>
          <w:szCs w:val="22"/>
        </w:rPr>
        <w:t>Art. 6</w:t>
        <w:br/>
        <w:t>Entrata in vigore</w:t>
      </w:r>
      <w:r>
        <w:rPr>
          <w:rFonts w:cs="Times New Roman" w:ascii="Times New Roman" w:hAnsi="Times New Roman"/>
          <w:sz w:val="22"/>
          <w:szCs w:val="22"/>
        </w:rPr>
        <w:br/>
        <w:br/>
        <w:t>1. La presente legge e' dichiarata urgente ai sensi e per gli</w:t>
        <w:br/>
        <w:t>effetti  dell'art.  31 dello Statuto ed entra  in  vigore  il</w:t>
        <w:br/>
        <w:t>giorno  successivo  alla  sua  pubblicazione  nel  Bollettino</w:t>
        <w:br/>
        <w:t>Ufficiale della Regione Emilia-Romagna.</w:t>
        <w:br/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0:13:00Z</dcterms:created>
  <dc:creator>FAO</dc:creator>
  <dc:description/>
  <dc:language>en-US</dc:language>
  <cp:lastModifiedBy>FAO</cp:lastModifiedBy>
  <cp:lastPrinted>2002-11-12T11:54:00Z</cp:lastPrinted>
  <dcterms:modified xsi:type="dcterms:W3CDTF">2002-11-18T10:13:00Z</dcterms:modified>
  <cp:revision>2</cp:revision>
  <dc:subject/>
  <dc:title>Legge regionale 12 luglio 2002, n</dc:title>
</cp:coreProperties>
</file>