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16 DEL 6-04-199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SICIL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ordino della legislazione in materia forestale e di tutel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a veget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SICILIA N.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 11 aprile 199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Regione Sicil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ssemblea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regionale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a Regione promuove la valorizzazione delle riso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ttore agro - silvo - pastorale, il miglio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ondizioni di vita delle popolazioni di montag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incremento della superficie boscata, della selvicoltur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ttività  connesse a questa, la preven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use di dissesto idrogeologico, la tutela degli ambi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, la ricostituzione e il miglioramento dell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e dei terreni marginali, la fruizione so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boschi anche a fini ricre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fin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' ambito della presente legge, l' es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&lt; Amministrazione forestale &gt;&gt; si riferisce agli Uffici cent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eriferici della Direzione regionale delle fores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è  dell' Azienda delle foreste demaniali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iliana di seguito denominata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pplicabilità  delle norme sta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quanto non diversamente disposto, si applic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territorio della Regione, le norme del regio decreto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30 dicembre 1923, n. 3267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 e le successive leggi statali riguard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materia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finizione di bos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i definisce bosco a tutti gli effetti di legg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di terreno di estensione non inferiore a 5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q in cui sono presenti piante forestali, arboree e/ o arbus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a formazioni stabili, in qualsiasi stad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viluppo, che determinano una copertura del suolo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l 50 per 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i considerano altresì  boschi, semprechè  di dimen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inferiori a quelle di cui al comma 1, le form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upestri e ripariali, la bassa ed alta macchia mediterrane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è  i castagneti anche da frutto e le fa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di larghezza media non inferiore a 25 met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on si considerano in ogni caso boschi i giard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 e i parchi urbani, i giardini e i parchi priv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olture specializzate a rapido accrescimento per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legno, anche se costituite da specie forest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è  gli impianti destinati prevalentemente al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fru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ventario forestal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ssessorato regionale dell' agricoltura e delle fores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ndosi degli Ispettorati ripartimentali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 forma ed aggiorna l' inventario 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inventario contiene l' elenco dei terreni qualifica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boscati ai sensi dell' articolo 4, d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a vincolo idrogeologico e dei terreni sogget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coli forestali per altri scop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l' inventario è  allegata una carta forestale region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e i boschi sono classificati per tipo fisi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er stadio evolutivo.  La carta è  aggiornata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, ogni cinqu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' Assessore regionale per l' agricoltura e 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 le direttive in ordine alla redazione dell' inven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alle forme di pubblicità  dello stesso nonchè  in ord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redazione della carta 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Ai comuni è  fatto obbligo di trasmettere agli Ispettor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novanta giorni dall' entrata in vigo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, l' elenco particellare dei terreni boscati fac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 del patrimonio comu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scrizioni di massima e di polizia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prescrizioni di massima e di polizia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rese esecutive con decreto de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, su proposta degli Ispetto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competenti per territorio, sentito il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- amministrativo dell' Azienda delle foreste deman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ali prescrizioni sono determinate tenendo c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delle esigenze di tutela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prescrizioni di cui al comma 1 sono aggior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dieci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sede di prima applicazione della presente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escrizioni sono aggiornate entro il 31 dicembre 19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Unitamente all' aggiornamento delle prescrizioni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à  all' aggiornamento degli atti amministrativ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è  stato imposto il vincolo idrogeologico nonchè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visione, ai sensi dell' articolo 16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 agosto 1980, n. 84, degli ambiti territoriali sottopos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rme di gestione del patrimoni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funzioni attribuite alle comunità  monta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rticolo 9, commi 1 e 3 della legge 31 gennaio 199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97, sono esercitate nel territorio della Regione sicil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province regionali che possono delegare tali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i terreni boscati inseriti all' interno di aree na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e, le funzioni di cui al comma 1 sono eserci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ente parco o dall' ente gestore della riserva nat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disposizioni del presente articolo non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terreni boscati appartenenti al deman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ttività  regolam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FDRS adotta appositi regolamenti relativi all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o del pascolo e alla raccolta dei frutti del sottobos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complessi boscati da essa gest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o scopo di alleggerire il carico di bestiam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hi demaniali, con priorità  per i boschi di inter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stico, l' AFDRS è  autorizzata ad utilizzare in altern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ei terreni nudi acquisiti per la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asc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i trasgressori delle disposizioni contenute nei regol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comma 1 è  comminata la sa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pecuniaria di cui all' articolo 3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 ottobre 1967, n. 950 e successive modifiche, oltr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isca amministrativa di tutto il materiale raccolto.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ogni caso fatto salvo l' obbligo, per i trasgressori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rcire, ai sensi dell' articolo 18 della legge 8 luglio 198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349, l' eventuale maggiore danno arrecato all' 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a vigilanza sul rispetto delle dispos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presente articolo è  affidata, in via primaria, a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e sanzioni di cui al comma 3 sono dispost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dell' Ispettore ripartimentale per 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per territorio, ai sensi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novembre 1981, n. 68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incolo idrogeolog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rilascio delle autorizzazioni e/ o dei nulla - 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i i terreni sottoposti a vincolo per scopi idrogeolog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dal regio decreto 30 dicembre 1923, nº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267, e dal regolamento approvato con regio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 maggio 1926, n. 1126, nonchè  dall' articolo 23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10 agosto 1985, n. 37, rientra nella compe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spettorati ripartimentali delle foreste, ad es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ovvedimenti di cui all' articolo 7 del regio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dicembre 1923, n. 3267, per i quali continua ad applic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rticolo 16 della legge regionale 12 agosto 1980, n. 8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ttività  edil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vietate nuove costruzioni all' interno dei bos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forestali ed entro una zona di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uecento metri dal limite esterno de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deroga a quanto disposto dal comma 1, i pi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tori dei comuni possono prevedere l' inseri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e costruzioni nelle zone di rispetto dei bosch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ce forestali per una densità  edilizia territoriale mass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0.30 mc/ mq.  Il comparto territoriale di rifer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calcolo di tale densità  è  costituito esclusiv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zona di risp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deroga di cui al comma 2 è  subordinata al par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vole della Sovrintendenza ai beni cultur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 competente per territorio, sentito altresì  il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- amministrativo dell' AFDRS per i profili atti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qualità  del bosco e alla difesa idroge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pareri della Sovrintendenza, di cui al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espressi in base a direttive formulate dal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i beni culturali ed ambientali e per la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zione, sentito il Consiglio regionale per i b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lturali e ambi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All' interno dei parchi naturali la deroga al divi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struzione nelle zone di rispetto dei boschi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ce forestali resta consentita nei soli limiti e con le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 articolo 25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 agosto 1988, n. 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All' interno delle riserve naturali non è  consent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eroga al divieto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Il divieto di cui al comma 1 non opera per la costr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frastrutture necessarie allo svolg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ttività  proprie dell' 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In deroga al divieto di cui al comma 1 n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ficialmente rimboschiti e nelle relative zone di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a salva la facoltà  di edificare nei limiti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normativa vigente per le zone territoriali omoge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Con riferimento ai boschi compresi entro i perime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archi suburbani ed alle relative fasce di rispe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a restando la soggezione a vincolo paesaggistic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a legge 8 agosto 1985, n. 431, non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le disposizioni di cui ai commi 1 e 2.  L' ed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interno di tali boschi è  tuttavia consentita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costruzioni finalizzate alla fruizione pubblic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Le zone di rispetto di cui al comma 1 son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caso sottoposte di diritto al vincolo paesaggistic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a legge 29 giugno 1939, n. 14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tezione della flora sponta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Con decreto del Presidente della Regione, su prop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ssessore regionale per il territorio e l' ambi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 l' Assessore regionale per l' agri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e foreste, previo parere de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protezione del patrimonio naturale,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ti divieti o limitazioni alla raccolta di piante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 di piante appartenenti a specie o varietà  della f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ontanea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 decreto sono individuati, con adeguato su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tografico, i limiti di operatività  delle relative disposi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Con riguardo a specie o varietà  di piante in per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tinzione, il divieto o i limiti di raccolta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estesi a tutto i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decreti di cui al presente articolo sono pubbl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Gazzetta Ufficiale 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Ai trasgressori delle disposizioni contenute nei decr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presente articolo è  comminata la sa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pecuniaria di cui all' articolo 3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 ottobre 1967, n. 950 e successive modifiche, oltr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isca amministrativa di tutto il materiale raccolto.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ogni caso fatto salvo l' obbligo, per i trasgressori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rcire, ai sensi dell' articolo 18 della legge 8 luglio 198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349, l' eventuale maggiore danno arrecato all' 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La vigilanza sul rispetto delle dispos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presente articolo è  affidata, in via primaria, a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e sanzioni di cui al comma 5 sono dispost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dell' Ispettore ripartimentale per 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per territorio, ai sensi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novembre 1981, n. 68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pplicazione della normativa sta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 di raccol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mmercializzazione dei funghi epig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disposizioni della legge 23 agosto 1993, n. 35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 di raccolta e commercializzazione dei fun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pigei freschi e conservati, si applicano nel territori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, con le modifiche ed integrazioni di cui ai com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ono immediatamente applicabili 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rticoli 5, 6, 13, 18, 19, dell' articolo 20 comma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rticoli 21, 22 e 23 della legge 23 agosto 1993, nº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Trova, altresì , immediata applicazione i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Ministro dell' industria di cui all' articolo 20,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, della legge 23 agosto 1993, n. 3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a competenza a disporre i divieti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, comma 1, lettera d), della legge 23 agosto 199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352 è  attribuita in via esclusiva ai comuni, che vi provve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ppositi regola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er l' attuazione delle disposizioni degli articoli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e 4, della legge 23 agosto 1993, n. 352 è  emanato appo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ai sensi dell' articolo 13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del Capo provvisorio dello Stato 25 marzo 194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204, su proposta formulata da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, di concerto con 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il territorio e l' 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Per l' attuazione delle disposizioni degli articoli 7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della legge 23 agosto 1993, n. 352, provvede, con prop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i, l' Assessore regionale per l' agricoltura e 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Per l' attuazione delle disposizioni dell' articolo 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23 agosto 1993, n. 352, provvede, con prop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i, l' Assessore regionale per la sanità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In conformità  a quanto previsto da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 agosto 1993, n. 352, nelle disposizioni di cui ai preced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 6 e 7, devono essere previste le modalità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aborazione e della partecipazione delle associ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olog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Con decreto del Presidente della Regione, su prop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ssessore regionale per l' agricoltura e 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' Assessore regionale per la sanità , sono determ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criteri per l' individuazione delle associazioni micolog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levanz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Con decreto del Presidente della Regione su prop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ssessore regionale per la sanità  sono determi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pecie e varietà  di funghi freschi spontane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commercializzazione è  ammessa, con eventuali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imiti relativi a particolari specie e varietà , non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odalità  relative al controllo igienico dei fun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eschi spontanei destinati alla vendita al dettagl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1.  Le funzioni di vigilanza, che l' articolo 11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23 agosto 1993, n. 352 attribuisce a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tato, sono esercitate dal Corpo 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2.  L' Amministrazione forestale, le province e i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ovono iniziative, anche mediante conve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ssociazioni micologiche o naturalistiche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ivulgazione delle conoscenze relative agli aspe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e di tutela ambientale collegati alla raccol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funghi epigei, nonchè  di quelle relative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petti igienici collegati al consumo alimentare di fungh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3.  La Regione, le province e i comuni, anche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zioni con associazioni micologiche di rilev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possono promuovere l' organizz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svolgimento di corsi didattici e di formazione profession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gni di studio ed iniziative culturali e scient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riguardino agli aspetti di conservazione e di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collegati alla raccolta dei funghi epig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pogei nonchè  la tutela della flora fung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4.  Le sanzioni amministrative pecuniarie per la vio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norme legislative o regolamentari, richiam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presente articolo, sono irrogate con provved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Ispettore ripartimentale per le foreste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territorio, per quanto attiene alle norme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a di funghi, e con provvedimenti del dir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unità  sanitaria locale competente per territor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quanto attiene alla commercializzazione dei fun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eschi spontane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5.  Non si applicano nel territorio della Region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egli articoli 10, 15 e 16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 agosto 1993, n. 3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6.  Fino all' entrata in vigore della norme attuativ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i commi precedenti, sono fatti salvi gli usi e i regol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 vigenti nelle materie di cui 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iani di assestament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la gestione del patrimonio boschivo, l' AFDR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 di norma, sulla base di piani di assestamento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piani di assestamento forestale conteng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una relazione tecnico - economica sullo sta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indicazioni, di ordine quantitativo e tempor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ordine ai tagli e alle altre utilizz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le norme di gestione e di cura colturale del bos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un programma di interventi colturali ed infrastrut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i al miglioramento del bosco sott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ilo produt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un programma di interventi finalizzati al miglio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qualità  dell' ambiente e al restauro ambien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ttraverso la demolizione di manufatt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ismissione di pi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proposta di piano è  deliberata dal Consigl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dell' AFDRS, sentito il Comitato tecnico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 della stessa, ed è  pubblicata presso le se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muni interessati e dei distaccamenti forestali compe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territorio, per la durata di quindici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ntro detto termine chiunque può  formulare osserv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ropo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piano è  approvato con decreto de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Dell' approvazione del piano è  dato avviso sulla Gaz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Nelle more dell' approvazione dei piani di assest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un anno dall'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l' AFDRS elabora, avvalendosi degli Ispettorati ripartimen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, linee programmatiche che fiss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indirizzi di natura forestale che si intendono persegu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gestione di ogni sistema bos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ttività  complementari dell' Amministrazione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mministrazione forestale è  autorizzata a svolge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ggiunta ai suoi compiti principali, le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gestione di riserve na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gestione di terreni boscati o comunque di inter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stico o paesaggistico, di proprietà  di 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 o di altri enti pubbl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mpianto di essenze arboree su terreni di propr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nti pubblici o di enti morali, semprechè  dest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ubblica frui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restauro e miglioramento di giardini pubblici comu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i giardini privati aperti al pubblico che rives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interesse sotto il profilo paesaggist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interventi di conservazione, miglioramento e valor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terreni, anche privati, compresi n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archi na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interventi di forestazione per la produzione di legn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o alla trasformazione ed alla lavo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gen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realizzazione e gestione di impianti di lavo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trasformazione dei prodotti del bos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h) formazione e gestione di arboreti e di giard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tanici, con scopi scientifici e divulga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) coltivazione e commercializzazione di piante offici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fungh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l) coltivazione di piante da frutto appartenenti a var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iche, tradizionalmente coltivate nel territorio sicili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m) miglioramento e gestione di pascoli, anche a cara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im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n) organizzazione di corsi di formazione profess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campi di lavoro destinati ai giovani laure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lomati o stu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o) organizzazione di convegni e pubbliche manifest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artecipazione ad analoghe manifes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osse da altri 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p) pubblicazione di libri o periodici aventi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cerca scientifica, divulgazione, educazione o inform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q) assistenza tecnica ad enti od a privati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le riserve naturali affidate all' AFDRS, la st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alla spese di gestione, conservazione, miglio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valorizzazione con le risorse finanziarie dispon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gli appositi capitoli di spesa del proprio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la gestione delle riserve naturali affidate all' AFDR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o stato di previsione della spesa dell' Assesso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 territorio e dell' ambiente, viene iscri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mente un contributo da versarsi in entrata nel bilan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zienda.  L' AFDRS provvede a ripartire il contrib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presente comma in appositi capito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a del proprio bilancio istituti per le diverse necess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somme di cui al comma 3 verranno trasfer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mente alla presentazione all' Assessorat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territorio e dell' ambiente di una relazione sull'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ta e sugli obiettivi che si intendono persegui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a dai competenti organi dell'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Gli interventi di cui alla lettera c) sono realizz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richiesta dell' ente proprietario del terreno, fermo rest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onere della manutenzione a carico dell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Gli interventi di cui alle lettere b) e d)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uti solo a seguito di convenzione con gli 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ri dei terreni.  Le relative spese sono a totale 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Per gli interventi di cui alla lettera d) è  richie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arere della competente sovrintendenza ai beni cul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mbi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Gli interventi di cui alla lettera e) sono comp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base a direttive del Consiglio regionale per la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trimonio naturale ed a seguito di conve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' ente parco.  L' Assessorato regionale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' ambiente contribuisce in via ordinaria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dell' Amministrazione forestale per la rea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venti di cui al presente co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Per la costituzione dei titoli per l' immission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 dei terreni, necessari per la realizza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cui al comma 8, si applicano le norme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nti gli interventi dell' 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entro vivaistic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Centro vivaistico regionale, istituito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rticolo 25 della legge regionale 5 giugno 1989, n. 1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e la sua attività  come ufficio alle dirette dipend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ezione regionale delle foreste.  Allo stesso è  prep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dirigente tecnico forestale con almeno dieci 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nzianità  di servizio nella qual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attività  vivaistica dell' Amministrazione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è  prioritariamente orientata alla conservazione, ri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miglioramento genetico delle specie vegetali autoct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ragione di economicità  di gestione o per particol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enze tecnico - colturali, il Centro può  articol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diversi stabil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lle spese occorrenti per le attività  del Centro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ulenza tecnico - scient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i fini della pianificazione e della gest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 di propria competenza, l' Amministrazione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vvale, di norma, per le esigenze di consul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e scientifica, della collaborazione delle Univers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ilia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ziende speciali degli enti loc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 comuni possono provvedere alla gestione tec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boschi e dei pascoli comunque loro appartenenti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e speciali, costituite secondo le modalità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a legge 8 giugno 1990, n. 142 e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 dicembre 1991, n. 4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comuni, entro il 31 dicembre 1996, provve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adeguare alle disposizioni richiamate al comma 1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delle aziende speciali già 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Incentivi alle pluri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i applicano nel territorio della Regione sicil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isposizioni dei commi 1 e 2 dell' articolo 17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31 gennaio 1994, n. 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applicazione delle disposizioni sopra richiam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estesa alle aree naturali protette e alle isole min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chiarazione di pubblica ut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pprovazione di opere o lavori, di compe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mministrazione forestale, equivale a dichia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ubblica utilità , indifferibilità  ed urgenza a tutti gli eff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25 giugno 1865, n. 2359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sciplina delle espropri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espropriazioni connesse alla esecuzione di op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alle acquisizioni di competenza dell' Assessorat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gricoltura e delle foreste e degli enti pubbl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esso dipendenti e/ o comunque sottoposti a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vigilanza, qualunque sia la fonte del finanzi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isciplinate dalla legge 22 ottobre 1971, n. 865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attuazione del disposto di cui all' articolo 2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della legge regionale 29 aprile 1985, n. 21, res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mpetenza dell' Assessorato regionale dell' agri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foreste solo gli interventi di cui al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 in quanto interessanti il territorio di più 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sciplina dell' occupazione d' urg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occupazioni d' urgenza sono disciplinate d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1 e seguenti della legge 25 giugno 19865, n. 235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, per quanto attiene alle procedure, dal secondo, te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quarto comma dell' articolo 3 e dall' articolo 4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gennaio 1978, n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relativo provvedimento perde efficacia ove l' occup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segua nel termine massimo di quat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i dalla data della sua ema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termine di occupazione non può  essere di du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quello indicato nella dichiar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 utilità , indifferibilità  ed urgenza per il com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 richiesta dell' occupante, il termine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 può  essere prorogato nei limiti di durat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zione di pubblica utilità , indifferibilità  ed urg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, comunque, per un tempo complessivament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cinqu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' indennità  da corrispondersi ai proprietar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i occupati è  pari, per ciascun anno di occup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un dodicesimo dell' indennità  di esproprio, ovvero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 mese o frazione di mese di occupazione, ad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dicesimo dell' indennità  ann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Avverso la determinazione della indennità  gli interess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proporre opposizione nei modi ed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termini di cui all' articolo 20, quarto comma,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 ottobre 1971, n. 86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dennità  di espropri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le aree edificabili l' indennità  è  determinata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 del primo, secondo e terzo comma dell' articolo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s del decreto legge 11 luglio 1992, n. 333, converti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modificazioni, dalla legge 8 agosto 1992, n. 35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le aree agricole e per quelle che,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non sono classificabili come edificabili,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norme di cui al Titolo II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 ottobre 1971, n. 86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i proprietari dei fondi gravati di servitù  coa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dipendenza dell' esecuzione dell' opera pubblica, è  dovu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indennità  determinata ai sensi dell' articolo 4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25 giugno 19865, n. 2359 e comunque in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ssivamente non superiore al 50 per 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indennità  di esproprio relativa alla superficie da asserv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sata a norma dei commi prece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maggiorazioni previste per le aree agricol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o e secondo comma dell' articolo 17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 ottobre 1971, n. 865, non competono quando la superfi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espropriare, per la sua modesta estensione, non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scettibile di diminuire in modo apprezzabile l' ut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può  fornire il fon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propriazioni di modesto val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Quando il valore della indennità , relativo ai proced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opriativi di cui all' articolo 20, non su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10 milioni di lire può  essere autorizzato il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 o lo svincolo in favore degli aventi diritto che dichiar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modi e con le forme di cui all' articolo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4 gennaio 1968, n. 15, che l' immobile 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cedimento espropriativo è  nella loro piena dispo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bero da pesi e vincoli di qualsiasi na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dichiarazioni rese dai proprietari esoneran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responsabilità  i funzionari o i titolari degli uf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uopo delegati o autorizzati che dispongono il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indennità  nei limiti di importo e con le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i commi prece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cedimenti in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a materia di cui al presente titolo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isposizioni di cui al comma 6 dell' articolo 5 bis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ge 11 luglio 1992, n. 333, convertito con modif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legge 8 agosto 1992, n. 359, come sostit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rticolo 1, comma 65,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8 dicembre 1995, n. 54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ferimenti volon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gli interventi di competenza del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tutti i provvedimenti relativi alle conn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espropriative sono adottati dall' Assesso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gricoltura e del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proprietari che intendono conferire al dema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i loro terreni devono presentare,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1 marzo di ciascun anno, una dichiarazione di dispo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Ispettorati ripartimentali delle foreste compe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territorio.  In tal caso il valore dell' immo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determinato ai sensi dell' articolo 22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3.  Nel caso di dichiarazione di disponibilità  l' inden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aumentata del 50 per cento ovvero nella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 articolo 17, comma primo,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 ottobre 1971, n. 865, se il proprietario è  coltivatore dir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nditore agricolo a titolo principale, a cond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 terreni siano liberi da vincoli derivanti da p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ari, anche di fatto, e l' immissione in possesso in fav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mministrazione venga effettuata contestu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momento della notifica del decreto approv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erizia di acquis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fabbricati rurali sono stimati secondo il valo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struzione, calcolato sulla base del prezziario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opere pubbliche di cui all' articolo 74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12 gennaio 1993, n. 10, avuto riguardo alla vetus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allo stato di conservazione e di manute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immobile.  A tal fine i coefficiente di riduzion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ò  superare in ogni caso il 50 per 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er i fabbricati di particolare pregio architetto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indennità  di espropriazione, determinata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 è  aumentata fino ad un massimo del 50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Sulle indennità  sono corrisposti gli interessi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 del saggio legale per il periodo intercorrente 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ata dell' immissione in possesso e quella della eff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quidazione ovvero del deposito alla Cassa depo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rest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Gli stessi criteri di valutazione si applicano al confer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erreni rimboschiti e tenuti dal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in occupazione temporanea nonchè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ni su cui sono stati effettuati rimboschimenti volon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l contributo dello Stato e/ 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Nelle ipotesi di cui al comma 7, ove il grad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ertura arborea sia inferiore al 60 per cento si app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mma 4 dell' articolo 2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I valori fissati dal presente articolo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per l' acquisizione dei terreni ricadenti nelle ar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All' articolo 21 della legge regionale 6 maggio 198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98, come sostituito dall' articolo 22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 agosto 1988, n. 14, sono apportate 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terzo comma, le parole &lt;&lt; dall' articolo 5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 febbraio 1986, n. 2 &gt;&gt;, sono sostituite con 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&lt; dalla normativa regionale vigente in materia d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&gt;&gt;;  il quarto comma è 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1.  Allo scopo di favorire l' acquisizione d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zone a diffusa proprietà  particellare, ferme rest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ocedure previste, i comuni o le province interess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utorizzati a svolgere le azioni necessarie volt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overe le offerte e a corredarne la docum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ccupazione temporanea d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 Per qualsiasi intervento rientrante nell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a presente legge, l' Amministrazione forestal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e anche all' occupazione temporanea di terre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occupazione è  disposta con decreto del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l' agricoltura e le foreste e non potrà  comu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rarsi oltre venti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 indennità  da corrispondere annualmente ai proprie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commisurata agli interessi legali sulla corrispon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nnità  di esproprio determinata alla 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occupazione ai sensi dell' articolo 22, comma 2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Per quanto non previsto nel presente articol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le disposizioni in materia dettate dal regio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30 dicembre 1923, n. 3267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propriazione di terreni rimbosch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ontributo pubbl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E' autorizzata l' acquisizione dei rimboschimenti effettu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finanziamenti pubblici per la fores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terreni ricadenti in zone sottoposte a vincolo idrogeologic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e sono stati effettuati rimboschimenti volon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 contributo pubblico e che presentino in 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grado di copertura arborea inferiore al 50 per c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essere sottoposti ad espropriazione qualora l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forestale riconosca la necessità  di effettu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ripristino del soprassuolo ai fi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esa e della stabilità  dei vers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proprietari dei terreni di cui al comma 2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avia eseguire per proprio conto ed a loro sp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lavori suddetti, impegnandosi ad iniziarli ed ultimar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modi e nei termini indicati dagli Ispettorati ripartimen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competenti per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Nei casi di cui al presente articolo i terreni sono conside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pascoli e non si tiene conto del soprassu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determinazione del valore ai sensi dell' articolo 2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gramma poliennale di interventi idraulico -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e more della redazione dei piani di bacino, 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l' agricoltura e le foreste, sentiti 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il territorio e l' ambiente e 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i lavori pubblici, promuove e reali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programma poliennale di interventi idraulico - forest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realizzare sulla base di stralci annuali, finalizz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ifesa e conservazione del suolo, alla tutel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valorizzazione dell' 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decreto di approvazione del programm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l comma 1 è  pubblicato nella Gazzetta Ufficial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cificazione de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Gli interventi di cui all' articolo 28 consiston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i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opere di difesa e conservazione del suolo a presid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vasi già  realizzati o in corso di real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opere di sistemazione dei bacini, di rego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rsi d' acqua, di rinaturazione e di difesa del su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bacini imbriferi montani particolarmente degrad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nuove opere di rimboschimento e costit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ce boschive con particolare riguardo a quelle necess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consolidamento di terreni gravati da disses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gli interventi idraulici connessi, su terreni deman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o di altri enti pubblici e comunque su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acquisire al demanio regionale o tramite esprop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tramite offerte presentate da privati proprie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interventi di tipo conservativo del patrimonio bosch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difesa dei boschi dagli incen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interventi di tipo conservativo e di miglio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attuare nelle aree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ideterminazione dei bacini idrografici mont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Entro due anni dall'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l' Assessore regionale per l' agricoltura e le fores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 l' Assessore regionale per i lavori pubbli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etermina con proprio decreto il perimetro dei bac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grafici montani nel territori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ino alla rideterminazione di tali bacini sono conside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cini imbriferi montani i bacini già  determ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i comprensori di bonifica montana già  classific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tali bacini la progettazione, realizzazione e manute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opere di sistemazione, di regol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i d' acqua e di difesa del suolo sono di compe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 dell' 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iano per l' acquisizione d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l fine di realizzare gli interventi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8, nonchè  il miglioramento ed una maggiore raziona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manio forestale e pascolivo, l' Assesso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l' agricoltura e delle foreste, tene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anche delle offerte ricevute, è  autorizzato a predispor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limiti delle disponibilità  finanziarie, un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cquisizione di terreni nel rispetto dei seguenti cri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orita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boschi con alta funzione protettiva di dimen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e per una razionale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i boschi con alta funzione protettiva anche di rido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ensioni, purchè  accorpabili con il preesis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o o che siano a salvaguardia e tutela di particol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terreni destinati a pascolo di dimensioni idone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denti in bacini idrografici di particolare inter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torio;  d) terreni destinati a pascolo anche di rido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ensioni, purchè  accorpabili con il preesistente deman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seminativi ed arboreti agrari specializzati di ido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ensioni, ricadenti in bacini idrografici di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 sistematorio o accorpabili con il preesis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E', altresì , autorizzata l' acquisizione di are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interesse naturalistico e/ o paesaggistico, 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i specchi d' acqua, pantani, aree nude, rocce e anfra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ricadenti all' interno di parchi e riserve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Sulla base dei criteri prioritari di cui al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 relazione alle dichiarazioni di disponibilità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ari pervenute in virtù  dell' articolo 25, entro i sessa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successivi al termine utile per la pres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dichiarazioni di disponibilità , il piano di acqui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terreni viene approvato da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 previa delib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siglio di amministrazione dell' AFDRS, sentit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tecnico - amministrativo dell'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Priorità  assoluta è  data all' acquisizione dei bos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e delle aree di interesse naturalistico anche ricad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interno di parchi e riserve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gestione dei boschi e dei complessi bosc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i i relativi impianti, appartenenti agli enti econom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osti a vigilanza o tutela della Regione 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a l' ESA, ad eccezione dei parchi e delle riser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per i quali si applicano le norme di cui a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9 agosto 1988, n. 14, è  affidata all'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 beni di cui al precedente comma, ferme rest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isposizioni previste dall' articolo 21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 maggio 1981, n. 98, possono essere affidati in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gli enti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' ESA è  autorizzato a cedere all' AFDRS 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 stesso conferiti ai sensi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dicembre 1950, n. 104, e tutt' ora nella sua disponibilità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All' articolo 2 della legge regionale 15 maggio 199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7 è  aggiunto il seguente comm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&lt;&lt; 6.  La gestione dei complessi boscati di pertin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musei regionali di cui al comma 3, dell' articolo 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regionale 15 maggio 1991, n. 17 è  affi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FDRS.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ulla - osta in materia di impatto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Dopo il comma 4 dell' articolo 30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 gennaio 1993, n. 10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, è 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&lt;&lt; 5.  Si prescinde dal nulla - osta di cui al comma 1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opere indicate dall' articolo 39, comma secondo, n.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regio decreto legge 31 dicembre 1923, n. 3267, non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 lavori di imboschimento e di ricostit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hi degradati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venzione e lotta agli incendi della vege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 rispetto delle norme statali e comunitari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revisione e prevenzione del rischio di incend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Regione esercita in modo sistematico e continu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 di prevenzione e lotta contro gli incendi dei bos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a vege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attività  di cui al comma 1 è  diretta alla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trimonio forestale pubblico e privato, d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i, del paesaggio e degli ambienti naturali, non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garantire la sicurezza delle pers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iano per la difesa della vegetazione dagli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Entro il 31 dicembre 1997, con decreto de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, su proposta de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, sentita la competente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a dell' Assemblea regionale siciliana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il piano per la difesa della vegetazione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en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piano compren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base conoscitiva relativa all' individ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ause degli incendi ed alle azioni da adottar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rne l' operatività 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e azioni organiche di informazione e sensibi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opinione pubbl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la creazione o il miglioramento di sistemi di preven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particolare riguardo alla creazione di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tezione, quali serbatoi e punti d' acqu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ste, sentieri e fasce tagliafuo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l' individuazione dei punti sensibili, richied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periodiche di decespugliamento o di eli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egetazione secca e di altro materiale combusti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la determinazione delle operazioni selvicol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incentivare nel quadro di una strategia globale di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contro gli incen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gli indirizzi in ordine all' immissione controll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estiame nei boschi, ai fini del mantenime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ambientali migliori per la preven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en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la creazione o il miglioramento di struttu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fisse e mo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h) le azioni relative alla formazione del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zz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) le previsioni relative alla dotazione di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o per il raggiungimento degli obiettivi del pi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) le previsioni relative alla dotazione di mezzi necess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raggiungimento degli obiettivi del pi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m) la realizzazione di studi e ricerche e di pro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imentali relativi a nuovi metodi e tecniche, intesi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rescere l' efficacia dell' 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n) qualsiasi altra misura atta a realizzare gli obi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 articolo 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Dell' approvazione del piano è  dato avviso sulla Gaz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Ferme restando le competenze previste dal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, il piano può  prevedere modalità  di collabo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ttività  di cui all' articolo 33 da parte degli enti loc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i e di altri enti pubb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5.  Il piano ha efficacia a tempo indeterminato 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aggiornato in qualsiasi momento, ove insorg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ioni di opportunità  o esigenze di adeguamen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e disposizioni di legge o a norme comunit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l piano si attua mediante programmi annu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o predisposti, entro il 31 marzo di ciascun an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gli enti di cui a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Nelle more dell' approvazione del piano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restano in vigore le previsioni del piano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Giunta regionale con deliberazione ne.  26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1 giugno 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terventi urgenti nei punti sens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nche nelle more dell' approvazione del pia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 articolo 34, l' Amministrazione forestale è  autorizz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procedere ad interventi nei punti sensibili,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lettera d) del comma 2 di detto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luoghi in cui è  necessario procedere a dett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eterminati con decreto de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, su proposta dell' Ispetto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imentale per le forest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gli interventi di cui ai commi precedenti si applic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nto compatibili, le disposizioni de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rme speciali per le aree naturali prot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Gli enti parco e gli enti gestori delle riserve na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ibuiscono alla elaborazione e all' aggior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iano di cui all' articolo 34, formulando propost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interventi da realizzare nelle aree di loro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programmi annuali di intervento, relativi ai terri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archi naturali regionali, sono approv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Presidente dell' ente - parco e contengono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coordinamento delle attività  dei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che, nell' ambito di tali territori, svolgono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evenzione e di difesa antincendio,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i del piano di cui all' articolo 3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attività  previste nei programmi di cui al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 sono svolte autonomamente da ciascun ente attuato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rispetto delle misure di coordinamento contenut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ttività  vietate nelle zone boscate percorse da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e zone boscate distrutte o danneggiate da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ano fermi i divieti di realizzare costruzioni ediliz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qualsiasi tipo e di mutare la destinazione data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ni prima dell' incendio, ai sensi dell' articolo 9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1 marzo 1975, n. 47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divieti di cui al comma 1 sono estesi alle z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spetto di cui all' articolo 10, comma 1, salvo le derog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nel medesimo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lle zone di cui al comma 1 è  vietato l' 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scolo per almeno cinque anni, salvo norme più  restri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le prescrizioni di massima e di pol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vigenti in ciascun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Fermo restando quanto previsto dall' articolo 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1 marzo 1975, n. 47 e successive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trasgressioni ai divieti di cui al presente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pplica la sanzione amministrative pecun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lire 200.000 a lire 1.000.000, per ogni ettaro o f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ttaro in cui siano state compiute azioni vie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resente articolo in aggiunta alle sanzioni previs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 leggi e all' obbligo di risarcimento del maggior d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eventualmente caus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terventi nei boschi demaniali danneggiati da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i boschi demaniali e in quelli a qualsiasi tit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disponibilità  dell' Amministrazione forestale, distru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anneggiati da incendi, i lavori di ri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preceduti da accertamenti finalizzati alla rimo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ause connesse ad eventuali carenze strut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Gli interventi di cui al comma 1, sentito il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- amministrativo dell' AFDRS, sono limitat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riconosciute indispensabili per la salvaguardia 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istino della copertura vege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tasto degli incendi bosch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 terreni boscati percorsi da incendi sono individu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cartografia 1: 10.000, a cura degli Ispettor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elenco dei terreni di cui al comma 1, con l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tografie, è  tenuto a disposizione del pubbl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ogni Ispettorato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Copia dell' atto di individuazione del terren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da incendi è  trasmessa, da parte degli Ispetto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all' Assessore regionale per il territorio e l' 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i comuni interessati per i provvedimenti di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uochi controllati in agri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Entro centottanta giorni dall' entrata in vigo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, i comuni disciplinano con appositi regol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odalità  di impiego di fuochi controllati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 agricole, o sottopongono a revisione i regol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à  vigent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2.  L' Assessore regionale per l' agricoltura e le forest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to ad emanare direttive ai comuni con riguar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ontenuti dei regolament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caso di violazione delle disposizioni dei regol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comma 1, i trasgressori sono soggett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pecuniaria di somma vari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lire 100.000 a lire 500.000 per ogni ettaro o f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ttaro incendiato.  La sanzione è  irrogata con provved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inda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Fino all' approvazione dei regolament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si applicano le disposizioni dell' articolo 59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unico delle leggi di pubblica sicurezza,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regio decreto 18 giugno 1931, n. 773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anutenzione dei bordi strad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prevenzione degli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mministrazione forestale e le province reg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ono periodicamente lavori di prevenzione degli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sedi delle strade aperte al pubblico e n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termini, ancorchè  di proprietà  privata,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ondità  tecnicamente necessaria in relazione al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luogh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lavori di cui al comma 1 devono essere limi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asportazione di piante secche, rovi od altro mater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iammabile.  Devono in ogni caso essere conser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alberi di qualsiasi specie, purchè  vitali, non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arbusti aventi funzione produttiva od ornamentale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tezione e difesa del su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Gli enti di cui al comma 1 possono regolare con accor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gramma gli ambiti territoriali entro cui svolge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rispettive attività .  In mancanza di tali accord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mministrazione forestale cura l' esecuzione dei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strade comprese entro i perimetri dei bacini idrogra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ani, nonchè  in quelle comprese entro i con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archi, delle riserve naturali e delle relative are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;  la provincia regionale cura l' esecuzione dei lav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restanti parti del territorio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Per la realizzazione dei lavori di cui ai commi preced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autorità  competenti predispongono appo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i, contenenti l' individuazione delle aree i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ranno eseguiti i lavori, su cartografia in scala non inf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1: 10.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Copia dei programmi, di cui al comma 4, è  notifi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pubblici proclami ai soggetti interessati,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ssione nell' albo della provincia regionale 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ttorati ripartimentali delle foreste, nonchè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tto all' albo dei comuni interessati, degli enti pa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i distaccamenti fore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 possessori dei terreni interessati all' esec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ogrammi di cui ai commi precedenti devono forn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autorità  competenti la collaborazione necess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ccesso ai fondi e per la regolare esecu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i.  In caso di mancata collaborazione da part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ri dei terreni, le autorità  competenti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e all' immissione forzata nei fondi e alle altr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ondizioni dei luoghi, strettamente necess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esecuzione dei lav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a Regione contribuisce alle spese per la rea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venti di cui al presente articolo.  I contrib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ripartiti annualmente con decreto del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l' agricoltura e le foreste, di conce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' Assessore regionale per il territorio e l' 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lteriori cautele per la prevenzione degli ince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zienda autonoma delle Ferrovie dello Stato Sp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Aziende esercenti le ferrovie in concessione, le società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lle autostrade, l' Azienda nazionale autono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trade e le province regionali sono tenute a manten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lite, tramite operazioni meccaniche, le banchine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pate delle vie di comunicazione di loro pertinenza immedia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iacenti alle aree boscate e cespugli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le violazioni di cui al comma 1 si applic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pecuniaria di lire 20.000 a l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.000 per ogni cento metri lineari di banchina o scarp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ripulita o frazione di 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terventi nei boschi degra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i boschi che, a seguito di incendi, o per il man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delle prescrizioni forestali si trovino in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ccentuato degrado, l' Amministrazione fores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conforme parere del Comitato tecnico - amministr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FDRS, ordina ai proprietari l' esecu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interventi di ripristino, fissando un termi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esecuzione degl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caso di inottemperanza dei proprietari, 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è  facultata all' espropriazion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occupazione temporanea dei boschi, ancorchè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nel programma poliennale di cui all' articolo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n caso di occupazione temporanea, non è  dovuta inden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proprie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Gli interventi eseguiti ai sensi del comma 2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totale carico dell' 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disposizioni del presente articolo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i boschi di proprietà  di comuni, province o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i pubblici, che si trovino in condizioni di accentu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rado, ancorchè  non causate da incen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mpetenza in ordine alle sanzioni amminist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l' accertamento delle violazioni e l' irro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lative sanzioni amministrative, come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resente legge, si applicano le norme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novembre 1981, n. 68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rapporto di cui all' articolo 17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novembre 1981, n. 689, deve essere presentato, salvo ch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diversamente previsto dalla presente legge, all' Isp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imentale delle forest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rvizio elicot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migliorare e potenziare l' azione di difes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hi dagli incendi, nonchè  i servizi tecnici conn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ttività  forestale, l' Assessorato regionale dell' agri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foreste è  autorizzato a dotarsi di elicotte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cui gestione provvede con il personale del ruol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po forest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2.  Ai fini di cui al comma 1 il suddetto personal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equentare appositi corsi per il conseguimento dei tit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litativi e/ o specialistici per il pilotaggio, la manuten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ollo e quant' altro necessario per la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elicott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lle more della specializzazione del person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2, l' Assessore regionale per l' agricoltur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foreste è  autorizzato ad avvalersi di personale est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ossesso dei necessari requisiti professionali assu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ontratto a termine di diritto pri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Fino a quando non sarà  operativo il servizio elicot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mministrazione forestale, 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 è  autorizzato ad avval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rese private con ricorso alle procedure di appal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la vigente norm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rmazione dei contin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Ferma restando l' articolazione in distrett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 articolo 27, comma 2, lettera a),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 giugno 1989, n. 11, per le esigenze conne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esecuzione dei lavori condotti in amministrazione diret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mministrazione forestale si avvale, in ciascun distre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oper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i un contingente di operai a tempo indeter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di un contingente di operai con garanzia di fas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upazione per centocinquantuno giornate lavo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fini previdenz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di un contingente di operai con garanzia di fas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upazione per centouno giornate lavorativ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previd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dotazione complessiva dei contingenti distret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iascuna provincia, avuto riguardo alle super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ali o comunque gestite dal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, dei vivai, delle aree attrezzate, degli opific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servizi generali, è  stabilita come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ontingente operai a tempo indetermin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Agrigento n. 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ltanissetta n. 7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tania n. 16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Enna n. 8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Messina n. 12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Palermo n. 19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Ragusa n. 3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Siracusa n. 4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Trapani n. 5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87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ntingente operai con garanzia occup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entocinquantuno giornate ann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Agrigento n. 27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ltanissetta n. 2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tania n. 49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Enna n. 26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Messina n. 36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Palermo n. 58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Ragusa n. 11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Siracusa n. 13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Trapani n. 16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2.6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contingente operai con garanzia occup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entouno giornate ann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Agrigento n. 64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ltanissetta n. 5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tania n. 1.15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Enna n. 60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Messina n. 85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Palermo n. 1.36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Ragusa n. 26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Siracusa n. 3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Trapani n. 3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6.1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la attribuzione delle maggiori unità  lavorative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ontingenti di cui all' articolo 29, comma 2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5 giugno 1989, n. 11, si provvede in cias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o in misura proporzionale alla superficie comu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ta dall' Amministrazione forestale e compr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 ambito del distrett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tingente operai a tempo indeter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 Il contingente degli operai a tempo indeterminat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to dai lavoratori già  appartenenti all' analogo contin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a legge regionale 5 giugno 1989, n. 1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è  dai lavoratori che, alla data del 29 febbraio 199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ano stati riconosciuti idonei, ai sensi dell' articolo 33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a legge, a ricoprire le vacanze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 completamento del contingente, in sede di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della presente legge, si provvede attinge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fascia degli operai con garanzia occupazion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cinquantuno giornate lavorative, secondo un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uale che tiene conto dell' anzianità  d' iscr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fascia suddetta e, a parità  di anzianità 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e anzianità  d' iscrizione negli elenchi anagrafici.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 di parità  valgono i criteri fissati dalla vigente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le sul collocamento della manodopera agrico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 appartenenza al contingente degli operai a tem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terminato è  incompatibile con qualsiasi altr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ativa e con la iscrizione negli elenchi dei coltiv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, coloni e mezzadri e, comunque, di altre categ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avoratori autono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tingenti operai con garanzia occup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151 e 101 giornate lavo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contingente distrettuale della fascia di garan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ccupazionale di centocinquantuno giornate lavorativ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to dal personale già  inserito nella suddetta fas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eguono altresì  l' inserimento nella suddetta fascia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i già  iscritti nella fascia di centouno giornate lavora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una graduatoria distrettuale che ti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o dell' anzianità  di iscrizione in tale fascia e, a pa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nzianità , della maggiore anzianità  di iscrizione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hi anagraf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 completamento del contingente distrettuale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con gli operai già  iscritti nella fascia di garan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inquantuno giornate lavorative, secondo l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uale formata con gli stessi criter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 appartenenza al contingente di cui al comma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incompatibile con l' iscrizione negli elenchi dei coltiv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, coloni e mezzadri e, comunque, di altre categ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avoratori autono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contingente distrettuale della fascia occup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entouno giornate lavorative è  formato da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già  inseriti nella predetta fascia e, a com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tingente, con gli operai iscritti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cia di garanzia di cinquantuno giornate lavorative,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graduatoria distrettuale formata con gli st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iteri de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Esauriti gli operai appartenenti alla fasci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antuno giornate lavorative, si provvede al com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tingente con operai fuori fascia e inclu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graduatoria unica di cui all' articolo 4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raduatoria unica distrett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n ogni distretto è  istituita, per il com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tingente previsto dall' articolo 48, comma 5,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 unica comprendente tutti i lavoratori che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uto, successivamente 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regionale 5 giugno 1989, n. 11, o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rso, alla data di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un rapporto di lavoro a tempo determina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 fine della formazione della graduatoria ver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ti dieci punti per ogni anno di lavoro prestato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siasi tempo, alle dipendenze dell' Amministrazione fores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ndo anno di lavoro anche un solo tu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 arco dell' anno.  A parità  di punteggio vale il num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nni di iscrizione negli elenchi anagraf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essere inclusi nella graduatoria i lavoratori interess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produrre apposita istanza agli Uffic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ocamento dove risultano iscritti, entro trenta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data di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Gli Uffici di collocamento provvederanno, nei success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nta giorni, ad inoltrare le singole istanze, debi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ite, alle competenti Commissioni provin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manodopera agricola che, entro trenta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ricevimento, formuleranno la graduatoria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Qualora le Commissioni provinciali per la manodo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 non adempiano nel termine prescri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à  nei successivi quindici giorni i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ufficio per il lavoro e la massima occup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rmazione e aggiornamento delle gradua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ntingent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Entro sessanta giorni dall' entrata in vigo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 le Commissioni provinciali per la manodo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, istituite ai sensi dell' articolo 4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 marzo 1970, n. 83, presso gli Uffici provinciali del lav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a massima occupazione, provvedono alla for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graduatorie dei contingenti distrett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operazioni per l' aggiornamento delle graduatori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gli articoli 48 e 49, sono effettuate dalle medes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i provin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graduatorie sono aggiornate semestr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Entro il quindici novembre di ogni anno 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ntingenti dovranno presentare apposita dichia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stante il possesso dei requisiti richie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sussistenza del diritto di rimanere nei contin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er le qualifiche, sino ad un massimo di due, che inten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Entro lo stesso termine i lavoratori fuori dai contin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seriti nella graduatoria unica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9 devono con apposita istanza dichiarare la perman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li elenchi anagrafici e manifestare la volon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manere in gradu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La mancata presentazione dell' istanza nei term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i commi 4 e 5 comporta la decadenza dai contin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alle graduato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certamento dei requisiti per gli oper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tempo indeter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iscrizione nel contingente degli operai a tem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terminato è  subordinato all' accertamento dell' idone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ica e profess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' accertamento dell' idoneità  fisica provvede l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l' accertamento dell' idoneità  professionale si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mezzo di un' apposita commissione provinciale form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Ispettore ripartimentale che la presiede, d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rio con qualifica non inferiore a dirigente tec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e da un assistente tecnico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funzioni di segretario vengono svolte da un impi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eccanismo di sostituzione per l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osti resisi dispon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meccanismo di sostituzione, al fine dell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osti resisi successivamente disponibili, trove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attraverso lo scorrimento dalla fascia immedia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quella superiore e attingend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 unica di cui all' articolo 49.  Esaurita quest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tima graduatoria si provvede attingendo alle list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ocamento ordinario agr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rinunzia al passaggio al contingente sup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rta la decadenza dal diritto di garanzia e di perman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livelli di 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viamento al lavoro degli oper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garanzie occupa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l fine dell' avviamento al lavoro degli opera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zie occupazionali verrà  formulata un' unic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uale comprendente nell' ordine i lavorator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 indeterminato, i centocinquantunisti e i centun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a posizione da ciascuno ricoperta nell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lavoratori vengono iscritti nella graduato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1 con un massimo di due qualifiche possedu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scelta del lavoratore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' avviamento al lavoro avviene secondo 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 e, per quanto non previsto,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11 marzo 1970, n. 83, nel rispetto dell' ord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lavoratori di cui al presente articolo non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avviati nel corso dell' anno per un numero di gior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quello del contingente di 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mancata presentazione del lavoratore all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vviamento, se non giustificata da gravi e compro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i, equivale a rinunzia al tu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tingente ad esaur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n ogni singolo distretto è  istituito un contin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esaurimento con garanzia occupazionale di centocinquant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ate annue formato da operai che h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uto un rapporto di lavoro a tempo determina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mministrazione forestale non inferiore a cinque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ate lavorative ai fini previdenziali in tre anni consecu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periodo 1992/ 19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Entro trenta giorni d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 i lavoratori interessati devono produ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a istanza agli Uffici di collocamento d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o iscri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Gli Uffici di collocamento provvedono nei success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nta giorni ad inoltrare le singole istanze, debi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ite, alle competenti Commissioni provin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manodopera agricola che, entro venti giorn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vimento, formuleranno apposita graduatoria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maggiore anzianità  di iscrizione negli elenchi anagra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, in caso di parità , applicando i criteri fissat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normativa statale sul collocamento della manodo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l fine dell' avviamento al lavoro gli operai iscri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contingenti ad esaurimento sono inclusi nell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a distrettuale disciplinata dall' articolo 5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e sono inseriti dopo l' ultimo de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cinquantuni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.  Per quanto non previsto si applicano 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ltri commi dell' articolo 53, nonchè  tut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 norme concernenti i lavoratori con garanzia occup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entocinquantuno giornate annu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Gli operai inseriti nel contingente di cui al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 che hanno svolto la propria attività  nei centri rad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ivi e negli autoparco forestali, in relazione alla acqui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zione professionale possono, per spec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enze dell' Amministrazione forestale, essere anc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ati al lavoro, in deroga al disposto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 dell' articolo 53, nel rispetto della vigente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 collocamento della manodopera agrico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ssunzione di oper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ulteriore fabbisogno occup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ll' ulteriore fabbisogno occupazionale 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provvede mediante l' assunzione d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occupati iscritti nelle liste ordinarie del colloc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 lavoratori agricoli per turni di lavoro di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urata temporale non inferiore a cinquantuno gior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avoro effettivo e non eccedente il limite di sessanta gior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a legge 12 aprile 1962, n. 205.  Hanno prece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oro che hanno avuto rapporti di lavoro co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 Amministrazione negli anni 1993, 1994 o 19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Qualora richiesto da particolari esigenze opera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mministrazione forestale, in via eccezionale, pro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ssunzione di lavoratori anche per periodi di du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quelli indicati nel comma 1, ferma rest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garanzia di un minimo di cinquantuno giornate compl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e.  Detta garanzia può  venir meno in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avoratori assunti per l' esecuzione di lavori di pr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o o resi necessari da eccezionali circostan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lavoratori di cui al presente articolo non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avviati nel corso dell' anno per più  di un tur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a mancata presentazione del lavoratore all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vviamento, se non giustificata da gravi e compro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i, equivale a rinunzia al tu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terminazione dei contingenti distret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le esigenze di difesa e conservazione del patrimo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hivo e delle aree protette dagli incendi l' Amm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si avvale, in ciascun distretto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genti di operai ai quali viene attribuita una garan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fascia occupazionale per centuno giornate lavo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fini previd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Gli operai addetti alle attività  antincendio sono assu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rapporto di lavoro a tempo determina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amenti programmati, di norma, dal 15 maggio 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 giugno di ciascun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relazione a specifiche esigenze tecniche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ndamento climatico, la data di avviamento al lav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à , anche limitatamente a determinati territori,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ta, fermo restando il rapporto di lavoro a tempo deter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entouno giornate lavorative annu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l contingente distrettuale è  articolato nelle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ddetti alle squadre di pronto 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addetti alla guida delle autobotti e dei mezzi tecn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 per il trasporto delle squadre di pronto 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addetti alle torrette di avvistamento ed alle s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dotazione complessiva per la form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genti distrettuali per ciascuna provincia, avuto riguar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uperficie boscata, alle aree protette, alla orograf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mezzi ed alle attrezzature in dotazione, è  stabil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ddetti alle squadre di pronto interv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Agrigento n. 3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ltanissetta n. 28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tania n. 57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Enna n. 3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Messina n. 57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Palermo n. 64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Ragusa n. 1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Siracusa n. 1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Trapani n. 3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3.42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ddetti alla guida delle autobotti e dei mezzi tecn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 per il trasporto delle squadre di pronto interv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Agrigento n. 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ltanissetta n. 8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tania n. 14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Enna n. 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Messina n. 17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Palermo n. 19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Ragusa n. 6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Siracusa n. 6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Trapani n. 9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99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addetti alle torrette di avvistamento ed alle s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i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Agrigento n. 1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ltanissetta n. 1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Catania n. 1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Enna n. 1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Messina n. 1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Palermo n. 18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Ragusa n. 9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Siracusa n. 9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di Trapani n. 1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1.1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l reclutamento degli addetti alle squadre antincend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nto intervento è  effettuato presso gli Uf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llocamento dei comuni i cui territori boscati rica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distretto forestale, in misura propor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estensione della superficie boscata e delle aree prote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adenti in ciascun distretto, e, nell' ambito del distre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isura proporzionale alla estensione della superfi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ata e delle aree protette ricadenti in cias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Per il reclutamento degli addetti alla guida di automez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lle torrette di avvistamento si tiene co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i torrette attivate e del numero di automez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i in ciascun distretto.  Il numero di addett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e operative non potrà  superare il 10 per c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tazione di cui al comma 5, lettera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Al fine della garanzia occupazionale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è  ammessa la mobilità  del personale incl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contingenti di cui al presente articolo, prioritari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 ambito dei territori comunali inclusi n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distretto e, successivamente, in relazione alle esig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rvizio, anche nei distretti vicini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odalità  di formazione del contingente distrett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a prima applicazione della presente legg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gente distrettuale antincendio è  formato, prioritari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lavoratori iscritti negli elenchi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 della legge regionale 18 aprile 1981, n. 66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, con garanzia occupazionale di cento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inquantuno giornate lavorative;  al comple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provvede con i lavoratori dell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a di cui all' articolo 49.  Per la formazione del contin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' articolo 56, comma 5, lettera a), si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rere anche senza specifica qualifica;  per la for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ntingenti di cui all' articolo 56, comma 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b) e c), si concorre ordinari per ciascuna 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i criteri previsti nell' articolo 59.  Tra gli add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squadre di pronto intervento un' aliquota del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ento è  riservata ai lavoratori iscritti nei quadr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volontario dei comandi provinciali de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dei vigili del fuo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essere inclusi nel contingente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6, i lavoratori interessati devono presentare appo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anza agli Ispettorati ripartimentali del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e gli uffici di collocamento dove risul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critti entro trenta giorni d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  L' inclusione è  subordinata all' accer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idoneità  fisica e profess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3.  Al fine dell' accertamento dell' idoneità  fisica dov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prodotto un certificato medico di sana e robu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 fisica, riferibile ai compiti da svolgere, rilasci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autorità  pubblica sanitaria.  In ogni caso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quadre di pronto intervento non possono essere impieg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soggetti ai quali siano state riconosciute infe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hanno dato luogo ad invalidità  anche par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ll' accertamento della idoneità  professionale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mmissione provinciale di cui all' articolo 5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er essere inclusi nel contingente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6, comma 4, punto b), gli addetti alla guida di automez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essere in possesso di patente di guida al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ategoria C e di certificato di abilitazione profess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AP) del tipo K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In ogni caso gli addetti alle squadre antincend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nto intervento non possono essere inclusi nel sudd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gente dopo il superamento del cinquant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 di età  e non vi possono accedere compiuto il quarantun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 di età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Al raggiungimento del limite massimo di età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6, i lavoratori interessati transitano,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soprannumero, nei corrispondenti contingenti distret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 articolo 4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avoratori in sovrannum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Fermo restando il criterio per la form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gente distrettuale disciplinato dall' articolo 57,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e previste dall' articolo 56, comma 4, lettere b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c), possono essere inclusi come sovrannumerari, sempre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ossesso delle relative qualifiche, eventual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appartenenti alla fascia di garanz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cinquantuno giornate lavorative.  Agli stessi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commi 2, 3, 4 e 5 dell' articolo 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i lavoratori di cui al presente articolo si applic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ì , le disposizioni di cui agli articoli 47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, 48 comma 2, e 53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riteri per la formazione delle gradua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iascuna 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la formazione del contingente distrettual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delle previsioni contenute nell' articolo 5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vengono preordinate graduatorie per ciasc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 degli aventi titolo secondo un punteggio da assegn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l seguente criterio: dieci punti per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 di iscrizione negli elenchi anagrafici con un mas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inquanta pu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caso di parità  valgono i criteri fissati dalla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le vigente sul collocamento della manodo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 ed il possesso della relativa qual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i lavoratori inclusi nel contingente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isposizioni di cui all' articolo 53,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lavoratori risultati idonei e non inclusi nelle superi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duatorie vengono inclusi in un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a ed articolata sempre per qualifica e per proveni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Al verificarsi di vacanze di posti del contin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uale si provvede alla loro copertura, dopo a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 ricorso al sistema di mobilità  indicato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6, comma 8, attingendo dalla suindicata gradu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a nel rispetto della qualifica e della percentual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rmazione ed aggiornamento delle gradua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operazioni per la formazione delle gradua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iascun contingente distrettuale sono effettuat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Commissioni provinciali per la manodop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 entro centoventi giorni dall'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  A tal fine gli uffici di colloc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anno ad inoltrare alle suddette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i le singole istanze, presentate ai sensi de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7, comma 2, debitamente istruite, entro nova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dall'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contingente è  aggiornato, a cura delle medes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i provinciali, entro il quindici marzo di cias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.  I lavoratori interessati possono pres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anza di inclusione nella graduatoria unica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rticolo 59, comma 4, entro il trentuno genna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Entro il quindici novembre di ogni anno 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ntingenti dovranno presentare apposita dichia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stante il possesso dei requisiti richie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sussistenza del diritto a rimanere nei contin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Entro il termine di cui al comma 3 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ori dai contingenti ed inseriti nella graduatoria un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ranno, con apposita istanza, dichiarare la perman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li elenchi anagrafici e manifestare la volon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manere in gradu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Il mancato rispetto dei termini di cui ai commi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 e 4 comporta la decadenza dei lavoratori dal contin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alla gradu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Incompat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inclusione nel contingente previsto d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6 è  incompatibile con la permanenza in uno dei contin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uali previsti dagli articoli 46 e 5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n caso di sopravvenuta inidoneità  fisica, acce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mezzo del servizio sanitario previsto d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2 della legge regionale 29 dicembre 1975, n. 88, i lav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lusi nel contingente di cui all' articolo 56 transit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 sovrannumero, nei corrispondenti conting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uali di cui all' articolo 4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3.  Per gli accertamenti sanitari di cui al comma 2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sto un compenso calcolato secondo le tariffe profess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rsi di addestramento profess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Gli operai addetti alle squadre antincend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nto intervento frequenteranno brevi corsi di addest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 da tenersi all' inizio della campag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incendio presso la sede dei distaccamenti fore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 corsi, di durata non superiore a dieci giorni,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uti dal personale del ruolo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che potrà  avvalersi anche di esperti este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mezzo di apposite conve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squadre antincendio di norma sarann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nza presso i distaccamenti forestali e dovran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tati di idonea attrezzatura tecnica e di equipagg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antincend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tilizzazione dei fabbricati deman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Consiglio di Amministrazione dell' AFDRS,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lazione alle esigenze rappresentate dalla Dir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le foreste, individua i fabbricati deman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destin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 sedi di servizio dell' Amministrazione fores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ad alloggi di servizio del personale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avente qualifica di polizia giudi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ubblica sicurez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ad altri u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gli immobili di cui alla lettera b), i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mministrazione dell' AFDRS stabilisce i criteri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 di assegnazione, l' uso nonchè  i canoni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base delle disposizioni vigenti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efinizione dell' equo can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Gli immobili di cui alla lettera c), ove ne suss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isponibilità , possono essere dati, a richiesta, anch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i in concessione temporanea a titolo onero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Per gli immobili di cui alle lettere b) e c), ivi compr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foresterie, può  essere previsto, per il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o nella medesima lettera b), l' uso grat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lloggio per esigenze connesse al servizio o all' in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v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Entro il 31 dicembre 1997 l' AFDRS provvederà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gnizione e alla regolarizzazione ai sensi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di tutti gli atti concessori riguardanti l' uti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fabbricati demaniali.  In mancanza di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mento non trova attuazione il dispos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avori in econom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 lavori di rimboschimento, rinsaldamento e op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ruttive connesse, di ricostituzione boschiva, 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evenzione e repressione degli incendi bosch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gli interventi coltura e manutentori ivi compr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i per la gestione dei demani, dei viva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riserve naturali, sono, di norma, realizzati in econom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l' esecuzione dei suddetti lavori ed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mministrazione diretta si prescinde dal limite di im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' articolo 12, comma 2,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gennaio 1996, n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Sui progetti relativi ad interventi colturali, manuten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prevenzione antincendio, nonchè  sull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zie di variante e suppletive, da eseguirsi in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 da parte dell' Amministrazione fores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arere tecnico previsto dall' articolo 13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9 dicembre 1975, n. 88, e successive modifiche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o dall' Ispettore regionale tecnico forestale, limita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un importo non superiore a lire 1.000 mil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lavori eseguiti in amministrazione diretta dall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forestale di importo superiore a l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000 milioni, sono sottoposti a collaudo.  Per i lav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o inferiore continua ad applicarsi l' articolo 15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18 febbraio 1986, n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ttribuzioni del Corpo forestal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Corpo forestale della Regione, in relazione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pecifica professionalità  ed alla qualifica di pol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diziaria e di pubblica sicurezza, opera nell' 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erritorio regionale per lo svolgimento dei comp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attribuzioni previste da norme comunitari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li e regionali, al fine di perseguire l' obiettivo prim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teresse generale della conoscenza della sorveglianz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trollo, della difesa e della valor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erritorio forestale e montano, del suolo, dell' 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 e delle aree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Corpo forestale provvede altresì  agli ademp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erenti alle attività  di competenza della Dir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le foreste e dell' Azienda delle foreste deman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corpo forestale della Regione svolge, nell' 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erritorio regionale, le funzioni e i compiti attribu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ampo nazionale al Corpo forestale dello Stato, e partecip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ll' organizzazione e allo svolgime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 di protezion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trutture operative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l fine di consentire una più  efficace azione di interv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settori istituzionali, possono essere costitui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decreto dell' Assessore regionale per l' agricoltura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 centri, riparti, nuclei e unità  operative de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aventi finalità  spec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2.  Il provvedimento istitutivo deve contener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organizzazione della struttura ope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rvizio di trasporto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a Direzione regionale delle foreste è  autorizz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porre in essere quanto necessario all' attuazione de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8 comma 11, del decreto legislativo 30 apr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285, e successive modificazioni, come integ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rticolo 5 del decreto legge 28 giugno 1995, n. 25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, con modificazioni dalla legge 3 agosto 199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35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predetta Direzione provvederà  a disciplina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pposite direttive, l' impiego dei mezzi di do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Corpo forestale, ancorchè  acquistati dall'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rsi di aggior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Fermo restando quanto previsti da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9 dicembre 1975, n. 88, il personale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, al fine di migliorare i livelli di professio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prevenzione e lotta agli incendi boschiv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 a corsi di aggiornamento che 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organizzerà  avvalendosi, anch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zzo di apposite convenzioni, di ausili tecnici e profess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erni e acquisendo le necessarie attrezza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tecnolog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igilanza sulla riserva dello &lt;&lt; Zingaro &gt;&gt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funzioni di vigilanza e di sorveglianza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metro della riserva dello &lt;&lt; Zingaro &gt;&gt; sono affidat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po forest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d esso competono, inoltre l' organizzazione di vis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idate, il funzionamento del centro visitatori, la promo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ogni utile forma di propaganda e di edu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vica a favore del rispetto della na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Per l' espletamento dei compiti suddetti è  costit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apposito ufficio alla cui direzione è  preposto un dir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forestale con almeno dieci anni di anzianità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lla dotazione organica dell' ufficio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 si provvede con decreto del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, secondo la vigente norm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Alle direttive dipendenze del direttore della riser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posto un contingente si sottufficiali e guardie de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della Regione che sarà  costituito a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rticolo 6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Alle spese di funzionamento dell' ufficio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zienda delle foreste demaniali 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' articolo 37, della legge regionale 6 maggio 198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98, è 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uolo del Corpo regionale del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far fronte alle necessità  operative derivanti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i e maggiori compiti attribuiti a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dalla normativa regionale statale e comunit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 di difesa del suolo, di tutela delle ar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e e di protezione civile, l' organico dei sottuffi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guardie previsto dalla tabella M di cui a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29 ottobre 1985, n. 41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, è  aumentato del 20 per 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d integrazione di quanto previsto dall' articolo 3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regionale 23 marzo 1971, n. 7, come modif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rticolo 25 della legge regionale 29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5, n. 88, alla qualifica di dirigente tecnico forestale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de altresì  con diploma di laurea in ingegneria forest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ze naturali, scienze biologiche, scienze geolog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hitettura e relative abilitazioni profess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e richi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i limiti di dodici unità  dell' organico si ac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l diploma di laurea in scienze naturali per due pos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aurea in scienze biologiche per due posti, di lau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scienze geologiche per quattro posti e di laure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hitettura per quattro - po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i rimanenti posti in organico si accede con il diplo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aurea in scienze forestali ed ambientali 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ze agrarie nei limiti del 70 per cento dei pos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co disponibili dopo l' applicazione del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 il diploma di laurea in ingegneria civile o in ingegn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nei limiti del restante 30 per c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Restano salvi i concorsi già  banditi alla da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Si procede alla copertura dei posti, così  come individu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commi 2 e 3, soltanto in presenza di s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ssiva di organ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E' abrogato l' articolo 49 della legge regionale 2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 1991, n. 3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genti tecnic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secondo comma dell' articolo 8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 agosto 1974, n. 36, è  sostituito da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&lt; Ferme restando le mansioni in atto previste dalla v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per gli agenti tecnici forestali, agli stes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estese, con riferimento alle attività  di compe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mministrazione forestale, le disposizion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o comma dell' articolo 14 della legge regionale 29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0, n. 145 e dell' articolo 29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agosto 1984, n. 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n attuazione di quanto previsto dal presente artic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mministrazione forestale individuate le esigenze struttu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ssetto organizzativo interno e di servizio, provve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pposito decreto dell' Assessore regional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gricoltura e le foreste, sentite le organizzazioni sindac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mente rappresentative, a determinare il man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genti tecnici forestali e nell' ambito dell' orga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e i posti degli agenti tecnici per i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ili professionali e le rispettive dotazioni numer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 profili professionali saranno distinti in relazion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della prestazione lavorativa, nonchè  ai requi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i richiesti per il suo svolg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gli agenti tecnici forestali possono essere richi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azioni proprie di tutti i profili professionali compr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ifica, salvi i casi in cui sono richieste spec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lit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a definizione dei profili professionali dovrà  avven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centottanta giorni dall'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e potrà  essere rivista ogni trienn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Nelle more della definizione di cui al comma 5,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enti tecnici continueranno a svolgere i compiti e le attribu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dalla vigente normativa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odalità  per l' assunzione delle guardi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ssunzione delle guardie forestali è  effettu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 deroga a disposizioni che regolano l' accesso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eghi nei ruoli dell' Amministrazione regionale,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 concorso per titoli ed esami al quale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re i cittadini italiani in possesso dei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età  non inferiore agli anni 21 e non sup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anni 30.  Non si applicano le disposizioni di legg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umenti di limiti di età  per l' ammissione ai pubbl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egh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idoneità  psico - fisica ed attitudinali al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Corpo forestale della Regione, in conformità 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nel decreto de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1991, n. 132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;  e nel decreto del Presidente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Ministri 4 marzo 1991, n. 138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titolo di studio di scuola dell' obblig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possesso delle qualità  morali e di condotta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' articolo 26 della legge 1 febbraio 1989, n. 5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avere assolto gli obblighi di leva e non avere pre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militare non armato o servizio sostitu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v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gli altri requisiti generali per la partecip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pubblici concorsi per l' accesso ai pubblici impiegh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on sono ammessi al concorso gli aspiranti obie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scienza o espulsi dalle Forze armate o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ze di polizia o gli esclusi dall' elettorato attivo polit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estituiti o dispensati dall' impiego presso una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ovvero dichiarato decaduti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rticolo 127, lettera d), del decreto de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10 gennaio 1957, n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titoli utili ai fini della valutazione saranno ind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bando di concorso, in conformità  alla v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statale, unitamente al punteggio massimo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i attribuibile singolarmente e per categoria di tit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per i titoli non può  essere attribuito un punteggio compless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dieci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Saranno ammessi a sostenere la prova scritta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didati che, nella valutazione dei titoli, abbiano ripor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punteggio non inferiore a sette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prova scritta consiste nella soluzione in tem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erminato di appositi quesiti, a risposta multipl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rgomenti di cultura generale e sulle materie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vigenti programmi della scuola media dell' obblig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Saranno ammessi a sostenere la prova orale i candi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abbiano riportato un punteggio non inf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ventuno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a prova orale si intende superata con un punte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inferiore a diciotto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La Commissione esaminatrice è  presieduta dal dire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 Corpo forestale o, su sua delega,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funzionario con qualifica almeno di dirigente sup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forestale, ed è  composta dall' Isp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olizia di Stato presso la Presiden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, da due dirigenti superiori tecnici forestali 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dirigente superiore amministrativo, Le funzioni di segre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ranno espletate da un dirigente amministr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I due dirigenti superiori tecnici forestali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teggiati tra il personale dei ruoli del Corp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in servizio o collocato in quiescenza d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tre un quinquennio decorrente dalla data di pubb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ando.  Il dirigente superiore amministr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rà  sorteggiato tra il personale dei ruoli regionali in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ata di pubblicazione del ban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Secondo l' ordine della graduatoria e fino all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osti messi a concorso, gli aspiranti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à  a quanto stabilito dall' articolo 6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idente della Repubblica 27 febbraio 1991, n. 13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ranno invitati a sottoporsi agli accertamenti della idone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sico - fisica ed attitudinale da parte di un' appo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e medica.  Il giudizio di idoneità  o di non idone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o dalla commissione medica è  definitiv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rta, in caso di non idoneità , l' esclusione dal con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1.  I vincitori del concorso sono nominati allie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ardie forestali della Regione e vengono ammessi a frequen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corso di istruzione e addestrament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rata di sei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2.  La nomina a guardia forestale si consegue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amento degli esami teorico - pratici ed ha decorr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a dalla nomina ad allievi guardie fore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odalità  per l' assunzione dei sottufficial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' assunzione dei sottufficiali forestali è  effettu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 deroga a disposizioni che regolano l' accesso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eghi nei ruoli dell' Amministrazione regionale,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o concorso per titoli ed esami al quale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re i cittadini italiani in possesso dei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età  inferiore agli anni 21 e non sup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anni 30.  Non si applicano le disposizioni di legg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umento di limiti di età  per l' ammissione ai pubbl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egh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idoneità  psico - fisica ed attitudinale al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Corpo forestale della Regione, in conformità  a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nel decreto de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febbraio 1991, n. 132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 e nel decreto del Presidente de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Ministri 4 marzo 1991, n. 138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nteg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titolo di studio di scuola media superiore di du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inquen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possesso delle qualità  morali e di condotta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' articolo 26 della legge 1 febbraio 1989, nº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avere assolto gli obblighi militari di leva e non avere pre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militare non armato o servizio sostitu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v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gli altri requisiti generali per la partecip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pubblici concorsi per l' accesso ai pubblici impiegh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on sono ammessi a concorso gli aspiranti obiet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scienza o esplulsi dalle Forze armate o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ze di polizia o gli esclusi dall' elettorato attivo polit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estituiti o dispensati dall' impiego presso una 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, ovvero dichiarati decaduti ai sensi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27, lettera d), del decreto del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10 gennaio 1957, n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titoli utili ai fini della valutazione saranno ind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bando di concorso, in conformità  alla v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statale, unitamente al punteggio massimo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i attribuibile singolarmente e per categoria di tit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per i titoli non può  essere attribuito un punteggio compless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dieci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Saranno ammessi a sostenere la prova scritta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didati che, nella valutazione dei titoli, abbiano ripor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punteggio non inferiore a sette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La prova scritta consiste nello svolgimen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Saranno ammessi a sostenere la prova orale i candi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abbiano riportato un punteggio non inferi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ventuno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7.  La prova orale si intende superata con un punte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inferiore a diciotto trent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La commissione esaminatrici è  presieduta dal dir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 Corpo forestale o, su una deleg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funzionario con qualifica almeno di dirigente superio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forestale, ed è  composta dall' isp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olizia di stato presso la presidenza della Reg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due dirigenti superiori tecnici forestali e da un dirig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mministrativo.  Le funzioni di segretario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letate da un dirigente amministra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9.  I due dirigenti superiori tecnici forestali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teggiati tra il personale dei ruoli del Corp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in servizio o collocato in quiescenza d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tre un quinquennio decorrente dalla data di pubb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ando.  Il dirigente superiore amministr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rà  sorteggiato tra il personale dei ruoli regionali in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ata di pubblicazione del ban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.  Secondo l' ordine della graduatoria e fino all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osti messi a concorso, gli aspiranti,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quanto stabilito dall' articolo 6 del decreto de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27 febbraio 1991, n. 132,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tati a sottoporsi agli accertamenti della idoneità  psico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ica ed attitudinale da parte di un' apposita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ca.  Il giudizio di idoneità  o di non idoneità  espr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commissione medica è  definitivo e comporta, in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non idoneità , l' esclusione dal con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1.  I vincitori del concorso sono nominati allievi sottuffi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vengono ammessi a frequentare un cor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zione tecnico - professionale della durata di sei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2.  La nomina a brigadiere forestale si consegu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uperamento delle prove scritte, orali e pratiche al term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rso, ed ha decorrenza giuridica dalla nom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allievi sottuffi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missioni dal corso per la nom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guardia o sott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dimessi dal corso gli allievi guardie o sottuffi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ichiarano di rinunciare al cor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sono stati per qualsiasi motivo assenti dal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più  di trenta giorni, anche se non continu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l' ipotesi di assenza dovuta ad infermità  contra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causa delle esercitazioni pratiche o da malatt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a per motivi di servizio, il personale è  amm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partecipare di diritto al primo corso successivo alla s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acquistata idoneità  psico - fisica e semprechè  nel peri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 a detto corso non abbia riportato sanzioni disciplin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ù  gradi della censura.  Gli allievi di sesso femmini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ui assenza oltre trenta giorni sia stata determi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maternità , sono ammessi a partecipa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o corso successivo ai periodi di assenza dal lav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dalle disposizioni sulla tutela delle lavoratrici mad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Sono espulsi dal corso gli allievi responsabili di illec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ri punibili con sanzioni già  grav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s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I provvedimenti di dimissione e di espulsion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sono adottati con decreto del dirett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, su proposta del direttore della scuola.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issione dal corso comporta la cessazione di ogni ra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' Ammin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stintivi di gra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guardie e sottufficiali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i fini della determinazione della anzianità  necess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ndossare i distintivi di grado nel comp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rvizio effettivo nella qualifica non si tiene co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 comunque riconosciuti, anche ai soli gini giurid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guardia forestale si fregia del distintivo di guar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elta al compimento di dieci anni di servizio effe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ifica.  Dopo ulteriori cinque anni detto fre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à  assumere una diversa colo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sottufficiale si fregia del distintivo di marescia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compimento di cinque anni di servizio effettiv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 di brigadiere.  Differenti i segni distintivi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ossati al compimento di ulteriori due anni, quat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i e sei anni nella qualifica di maresciallo e al consegu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ofilo di sottoufficiale - isp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Entro trenta giorni dall'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l' Amministrazione forestale provvederà 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re gli attuali distintivi di grado alle indicazion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iordino delle carr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ersonale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Entro centoventi giorni dall' entrata in vigo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 il Governo della Regione presenta un dise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legge in materia di riordino delle carrie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del Corpo forestale della Regione e del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o ad esso collegato, nel rispet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contenuti nell' articolo 2 della legge 23 otto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421, nella legge 6 marzo 1992, n. 216 e nelle a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concernenti il Corpo forestale dello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quiparazione tra Corpo forestal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rpo forestale dello Stato ai fini dell' attrib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indennità  mensile pension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Fino al riordino della legislazione di cui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6, ai gini dell' attribuzione dell' indennità  mens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nsionabile di cui all' articolo 42, primo comma,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20 ottobre 1985, n. 41, vengono fiss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equiparazioni con le analoghe qualifiche del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rpo forestale dello Stato con funzioni di pol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vigore fino al 31 agosto 1995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anto alle qualifiche del Corpo forestale dello Stato veng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e le qualifiche del Corpo forestale della Reg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ardia: Guar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ardia scelta: Guardia con anni anni di servizio effettiv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untato: Guardia scelta con 10 anni di servizio effettiv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untato scelto: Guardia scelta con 15 anni di servizio effe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ce Brigadiere: Brigad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rigadiere: Brigadi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esciallo: Maresciallo dopo 5 anni di servizio effe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ifica di sott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esciallo maggiore e scelto e ispettore: Maresciallo dopo 7 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ervizio effettivo nella qualifica di sott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livello: Dirigente tecnic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livello con 4 anni di anzianità : Dirigente tecnic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4 anni di servizio effettivo nella 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e superiore: Dirigente superiore tecnic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nte generale: Direttore regionale e Ispett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il personale forestale di cui all' articolo 7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15 giugno 1988, n. 11, vengono fissa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equipar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anto alle qualifiche del Corpo forestale dello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ono indicate le qualifiche del Corpo forest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a qualifica funzionale: agente tec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a qualifica funzionale: agente tecnico con 10 an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effettiv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a qualifica funzionale: agente tecnico con 15 an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5 anni di anzianità : servizio effettiv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a qualifica funzionale: assistente tecnic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a qualifica funzionale: assistente tecnic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tte anni di servizio effe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 riordino previsto dall' articolo 76 al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comma 1 continua ad essere erogata l' inden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sile pensionabile ed il supplemento giornali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dennità  di istituto nelle misure previst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belle allegate al DDR n. 1234 del 31 ottobre 1990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DDR n. 1867 del 12 luglio 1994, modificato in re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uperiore tabel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Al personale di cui al comma 2, compete la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indennità  pensionabile mensile previste nella tab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a al decreto del Ministro dell' Agricoltur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del 18 dicembre 1990 emanato in 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24 apr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2, n. 337,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er le finalità  del presente articolo nel servizio effe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qualifica non si computa il servizio comu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o, anche ai soli fini giurid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Eventuali maggiori somme percepite dal pers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o vengono mantenute quale assegno ad persona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assorbi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terpretazione auten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ll' articolo 5 della legge regionale 29 ottobre 198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41 nella settima fascia funzionale tra gli assis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i, tecnici ed equiparati con cinque anni di effet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nella qualifica dopo il tirocinio deve intend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mpreso anche il personale con qualific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uffi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quadramento di personal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ruoli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l personale dell' Amministrazione regionale che riv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qualifica di dirigente o assistente tecnico, in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ata del 30 giugno 1995 presso l' 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e semprechè  tale rapporto sia continu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o alla data di entrata in vigore della presente legg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ò  conseguire, a domanda il passaggio alla qualif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amente, di dirigente tecnico forestale o di assis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 forestale, purchè  in possesso del titol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udio e dei titoli abilitativi richiesti per l' access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te qualifica tecnica e previo supe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un esame - colloquio da effettuarsi innanzi a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e in conformità  dell' articolo 3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aprile 1991, n.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Modalità  e materie dell' esame - colloquio sa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e con decreto dell' Assessore regional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 agricoltura e le foreste e i candidati che risulter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i saranno inquadrati nei ruoli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o alla copertura della pianta organica di cui alla tab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 della legge regionale 29 ottobre 1985, n. 41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domande previste dal comma 1 dev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e, e pena di decadenza, entro sessanta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data di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a domanda di inquadramento prevista a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1, della legge regionale 29 ottobre 1985, n. 41, così 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o dall' articolo 6 della legge regionale 20 ag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4, n. 32, e dall' articolo 4 della legge regionale 25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5, n. 46, deve essere presentata, a pena di decadenz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trenta giorni d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er le finalità  di cui all' articolo 29, primo comm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regionale 29 dicembre 1975, n. 88, si appli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isposizioni di cui all' articolo 77, comma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terventi di imbosch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contributo comu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e more dell' adeguamento della normativ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legge 22 maggio 1973, n. 269, nel primo trien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pplicazione del regolamento CEE n. 2080/ 92,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utilizzato materiale vivaistico di propagazione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certificato purchè  ne venga attestata la proveni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' idoneità  da parte di un tecnico abil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uopo designato dal benefici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il medesimo periodo di cui al comma 1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ine di latifoglie da frutto messe a dimora senza innes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, a richiesta dell' interessato, essere accet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atifoglie da legno con conseguente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utte le relative disposi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izia per l' utilizzazione degli oper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 tempo indeter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Nell' ambito delle assegnazioni finanziari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interventi colturali e manutentori dei boschi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vai forestali ed alle attività  di prevenzione e lotta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endi boschivi, gli Ispettorati ripartimentali del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ispongono all' inizio di ciascun anno apposita per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utilizzazione continuativa, per l' intero 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, degli operai a tempo indeterminato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alla specificità  degli inter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odifica di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ll' articolo 23 della legge regionale 29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5, n. 88, sono aggiunti, alla fine, i seguenti comm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&lt; Il personale di cui al primo comma da destinar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uzione degli automezzi adibiti a servizi di emerg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ò  richiedere il rimborso della spesa necessaria al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elativo certificato di abilitazione profess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AP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l personale di cui al primo comma si applicano altre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isposizioni dell' articolo 1 della legge 23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3, n. 574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' articolo 10, terzo comma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 aprile 1972, n. 24, come sostituito dall' articolo 64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29 dicembre 1980, n. 145, la parola &lt;&lt; nonchè  &gt;&gt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 sostituita dalle seguenti: &lt;&lt; e, a seguito di appos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e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All' articolo 30, secondo comma,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 agosto 1984, n. 52, il periodo: &lt;&lt; nel ruolo amministr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a qualifica di operatore - archivista &gt;&gt; è  sostit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l seguente: &lt;&lt; nel ruolo amministrativo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ndenti fasce funzionali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' articolo 14 della legge regionale 12 agosto 198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84, è  così  sostitui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&lt;&lt; Il parere del Consiglio di giustizia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i progetti di contratti relativi a forniture di beni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di competenza dell' Amministrazione forestal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parere del Comitato tecnico - amministr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FDRS, allorchè  l' importo della spesa sia inf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000 milioni 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grammazione de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istemazione idraulica e di idraulica -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bacini idrografici mont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In attuazione del disposto di cui a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9 aprile 1985, n. 21, articolo 3, comma 11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resta di compe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 Assessorato regionale dell' agricoltura e delle fore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ogrammazione degli interventi di siste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aulica ed idraulica - forestale rientranti nei bacini idrogra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ani di cui all' articolo 3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terventi di miglioramento fondi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imitatamente agli interventi di miglior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iario, ad eclusione di quelli di natura forestale,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piani di settore e dal programma operativo plurif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OP) per la Regione siciliana 1994/ 99, l' Assess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, al fine di acceler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 istruttoria e la definizione dei relativi interventi,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re la competenza, anche per le zone montane,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ttorati provinciali dell' ag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quisizione di terreni devastati da fra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zona di Timpa di Acire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Le disposizioni dell' articolo 1 della legg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 giugno 1994, n. 24, sono estese ai terreni della zo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Timpa di Acireale, devastati dalle frane provo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lluvione del marzo 19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proprietari interessati possono presentare i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essione dei terreni all' Amministrazione forestale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giorni dall'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terreni di cui ai commi 1 e 2 sono accorp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 area della riserva naturale della Timpa di Acireale, istitu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norma dell' articolo 31 della legge regionale 6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1, n. 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Entro 60 giorni dall'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l' Assessore regionale per il territorio e l' 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alla nuova delimitazione della riserva natu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Timpa di Acireale e all' affidamento in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medesima all' AFDR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brogazione di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la legge regionale 5 luglio 1966, n. 1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legge regionale 24 febbraio 1970, n.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gli articoli 1, 2, 3, 4, 5, 10, 11, 12 e 13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16 agosto 1974, n. 3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gli articoli 1, 2, 3, 4, 5, 6, 18, 19, 20, 21 ad ecc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condo comma 26, 27, 30, comma 3, 3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5, 37 e 38 della legge regionale 29 dicembre 1975, nº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legge regionale 28 luglio 1979, n. 18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gli articoli 1, 2, 3, 4, 5, 6, 7, 10, 11, 12 non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articoli 20, comma 2, 27 e 28 della legge regionale 2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1984, n. 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gli articoli 1, 2, 3, 4, 5, 6, 7, 8, 9, 10, 11, 12, 1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eccezione del comma 1 e 14 della legge regionale 1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bbraio 1986, n.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ISS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gli articoli 1, 2, 4, 5, 6, 7, 10, 12, 13, 14, 1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, 17, 19, 22, 23 e 24 della legge regionale 5 giu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9, n. 1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) gli articoli 99 e 100 della legge regionale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1993, n. 2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tilizzo degli stanziamenti dispon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assicurare la completa utilizzazione degli stanzi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per le finalità  degli articoli 4 e 8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4 giugno 1989, n. 11, la disponibilità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ora erogata viene utilizzata per tutte le acqui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terreni da effettuarsi in virtù  della citata legge, nonch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quelle previst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se di funzio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Uffici del Corpo fores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A decorrere dall' anno 1996 l' Assessor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 agricoltura e le foreste è  autorizzato a provv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, alle spese per immatricolazione,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mpiego dei mezzi di trasporto in dotazione a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, nonchè  alle spese per carburanti, manute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riparazioni dei mezz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 onere relativo all' anno 1996 è  valutato in l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500 milioni.  Per gli anni successivi lo stesso sarà  deter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norma dell' articolo 4, comma 2,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8 luglio 1977, n. 4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rme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 Per le finalità  della presente legge sono autorizza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triennio 1996/ 1998, le spese indicate a fian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 articolo: (in milioni di lir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5 1996 1.00 1997 300 1998 3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4, lettera a) 1996 1.000 1997 5.000 1998 3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4 lettera c) 1996 1.000 1997 3.000 1998 1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4, lettera g) 1996 100 1997 500 1998 5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4 lettera o) 1996 250 1997 150 1998 1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4, lettera p) 1996 100 1997 300 1998 3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26 1996 5.000 1997 12.000 1998 1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29, lettera a) 1996 0 1997 20.000 1998 1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29, lettera b) 1996 0 1997 20.000 1998 2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29, lettera c) 1996 0 1997 20.000 1998 2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31 1996 2.300 1997 25.000 1998 2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41 1996 0 1997 10.000 1998 1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43 1996 2.000 1997 4.000 1998 4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45, comma 1 1996 0 1997 5.000 1998 2.5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45, comma 3 1996 0 1997 300 1998 3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68 1996 100 1997 500 1998 5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70 1996 0 1997 8.500 1998 8.5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82 1996 50 1997 0 1998 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88 1996 1.500 1997 0 1998 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1996 13.500 1997 134.  550 1998 111.0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' onere di lire 13.500 milioni derivante dall'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, per l' anno finanzi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6, si provvede con parte delle disponibilità  del capit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257 del bilancio della Regione siciliana per l' eserc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o 199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spesa di lire 134.550 milioni e di lire 111.0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ioni autorizzata, rispettivamente, per gli anni 1997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 trova riscontro nel bilancio pluriennal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a lire 49.000 milioni, nel codice 1001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a lire 196.600 milioni nel codice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Per gli anni successivi al 1998, ai sensi dell' 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, secondo comma, della legge regionale 8 lu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7, n. 47 sarà  determinata la spesa per le finalità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i precedenti articoli 14 lettera a), 26, 31, 41, 4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Gli interventi di cui all' articolo 14 lettere a), f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e p) sono di pertinenza dell' Azienda delle foreste demani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6.  Agli oneri relativi l' Azienda provvede con appo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itoli da istituire nel proprio bilancio, utilizzando a coper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stessi le corrispondenti somme da versa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 Assessorato dell' agricoltura e delle foreste ad integ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tributo di cui all' articolo 14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29 dicembre 1975, n. 88.  In sede di predispo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ilancio di previsione 1997, si provvederà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enominazione, abolizione e nuova istituzione dei capit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ilancio dell' Azienda tenuto conto dei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 alla stessa attribuiti anch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9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La presente legge sarà  pubblicata nella Gaz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 siciliana ed entretà  in vigo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successivo a quello della sua 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. E' fatto obbligo a chiunque spetti di osservarl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farla osservare come legge della Regione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Palermo, 6 aprile 19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8:47:00Z</dcterms:created>
  <dc:creator>FAO</dc:creator>
  <dc:description/>
  <dc:language>en-US</dc:language>
  <cp:lastModifiedBy>Faragasso, Romina (CONSLEG)</cp:lastModifiedBy>
  <dcterms:modified xsi:type="dcterms:W3CDTF">2007-03-08T09:49:00Z</dcterms:modified>
  <cp:revision>4</cp:revision>
  <dc:subject/>
  <dc:title>LEGGE REGIONALE N</dc:title>
</cp:coreProperties>
</file>