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rPr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DECRETO 7 ottobre 1998, n.519 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Regolamento recante norme concernenti l'attuazione della direttiva 96/8/CE della Commissione del 26 febbraio 1996 sugli alimenti destinati a diete ipocaloriche volte alla riduzione del peso.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 xml:space="preserve"> </w:t>
      </w:r>
    </w:p>
    <w:p>
      <w:pPr>
        <w:pStyle w:val="NormalWeb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L MINISTRO DELLA SANITA'</w:t>
        <w:br/>
        <w:t>di concerto con</w:t>
        <w:br/>
        <w:t>IL MINISTRO DELL'INDUSTRIA</w:t>
        <w:br/>
        <w:t>DEL COMMERCIO E DELL'ARTIGIANATO</w:t>
        <w:br/>
        <w:t>Visto il decreto legislativo 27 gennaio 1992, n. 111, relativo alla</w:t>
        <w:br/>
        <w:t>attuazione della direttiva 89/398/CEE concernente i prodotti</w:t>
        <w:br/>
        <w:t>alimentari destinati ad una alimentazione particolare e segnatamente</w:t>
        <w:br/>
        <w:t>l'art. 9 che conferisce al Ministero della sanita', di concerto con</w:t>
        <w:br/>
        <w:t>quello dell'industria, commercio ed artigianato la potesta' di</w:t>
        <w:br/>
        <w:t>fissare, in attuazione di direttive comunitarie le disposizioni</w:t>
        <w:br/>
        <w:t>specifiche applicabili ai gruppi di alimenti riportati nell'allegato</w:t>
        <w:br/>
        <w:t>a tale decreto legislativo;</w:t>
        <w:br/>
        <w:t>Visto il decreto legislativo 27 gennaio 1992, n. 109, relativo alla</w:t>
        <w:br/>
        <w:t>attuazione delle direttive 89/395/CEE e 89/396/CEE, concernenti</w:t>
        <w:br/>
        <w:t>l'etichettatura, la presentazione e la pubblicita' dei prodotti</w:t>
        <w:br/>
        <w:t>alimentari e successive modifiche;</w:t>
        <w:br/>
        <w:t>Visto il decreto legislativo 16 febbraio 1993, n. 77;</w:t>
        <w:br/>
        <w:t>Visto il decreto del Ministro della sanita' 21 marzo 1973</w:t>
        <w:br/>
        <w:t>(pubblicato nel supplemento ordinario alla Gazzetta Ufficiale n. 104</w:t>
        <w:br/>
        <w:t>del 20 aprile 1993) e sue successive modificazioni, concernenti la</w:t>
        <w:br/>
        <w:t>disciplina degli imballaggi, recipienti, utensili destinati a venire</w:t>
        <w:br/>
        <w:t>in contatto con le sostanze alimentari o con sostanze d'uso</w:t>
        <w:br/>
        <w:t>personale;</w:t>
        <w:br/>
        <w:t>Vista la direttiva 96/8/CE della Commissione del 26 febbraio 1996</w:t>
        <w:br/>
        <w:t>sugli alimenti destinati a diete ipocaloriche volte alla riduzione</w:t>
        <w:br/>
        <w:t>del peso;</w:t>
        <w:br/>
        <w:t>Visto il decreto del Ministro della sanita' 27 febbraio 1996, n.</w:t>
        <w:br/>
        <w:t>209, relativo al regolamento concernente la disciplina degli additivi</w:t>
        <w:br/>
        <w:t>alimentari consentiti nella preparazione per la conservazione delle</w:t>
        <w:br/>
        <w:t>sostanze alimentari in attuazione delle direttive n. 94/34/CE, n.</w:t>
        <w:br/>
        <w:t>94/35/CE, n. 94/36/CE, n. 95/2/CE e n. 95/31/CE;</w:t>
        <w:br/>
        <w:t>Visto il decreto del Ministro della sanita' 24 settembre 1996, n.</w:t>
        <w:br/>
        <w:t>572, concernente il regolamento recante aggiornamento del decreto</w:t>
        <w:br/>
        <w:t>ministeriale 21 marzo 1973, sulla disciplina igienica degli</w:t>
        <w:br/>
        <w:t>imballaggi, recipienti, utensili destinati a venire in contatto con</w:t>
        <w:br/>
        <w:t>le sostanze alimentari o con sostanze d'uso personale. Recepimento</w:t>
        <w:br/>
        <w:t>della direttiva n. 95/3/CE;</w:t>
        <w:br/>
        <w:t>Sentita la commissione tecnicoconsultiva di cui all'articolo 11 del</w:t>
        <w:br/>
        <w:t>decreto legislativo 27 gennaio 1992, n. 111;</w:t>
        <w:br/>
        <w:t>Visto l'articolo 17, comma 3, della legge 23 agosto 1988, n. 400;</w:t>
        <w:br/>
        <w:t>Udito il parere del Consiglio di Stato espresso nell'adunanza della</w:t>
        <w:br/>
        <w:t>sezione consultiva per gli atti normativi del 23 febbraio 1998;</w:t>
        <w:br/>
        <w:t>Vista la comunicazione al Presidente del Consiglio dei Ministri</w:t>
        <w:br/>
        <w:t>effettuata in data 24 marzo 1998 a norma dell'articolo 17, comma 3,</w:t>
        <w:br/>
        <w:t>della legge 23 agosto 1988, n. 400;</w:t>
        <w:br/>
        <w:t>A d o t t a</w:t>
        <w:br/>
        <w:t>il seguente regolamento:</w:t>
        <w:br/>
        <w:br/>
      </w:r>
    </w:p>
    <w:p>
      <w:pPr>
        <w:pStyle w:val="NormalWeb"/>
        <w:rPr>
          <w:color w:val="000000"/>
        </w:rPr>
      </w:pPr>
      <w:r>
        <w:rPr>
          <w:rFonts w:cs="Courier New" w:ascii="Courier New" w:hAnsi="Courier New"/>
          <w:b/>
          <w:color w:val="000000"/>
        </w:rPr>
        <w:t>Art. 1.</w:t>
        <w:br/>
        <w:t>Campo di applicazione</w:t>
      </w:r>
      <w:r>
        <w:rPr>
          <w:rFonts w:cs="Courier New" w:ascii="Courier New" w:hAnsi="Courier New"/>
          <w:color w:val="000000"/>
        </w:rPr>
        <w:br/>
        <w:t>1. Il presente regolamento stabilisce i requisiti di composizione e</w:t>
        <w:br/>
        <w:t>di etichettatura dei prodotti destinati ad una alimentazione</w:t>
        <w:br/>
        <w:t>particolare, da utilizzare nell'ambito di diete ipocaloriche volte</w:t>
        <w:br/>
        <w:t>alla riduzione del peso e presentati come tali.</w:t>
        <w:br/>
        <w:t>2. Gli alimenti destinati a diete ipocaloriche volte alla riduzione</w:t>
        <w:br/>
        <w:t>del peso sono alimenti di composizione particolare i quali, se usati</w:t>
        <w:br/>
        <w:t>secondo le indicazioni del fabbricante, sostituiscono interamente o</w:t>
        <w:br/>
        <w:t>in parte la razione alimentare giornaliera.</w:t>
        <w:br/>
        <w:t>3. Gli alimenti di cui al comma 2 sono:</w:t>
        <w:br/>
        <w:t>a) prodotti presentati come sostituti dell'intera razione</w:t>
        <w:br/>
        <w:t>alimentare giornaliera;</w:t>
        <w:br/>
        <w:t>b) prodotti presentati come sostituti di uno o piu' pasti</w:t>
        <w:br/>
        <w:t>costituenti la razione alimentare giornaliera.</w:t>
        <w:br/>
        <w:t xml:space="preserve"> </w:t>
      </w:r>
    </w:p>
    <w:p>
      <w:pPr>
        <w:pStyle w:val="NormalWeb"/>
        <w:rPr>
          <w:color w:val="000000"/>
        </w:rPr>
      </w:pPr>
      <w:r>
        <w:rPr>
          <w:rFonts w:cs="Courier New" w:ascii="Courier New" w:hAnsi="Courier New"/>
          <w:b/>
          <w:color w:val="000000"/>
        </w:rPr>
        <w:t>Art. 2.</w:t>
        <w:br/>
        <w:t>Composizione</w:t>
      </w:r>
      <w:r>
        <w:rPr>
          <w:rFonts w:cs="Courier New" w:ascii="Courier New" w:hAnsi="Courier New"/>
          <w:color w:val="000000"/>
        </w:rPr>
        <w:br/>
        <w:t>1. Gli alimenti disciplinati dal presente regolamento devono essere</w:t>
        <w:br/>
        <w:t>conformi ai criteri di composizione indicati nell'allegato I, che,</w:t>
        <w:br/>
        <w:t>unitamente all'annessa tabella e all'allegato II, costituisce parte</w:t>
        <w:br/>
        <w:t>integrante del presente regolamento.</w:t>
      </w:r>
    </w:p>
    <w:p>
      <w:pPr>
        <w:pStyle w:val="NormalWeb"/>
        <w:rPr>
          <w:color w:val="000000"/>
        </w:rPr>
      </w:pPr>
      <w:r>
        <w:rPr>
          <w:rFonts w:cs="Courier New" w:ascii="Courier New" w:hAnsi="Courier New"/>
          <w:b/>
          <w:color w:val="000000"/>
        </w:rPr>
        <w:t>Art. 3.</w:t>
        <w:br/>
        <w:t>Confezionamento</w:t>
      </w:r>
      <w:r>
        <w:rPr>
          <w:rFonts w:cs="Courier New" w:ascii="Courier New" w:hAnsi="Courier New"/>
          <w:color w:val="000000"/>
        </w:rPr>
        <w:br/>
        <w:t>1. I componenti che costituiscono i prodotti messi in vendita di</w:t>
        <w:br/>
        <w:t>cui all'articolo 1, comma 3, lettera a), devono essere contenuti</w:t>
        <w:br/>
        <w:t>nella stessa confezione.</w:t>
      </w:r>
    </w:p>
    <w:p>
      <w:pPr>
        <w:pStyle w:val="NormalWeb"/>
        <w:rPr>
          <w:color w:val="000000"/>
        </w:rPr>
      </w:pPr>
      <w:r>
        <w:rPr>
          <w:rFonts w:cs="Courier New" w:ascii="Courier New" w:hAnsi="Courier New"/>
          <w:b/>
          <w:color w:val="000000"/>
        </w:rPr>
        <w:t>Art. 4.</w:t>
        <w:br/>
        <w:t>Commercializzazione</w:t>
      </w:r>
      <w:r>
        <w:rPr>
          <w:rFonts w:cs="Courier New" w:ascii="Courier New" w:hAnsi="Courier New"/>
          <w:color w:val="000000"/>
        </w:rPr>
        <w:br/>
        <w:t>1. I prodotti disciplinati dal presente regolamento sono posti in</w:t>
        <w:br/>
        <w:t>vendita con le seguenti denominazioni:</w:t>
        <w:br/>
        <w:t>a) per i prodotti di cui all'articolo 1, comma 3, lettera a):</w:t>
        <w:br/>
        <w:t>"Sostituto dell'intera razione alimentare giornaliera per il</w:t>
        <w:br/>
        <w:t>controllo del peso";</w:t>
        <w:br/>
        <w:t>b) per i prodotti di cui all'articolo 1, comma 3, lettera b):</w:t>
        <w:br/>
        <w:t>"Sostituto di un pasto per il controllo del peso".</w:t>
        <w:br/>
        <w:t>2. I prodotti disciplinati dal presente regolamento devono</w:t>
        <w:br/>
        <w:t>riportare in etichetta, oltre a quelle previste dal decreto</w:t>
        <w:br/>
        <w:t>legislativo 27 gennaio 1992, n. 109, le seguenti indicazioni:</w:t>
        <w:br/>
        <w:t>a) il valore energetico disponibile, espresso in kcal e Kj, e il</w:t>
        <w:br/>
        <w:t>contenuto di proteine, carboidrati e grassi, espresso in forma</w:t>
        <w:br/>
        <w:t>numerica, per quantita' specificata del prodotto pronto per l'uso e</w:t>
        <w:br/>
        <w:t>proposto per il consumo;</w:t>
        <w:br/>
        <w:t>b) la quantita' media di ogni minerale e di ogni vitamina per i</w:t>
        <w:br/>
        <w:t>quali sono previsti requisiti obbligatori al punto 5 dell'allegato I,</w:t>
        <w:br/>
        <w:t>espressa in forma numerica, per quantita' specificata del prodotto</w:t>
        <w:br/>
        <w:t>pronto per l'uso e proposto per il consumo. Per i prodotti di cui</w:t>
        <w:br/>
        <w:t>all'articolo 1, comma 3, lettera b), le informazioni sulle vitamine e</w:t>
        <w:br/>
        <w:t>sui minerali elencate nella tabella di cui ai punti 5.1 e 5.2</w:t>
        <w:br/>
        <w:t>dell'allegato I sono inoltre espresse in percentuale dei valori</w:t>
        <w:br/>
        <w:t>definiti nell'allegato del decreto legislativo 16 febbraio 1993, n.</w:t>
        <w:br/>
        <w:t>77;</w:t>
        <w:br/>
        <w:t>c) istruzioni per un'adeguata preparazione, ove necessario, e una</w:t>
        <w:br/>
        <w:t>raccomandazione a seguire queste istruzioni;</w:t>
        <w:br/>
        <w:t>d) se un prodotto, usato secondo le istruzioni del fabbricante,</w:t>
        <w:br/>
        <w:t>fornisce un apporto giornaliero di polioli superiore a 20 g il</w:t>
        <w:br/>
        <w:t>giorno, indicazione obbligatoria che l'alimento puo' avere un effetto</w:t>
        <w:br/>
        <w:t>lassativo;</w:t>
        <w:br/>
        <w:t>e) una menzione sull'importanza di mantenere giornalmente un</w:t>
        <w:br/>
        <w:t>adeguato apporto di liquidi;</w:t>
        <w:br/>
        <w:t>f) per i prodotti di cui all'articolo 1, comma 3, lettera a):</w:t>
        <w:br/>
        <w:t>1) una dichiarazione secondo cui il prodotto fornisce in quantita'</w:t>
        <w:br/>
        <w:t>adeguate tutti gli elementi nutrizionali essenziali per la giornata;</w:t>
        <w:br/>
        <w:t>2) una dichiarazione secondo cui il prodotto non deve essere usato</w:t>
        <w:br/>
        <w:t>per piu' di tre settimane senza controllo medico;</w:t>
        <w:br/>
        <w:t>g) per i prodotti di cui all'articolo 1, comma 3, lettera b), una</w:t>
        <w:br/>
        <w:t>dichiarazione secondo cui i prodotti sono utili per l'uso previsto</w:t>
        <w:br/>
        <w:t>soltanto nell'ambito di una dieta ipocalorica e che tale dieta deve</w:t>
        <w:br/>
        <w:t>necessariamente comprendere altri alimenti.</w:t>
        <w:br/>
        <w:t>3. L'etichettatura, la pubblicita' e la presentazione dei prodotti</w:t>
        <w:br/>
        <w:t>disciplinati dal presente regolamento non deve contenere alcun</w:t>
        <w:br/>
        <w:t>riferimento ai tempi o alla quantita' di perdita di peso conseguenti</w:t>
        <w:br/>
        <w:t>all'impiego, ne' alla riduzione dello stimolo della fame o ad un</w:t>
        <w:br/>
        <w:t>maggiore senso di sazieta'.</w:t>
      </w:r>
    </w:p>
    <w:p>
      <w:pPr>
        <w:pStyle w:val="NormalWeb"/>
        <w:rPr>
          <w:color w:val="000000"/>
        </w:rPr>
      </w:pPr>
      <w:r>
        <w:rPr>
          <w:rFonts w:cs="Courier New" w:ascii="Courier New" w:hAnsi="Courier New"/>
          <w:b/>
          <w:color w:val="000000"/>
        </w:rPr>
        <w:t>Art. 5.</w:t>
        <w:br/>
        <w:t>Norme transitorie</w:t>
      </w:r>
      <w:r>
        <w:rPr>
          <w:rFonts w:cs="Courier New" w:ascii="Courier New" w:hAnsi="Courier New"/>
          <w:color w:val="000000"/>
        </w:rPr>
        <w:br/>
        <w:t>1. La commercializzazione di prodotti autorizzati ai sensi della</w:t>
        <w:br/>
        <w:t>normativa previgente che non risultino conformi al presente</w:t>
        <w:br/>
        <w:t>regolamento, e' consentita non oltre il 31 marzo 1999, e comunque non</w:t>
        <w:br/>
        <w:t>oltre lo smaltimento delle scorte.</w:t>
        <w:br/>
        <w:t>Il presente decreto, munito del sigillo dello Stato, sara' inserito</w:t>
        <w:br/>
        <w:t>nella Raccolta ufficiale degli atti normativi della Repubblica</w:t>
        <w:br/>
        <w:t>italiana. E' fatto obbligo a chiunque spetti di osservarlo e di farlo</w:t>
        <w:br/>
        <w:t>osservare.</w:t>
      </w:r>
    </w:p>
    <w:p>
      <w:pPr>
        <w:pStyle w:val="NormalWeb"/>
        <w:rPr>
          <w:color w:val="000000"/>
        </w:rPr>
      </w:pPr>
      <w:r>
        <w:rPr>
          <w:rFonts w:cs="Courier New" w:ascii="Courier New" w:hAnsi="Courier New"/>
          <w:color w:val="000000"/>
        </w:rPr>
        <w:t>Roma, 7 ottobre 1998</w:t>
      </w:r>
    </w:p>
    <w:p>
      <w:pPr>
        <w:pStyle w:val="NormalWeb"/>
        <w:jc w:val="center"/>
        <w:rPr>
          <w:color w:val="000000"/>
        </w:rPr>
      </w:pPr>
      <w:r>
        <w:rPr>
          <w:rFonts w:cs="Courier New" w:ascii="Courier New" w:hAnsi="Courier New"/>
          <w:color w:val="000000"/>
        </w:rPr>
        <w:t>Il Ministro della sanita'</w:t>
        <w:br/>
        <w:t>Bindi</w:t>
        <w:br/>
        <w:t>Il Ministro dell'industria</w:t>
        <w:br/>
        <w:t>del commercio e dell'artigianato</w:t>
        <w:br/>
        <w:t>Bersani</w:t>
        <w:br/>
        <w:t>Visto: il Guardasigilli: Diliberto</w:t>
      </w:r>
    </w:p>
    <w:p>
      <w:pPr>
        <w:pStyle w:val="NormalWeb"/>
        <w:rPr/>
      </w:pPr>
      <w:r>
        <w:rPr>
          <w:rFonts w:cs="Courier New" w:ascii="Courier New" w:hAnsi="Courier New"/>
          <w:color w:val="000000"/>
        </w:rPr>
        <w:t>Registrato alla Corte dei conti il 31 marzo 1999</w:t>
        <w:br/>
        <w:t>Registro n. 1 Sanita', foglio n. 68</w:t>
      </w:r>
      <w:r>
        <w:rPr>
          <w:color w:val="000000"/>
        </w:rPr>
        <w:t xml:space="preserve"> </w:t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  <w:t>ALLEGATO I</w:t>
      </w:r>
    </w:p>
    <w:p>
      <w:pPr>
        <w:pStyle w:val="Normal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OSIZIONE ESSENZIALE DEGLI ALIMENTI DIETETICI</w:t>
        <w:br/>
        <w:t>DESTINATI A DIETE IPOCALORICHE</w:t>
        <w:br/>
        <w:t>Le specifiche si riferiscono a prodotti pronti per l'uso,</w:t>
        <w:br/>
        <w:t>commercializzati come tali o ricostituiti secondo le istruzioni del</w:t>
        <w:br/>
        <w:t>fabbricante.</w:t>
        <w:br/>
        <w:t>1. Energia.</w:t>
        <w:br/>
        <w:t>1.1. L'energia fornita da un prodotto di cui all'art. 1, comma 3,</w:t>
        <w:br/>
        <w:t>lettera a), non deve essere inferiore a 800 kcal (3360 kJ) e non deve</w:t>
        <w:br/>
        <w:t>superare 1200 kcal (5040 kJ) per l'intera razione alimentare</w:t>
        <w:br/>
        <w:t>giornaliera.</w:t>
        <w:br/>
        <w:t>1.2. L'energia fornita da un prodotto di cui all'art. 1, comma 3,</w:t>
        <w:br/>
        <w:t>lettera b), non deve essere inferiore a 200 kcal (840 kJ) e non deve</w:t>
        <w:br/>
        <w:t>superare 400 kcal (1680 kJ) per pasto.</w:t>
        <w:br/>
        <w:t>2. Proteine.</w:t>
        <w:br/>
        <w:t>2.1. Le proteine contenute nei prodotti di cui all'art. 1, comma 3,</w:t>
        <w:br/>
        <w:t>lettere a) e b), devono fornire non meno del 25% e non piu' del 50%</w:t>
        <w:br/>
        <w:t>dell'energia totale del prodotto. In nessun caso, il quantitativo di</w:t>
        <w:br/>
        <w:t>proteine dei prodotti di cui all'art. 1, comma 3, lettera a), puo'</w:t>
        <w:br/>
        <w:t>superare 125 g.</w:t>
        <w:br/>
        <w:t>2.2. Le disposizioni di cui sopra sulle proteine riguardano</w:t>
        <w:br/>
        <w:t>proteine il cui indice chimico e' uguale a quello della proteina di</w:t>
        <w:br/>
        <w:t>riferimento della FAO/OMS (1985) indicata nell'allegato II. Se</w:t>
        <w:br/>
        <w:t>l'indice chimico e' inferiore a 100% della proteina di riferimento, i</w:t>
        <w:br/>
        <w:t>livelli minimi di proteina devono essere aumentati in conseguenza e,</w:t>
        <w:br/>
        <w:t>in ogni caso, l'indice chimico della proteina deve essere almeno</w:t>
        <w:br/>
        <w:t>uguale all'80% di quello della proteina di riferimento.</w:t>
        <w:br/>
        <w:t>2.3. L'"indice chimico" indica il rapporto piu' basso tra la</w:t>
        <w:br/>
        <w:t>quantita' di ciascun aminoacido essenziale della proteina in prova e</w:t>
        <w:br/>
        <w:t>la quantita' di ciascun aminoacido corrispondente della proteina di</w:t>
        <w:br/>
        <w:t>riferimento.</w:t>
        <w:br/>
        <w:t>2.4. L'aggiunta di aminoacidi e' comunque permessa soltanto allo</w:t>
        <w:br/>
        <w:t>scopo di migliorare il valore nutrizionale delle proteine e</w:t>
        <w:br/>
        <w:t>unicamente nelle proporzioni a tal fine necessarie.</w:t>
        <w:br/>
        <w:t>3. Grassi.</w:t>
        <w:br/>
        <w:t>3.1. L'energia derivata dai grassi non deve superare il 30%</w:t>
        <w:br/>
        <w:t>dell'energia totale disponibile del prodotto.</w:t>
        <w:br/>
        <w:t>3.2. Per i prodotti di cui all'art. 1, comma 3, lettera a), l'acido</w:t>
        <w:br/>
        <w:t>linoleico (sotto forma di gliceridi) non deve essere inferiore a 4,5</w:t>
        <w:br/>
        <w:t>g.</w:t>
        <w:br/>
        <w:t>3.3. Per i prodotti di cui all'art. 1, comma 3, lettera b), l'acido</w:t>
        <w:br/>
        <w:t>linoleico (sotto forma di gliceridi) non deve essere inferiore a 1 g.</w:t>
        <w:br/>
        <w:t>4. Fibre alimentari.</w:t>
        <w:br/>
        <w:t>Il contenuto delle fibre alimentari nei prodotti di cui all'art. 1,</w:t>
        <w:br/>
        <w:t>comma 3, lettera a), non deve essere inferiore a 10 g e non deve</w:t>
        <w:br/>
        <w:t>superare 30 g per la razione alimentare giornaliera.</w:t>
        <w:br/>
        <w:t>5. Vitamine e minerali.</w:t>
        <w:br/>
        <w:t>5.1. I prodotti menzionati all'art. 1, comma 3, lettera a), devono</w:t>
        <w:br/>
        <w:t>fornire per l'intera razione alimentare giornaliera almeno il 100%</w:t>
        <w:br/>
        <w:t>del quantitativo di vitamine e minerali specificato nella tabella.</w:t>
        <w:br/>
        <w:t>5.2. I prodotti menzionati all'art. 1, comma 3, lettera b), devono</w:t>
        <w:br/>
        <w:t>fornire, per pasto, almeno il 30% del quantitativo di vitamine e</w:t>
        <w:br/>
        <w:t>minerali specificato nella tabella; il quantitativo di potassio</w:t>
        <w:br/>
        <w:t>fornito da questi prodotti non deve tuttavia essere inferiore a 500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II</w:t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Preformatted"/>
        <w:rPr/>
      </w:pPr>
      <w:r>
        <w:rPr/>
        <w:t>SCHEMA DEL FABBISOGNO DI AMINOACIDI (1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(in g/100 g di proteine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istina + metionina                                     1,7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stidina                                                1,6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soleucina                                              1,3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eucina                                                 1,9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isina                                                  1,6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enilalanina + tirosina                                 1,9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eonina                                                0,9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iptofano                                              0,5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alina                                                  1,3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_________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1)  Organizzazione mondiale  della  sanita'.  "Energy and  prote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quirements",  rapporto  di   una  riunione  congiunta  FAO/OMS/UNO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inevra:  Organizzazione mondiale  della sanita'  1985 (World  Healt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rganisation - WTO Tecnical Report Series 724)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Tabell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(Allegato I, punti 5.1 e 5.2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itamina A                     (microg-RE)               700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itamina D                      (micro g)                  5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itamina E                        (mg-TE)                 10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itamina C                        (mg)                    45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amina                           (mg)                     1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iboflavina                       (mg)                     1,6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iacina                          (mg-NE)                  18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itamina B6                       (mg)                     1,5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lato                          (micro g)                200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itamina B12                    (micro g)                  1,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iotina                         (micro g)                 15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cido pantotenico                 (mg)                     3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lcio                            (mg)                   700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sforo                           (mg)                   550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otassio                          (mg)                  3100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erro                             (mg)                    16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Zinco                             (mg)                     9,5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ame                              (mg)                     1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odio                           (micro g)                130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lenio                         (micro g)                 55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odio                             (mg)                   575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gnesio                          (mg)                   150,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nganese                         (mg)                     1,1</w:t>
      </w:r>
    </w:p>
    <w:p>
      <w:pPr>
        <w:pStyle w:val="NormalWeb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Web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9:29:00Z</dcterms:created>
  <dc:creator>FAO</dc:creator>
  <dc:description/>
  <dc:language>en-US</dc:language>
  <cp:lastModifiedBy>FAO</cp:lastModifiedBy>
  <dcterms:modified xsi:type="dcterms:W3CDTF">2002-05-30T09:33:00Z</dcterms:modified>
  <cp:revision>1</cp:revision>
  <dc:subject/>
  <dc:title>DECRETO 7 ottobre 1998, n</dc:title>
</cp:coreProperties>
</file>