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UROPEAN COMMUNITIES (PROHIBITION OF CERTAIN ACTIVE SUBSTANCES IN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LANT PROTECTION PRODUCTS) REGULATIONS 1981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, ALAN M. DUKES, Minister for Agriculture, in exercise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s conferred on me by section 3 of the European Communi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, 1972 (No. 27 of 1972), for the purpose of giving effect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 Directive No. 79/117/EEC of 21 December, 1978, hereby mak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EG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1. (1) These Regulations may be cited as the European Communities (Prohibition of Certain Active Substances in Plant Protection Products) Regulations, 198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These Regulations shall come into operation on the 1st day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tober, 198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EG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(1) In these Regulations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authorised officer" means an officer of the Minister authoris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iting by the Minister for the purposes of these Regulations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the Directive" means Council Directive No. 79/117/EEC of 2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ember, 1978;(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the Minister" means the Minister for Agricultur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place on the market" includes agree or offer to sell or expo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sale or invite an offer to buy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 word or expression that is used in these Regulations and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so used in the Directive shall, unless the context otherwi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s, have in these Regulations the same meaning that it has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recti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EG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(1) A person shall not place on the market or use a pl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ection product to which the Directive applies and which contai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e or more of the active substances listed in Part I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to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OJ No. L 33/36 8.2.7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Paragraph (1) of this Regulation does not apply to: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a ) a plant protection product that contains negligible amou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active substances specified in Part I of the Schedule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s impurities because of the nature of the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facturing process where they have no harmful effect on hum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ings, animals or the environment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b ) the placing on the market or the use of a plant prot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 containing any of the active substances mentioned 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st column of Part II of the said Schedule in the cas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ed in the second column of the said Part II opposite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ntion of the substances in the said first colum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 person shall not place on the market a plant prot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 to which the Directive applies in the cases specifi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aid second column of the said Part II of the Schedule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unless it is packed in a container which (or, i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re is an inner container or containers and an outer containe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ach of them) bears or has attached to it a notice which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asily visible without removing or opening any container, is legi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indicates clearly that its use is restricted to those cas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ny statement published by or on behalf of a person engag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ale of such a product as aforesaid for the purpos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moting its sale shall include a notice which is easily visib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legible and indicates clearly that its use is restricted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ose cas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In a prosecution of a person for a contravention of paragrap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of this Regulation, evidence of a residue, on or in a pl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plant product owned by the person of: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a ) a plant protection product to which the Directive appl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aining any one or more of the active substances specifi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 of the Schedule to these Regulations at or above the lim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determination of the appropriate method of analysis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b ) a toxic metabolite or breakdown product of a pl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ection product referred to in paragraph (1) of this Regulati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ll be evidence, until the contrary is proved, of the use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t protection product by the person in contravention of the sai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1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In a prosecution of a person for a contravention of paragrap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of this Regulation, evidence of the presence of a pl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ection product to which the Directive applies containing any 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more of the active substances specified in Part I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to these Regulations in or on equipment found o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mises of the person and capable of use for applying the produ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a plant shall be evidence, until the contrary is proved,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 by the person of the plant protection product in contraven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at paragrap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EG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(1) Subject to paragraph (6) of this Regulation, an authori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 may at any reasonable time enter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a ) any place or premises in which he has reasonable gr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believing that a plant protection product to which the Direc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es is being manufactured, placed on the market, stored or use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b ) any railway wagon, vehicle, ship, vessel, aircraft, contain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other thing in which he has reasonable grounds for believ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a plant protection product to which the Directive applies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ing transported, stored or use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re or at any other place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) make such examinations, tests and inspections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i) take such samples of any plant protection product which 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ds in the course of his inspec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he may consider appropriate for the purposes of thes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 Directi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Subject to paragraph (6) of this Regulation, an authori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 may at any reasonable time enter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a ) any place or premises in which he has reasonable gr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believing that a plant or plant product intended for sale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aining a residue of a plant protection product to which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ive applies is being grown, manufactured, placed on the marke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red or use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b ) any railway wagon, vehicle, ship, vessel, aircraft, contain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other thing in which he has reasonable grounds for believ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a plant or plant product intended for sale and containing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idue of a plant protection product to which the Directive appl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being transported, stored or use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re or at any other place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) make such examinations, tests and inspections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i) take such samples of any plant, plant product or pl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ection product which he finds in the course of his inspec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he may consider appropriate for the purposes of thes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 Directi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 person who has at any place or premises or in any railwa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gon, vehicle, ship, vessel, aircraft, container or other thing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t, plant product or plant protection product to which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ive applies shall at all reasonable times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a ) afford to an authorised officer such facilities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stance as are reasonably necessary for an inspection and tak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samples pursuant to these Regulations or for such an insp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for such a taking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b ) give an authorised officer any information which he ma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ably require, regarding the purchase, importation, sale or u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plant, plant product or plant protection produc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c ) produce to an authorised officer any document relating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aw materials used in the formulation of the plant prot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 which the authorised officer may reasonably require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mit the authorised officer to inspect and take extracts from su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u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In addition to the foregoing any person who carries o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siness of manufacturing, formulating, packing, processing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eting of a plant protection product to which the Direc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es sha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a ) keep records of his transactions regarding such pl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ection produc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b ) produce at the request of the authorised officer any su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rds or any books or other documents relating to the sai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siness which are in the possession or under the control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carrying on such busines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c ) permit an authorised officer to inspect and take extrac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such records, books or other documents and give to the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information which he may reasonably require in relation to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ries therei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d ) afford to an authorised officer such facilities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stance as are reasonably necessary for inspecting the stock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such plant protection product on any premises on which su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carries on such a busines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e ) give to an authorised officer any information he ma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ably require in relation to such transactions, including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icular, information which he may reasonably require regarding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ch plant protection product specified by hi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Where a sample is taken pursuant to this Regulatio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sed officer concerned shall divide the sample into not m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n three parts each of which he shall seal and mar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6) In proceedings for an offence under Regulation 3 of the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, the result of any test, examination or analysis of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report on, a sample taken pursuant to this Regulation shall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adduced unless before the proceedings were instituted one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s into which the sample was divided (as required by paragrap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of this Regulation) was left with or transmitted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end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 An authorised officer shall be furnished with a certificat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s appointment as an authorised officer and when exercising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er conferred on him by these Regulations shall, if requested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person affected, produce the warrant to that pers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) A person who fails to comply with a requirement of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or who obstructs or interferes with an authorised offic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course of exercising a power conferred on him by the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shall be guilty of an offence and shall be liable 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mary conviction to a fine not exceeding £500 or, at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cretion of the Court, to imprisonment for a term not exceed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x months or to both the fine and the imprison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EG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(1) An authorised officer may seize and retain, or seize, remo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retain any plant protection product to which the Direc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es and in relation to which the authorised officer h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able grounds for suspecting that there is or has bee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lure to comply with any provision 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n authorised officer who has seized any plant prot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 pursuant to this Regulation may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a ) by a notice in writing given to the owner, or any oth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in apparent charge or control, of the said product requ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ed things to be done in relation to the said product bef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 is released by the authorised office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b ) require the owner to dispose of it or dispose of it 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owner's expense in a manner that will prevent the said produ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ing placed on the market or used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) if the consent in writing to such disposal is given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wner, or other person in apparent charge or control, of the sai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ct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i) if an order is made by the District Court for such disposa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in case a notice is given under subparagraph (a) of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, the authorised officer shall retain the product to whi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notice relates until the requirements of the notice have be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ied with but shall not retain it thereaf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An authorised officer who, in pursuance of this Regulation, h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ized any plant protection product may, on giving notice in wri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owner, or any other person in apparent charge or contro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such product of his intention to do so, apply to the Distri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rt for an order directing that the said product be disposed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y destruction or otherwise) by the owner or at the owner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nse in a manner specified in the order that will prevent 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ing placed on the market or us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4) Where an application is made to the District Court for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er under paragraph (3) of this Regulation in respect of a pl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ection product, that Court shall, if it is satisfied that su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roduct is one to which Regulation 3 (1) of thes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es and that, if it is released, it might be placed o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et or used for purposes not authorised under this Regulatio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3 (2) of these Regulations, order that it be disposed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y destruction or otherwise) by the owner or at the owner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nse in a manner specified in the order that will prevent 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ing used or placed on the mark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A person who fails to comply with a requirement of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sed officer under this Regulation or an order of the Distri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rt under this Regulation shall be guilty of an offence and sha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liable on summary conviction to a fine not exceeding £500 o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 the discretion of the Court, to imprisonment for a term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eding six months or to both the fine and the imprison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EG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(1) A person who contravenes Regulation 3 of thes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ll be guilty of an offence and shall be liable on summa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viction to a fine not exceeding £500 or, at the discretion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ourt, to imprisonment for a term not exceeding six month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oth the fine and the imprison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If any person fraudulently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a ) tampers with any plant protection product so as to proc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any sample of it taken pursuant to these Regulations does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ctly represent the plant protection product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b ) tampers or interferes with any sample taken pursuant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, he shall be guilty of an offence and shall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able on summary conviction to a fine not exceeding £500 or, 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iscretion of the Court, to imprisonment for a term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eding six months or to both the fine and the imprison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EG 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An offence under these Regulations may be prosecut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ve substances referred to in Regulation 3 (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Mercury compounds:—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uric oxi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urous chloride (calomel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 inorganic mercury comp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kyl mercury comp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koxyalkyl and aryl mercury compound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Persistent organo-chlorine compound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dr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lorda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eldr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D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r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CH containing less than 99.0% of the gamma isom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ptachl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xachlorobenze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ve substances referred to in Regulation 3 (2) (b)Cases in whi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cing on the market or use is permitted in accordance wi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3(2)A. Mercury comp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uric oxi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urous Chloride (calomel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koxyalkyl and ary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rcury comp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Persistent organo-chlorine compo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dr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DTAs a paint to treat Nectria galligena (canker) on pomaceous fru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es after harvesting and until budd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 Against Plasmodiophora on Brassica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 Treatment of onion seeds and plants against Sclerotiu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 Treatment of ornamental turf and turf for sports grounds again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lerotinia and Fusariu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 As a paint to treat Nectria galligena (canker) on pomaceo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uit trees after harvesting and until budd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 Dipping of flower bulb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 Seed treatment of cereals, beet, flax and rap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 Soil treatment against Otiorrhynchus in nurseries, strawberry be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fore planting out and beds of ornamenta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 Treatment of potatoes grown in former pastureland again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iot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 Treatment of narcissi which have to remain two or three yea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ground against Merodon equestris, Eurmerus strigatus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urmerus tuberculat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 As a dip against Hylobius in conifer seedling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 Treatment of potatoes and ornamental turf or turf for spor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ounds against Melolontha, Amphimallon, Phyllopertha, Cetonia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 Treatment of potatoes, strawberries, carrots and ornamenta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ainst Agrotis and Euxo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) Treatment of cereals against Tipu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IVEN under my Official Seal, this 7th day of September, 198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AN M. DUK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for Agricultu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LANATORY NO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gulations provide that plant protection products contain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ain active substances may not be placed on the market or u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pt in certain specified cas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05:00Z</dcterms:created>
  <dc:creator>Hupperts, Rudolph (CONSLEGB)</dc:creator>
  <dc:description/>
  <dc:language>en-US</dc:language>
  <cp:lastModifiedBy>Hupperts, Rudolph (CONSLEGB)</cp:lastModifiedBy>
  <dcterms:modified xsi:type="dcterms:W3CDTF">2005-06-01T12:50:00Z</dcterms:modified>
  <cp:revision>2</cp:revision>
  <dc:subject/>
  <dc:title>EUROPEAN COMMUNITIES (PROHIBITION OF CERTAIN ACTIVE SUBSTANCES IN</dc:title>
</cp:coreProperties>
</file>