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 KERALA GROUND WATER (CONTROL AND REGULATION) AMENDMENT ACT, 2005 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CT 22 OF 20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ct to amend the Kerala Ground Water (Control and Regulation) Act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eamble.-WHEREAS  it is expedient to amend the Kerala Ground Water (Control and Regulation) Act, 2002, for the purposes hereinafter appear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BE it enacted in the Fifty-sixth year of the Republic of India as follow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Short title and commencement.-This Act may be called the Kerala Ground Water (Control and Regulation) Amendment Act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(2) It shall come into force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Amendment of section 9.-In the Kerala Ground Water (Control and Regulation) Act, 2002 (19 of 2002),  for sub section (1) of section 9, the following sub-section shall be substituted namely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“</w:t>
      </w:r>
      <w:r>
        <w:rPr/>
        <w:t>(1)  Every user of ground water in the State shall, within such time as may be notified by the Government in this behalf, apply to the Authority for registration as a user of ground water and for the grant of a certificate of registration.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02:00Z</dcterms:created>
  <dc:creator>Simone, Monica (CONSLEG)</dc:creator>
  <dc:description/>
  <cp:keywords/>
  <dc:language>en-US</dc:language>
  <cp:lastModifiedBy>Simone, Monica (CONSLEG)</cp:lastModifiedBy>
  <dcterms:modified xsi:type="dcterms:W3CDTF">2008-06-06T08:02:00Z</dcterms:modified>
  <cp:revision>2</cp:revision>
  <dc:subject/>
  <dc:title>THE  KERALA GROUND WATER (CONTROL AND REGULATION) AMENDMENT ACT, 2005 [1]</dc:title>
</cp:coreProperties>
</file>