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sz w:val="22"/>
          <w:szCs w:val="22"/>
        </w:rPr>
      </w:pPr>
      <w:r>
        <w:rPr>
          <w:rFonts w:cs="Times New Roman" w:ascii="Times New Roman" w:hAnsi="Times New Roman"/>
          <w:sz w:val="22"/>
          <w:szCs w:val="22"/>
        </w:rPr>
        <w:t>PROTECTION OF ENDANGERED SPECIES OF ANIMALS AND PLANTS (EXEMPTION FOR APPENDIX I SPECIES) ORDER</w:t>
      </w:r>
    </w:p>
    <w:p>
      <w:pPr>
        <w:pStyle w:val="HTMLPreformatted"/>
        <w:rPr>
          <w:rFonts w:ascii="Times New Roman" w:hAnsi="Times New Roman" w:cs="Times New Roman"/>
          <w:sz w:val="22"/>
          <w:szCs w:val="22"/>
        </w:rPr>
      </w:pPr>
      <w:r>
        <w:rPr>
          <w:rFonts w:cs="Times New Roman" w:ascii="Times New Roman" w:hAnsi="Times New Roman"/>
          <w:sz w:val="22"/>
          <w:szCs w:val="22"/>
        </w:rPr>
        <w:t>- CHAPTER 586A</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Empowering section VerDate:01/12/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Cap 586, section 47(1) and (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 December 2006]  L.N. 206 of 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L.N. 105 of 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1</w:t>
      </w:r>
    </w:p>
    <w:p>
      <w:pPr>
        <w:pStyle w:val="HTMLPreformatted"/>
        <w:rPr>
          <w:rFonts w:ascii="Times New Roman" w:hAnsi="Times New Roman" w:cs="Times New Roman"/>
          <w:sz w:val="22"/>
          <w:szCs w:val="22"/>
        </w:rPr>
      </w:pPr>
      <w:r>
        <w:rPr>
          <w:rFonts w:cs="Times New Roman" w:ascii="Times New Roman" w:hAnsi="Times New Roman"/>
          <w:sz w:val="22"/>
          <w:szCs w:val="22"/>
        </w:rPr>
        <w:t>(Omitted as spent) VerDate:01/12/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PART 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PRELIMINARY</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Omitted as spen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2</w:t>
      </w:r>
    </w:p>
    <w:p>
      <w:pPr>
        <w:pStyle w:val="HTMLPreformatted"/>
        <w:rPr>
          <w:rFonts w:ascii="Times New Roman" w:hAnsi="Times New Roman" w:cs="Times New Roman"/>
          <w:sz w:val="22"/>
          <w:szCs w:val="22"/>
        </w:rPr>
      </w:pPr>
      <w:r>
        <w:rPr>
          <w:rFonts w:cs="Times New Roman" w:ascii="Times New Roman" w:hAnsi="Times New Roman"/>
          <w:sz w:val="22"/>
          <w:szCs w:val="22"/>
        </w:rPr>
        <w:t>Exemption in respect of import of specimens for co-operative conservation programmes VerDate:01/12/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PART 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CONSERVATION PROGRAMMES AND SCIENTIFIC AND EDUCATIONAL PURPOS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A person who imports a specimen of an Appendix I species shall be exempt from section 5(1) of the Ordinance if, upon the landing of the specimen in Hong Ko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he proves to the satisfaction of an authorized officer that the specimen is a programme specimen;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he surrenders or causes to be surrendered to an authorized officer for retention and cancellation a Convention certifying document issued in respect of the specimen, stating that the specimen is not a live specimen of wild origi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In this section:</w:t>
      </w:r>
    </w:p>
    <w:p>
      <w:pPr>
        <w:pStyle w:val="HTMLPreformatted"/>
        <w:rPr>
          <w:rFonts w:ascii="Times New Roman" w:hAnsi="Times New Roman" w:cs="Times New Roman"/>
          <w:sz w:val="22"/>
          <w:szCs w:val="22"/>
        </w:rPr>
      </w:pPr>
      <w:r>
        <w:rPr>
          <w:rFonts w:cs="Times New Roman" w:ascii="Times New Roman" w:hAnsi="Times New Roman"/>
          <w:sz w:val="22"/>
          <w:szCs w:val="22"/>
        </w:rPr>
        <w:t>"programme specimen" means a specimen which is arranged to be loaned, donated or exchanged for non-commercial purposes between participants in a co-operative conservation programme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ose participants include one or more range states of the species to which the specimen belongs;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b)</w:t>
        <w:tab/>
        <w:t xml:space="preserve">the programme is supported by one or more such range states; "range state" in relation to a species, means a state whose territory is within the natural range of distribution of the species or a </w:t>
      </w:r>
    </w:p>
    <w:p>
      <w:pPr>
        <w:pStyle w:val="HTMLPreformatted"/>
        <w:rPr>
          <w:rFonts w:ascii="Times New Roman" w:hAnsi="Times New Roman" w:cs="Times New Roman"/>
          <w:sz w:val="22"/>
          <w:szCs w:val="22"/>
        </w:rPr>
      </w:pPr>
      <w:r>
        <w:rPr>
          <w:rFonts w:cs="Times New Roman" w:ascii="Times New Roman" w:hAnsi="Times New Roman"/>
          <w:sz w:val="22"/>
          <w:szCs w:val="22"/>
        </w:rPr>
        <w:t>particular population of the speci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3</w:t>
      </w:r>
    </w:p>
    <w:p>
      <w:pPr>
        <w:pStyle w:val="HTMLPreformatted"/>
        <w:rPr>
          <w:rFonts w:ascii="Times New Roman" w:hAnsi="Times New Roman" w:cs="Times New Roman"/>
          <w:sz w:val="22"/>
          <w:szCs w:val="22"/>
        </w:rPr>
      </w:pPr>
      <w:r>
        <w:rPr>
          <w:rFonts w:cs="Times New Roman" w:ascii="Times New Roman" w:hAnsi="Times New Roman"/>
          <w:sz w:val="22"/>
          <w:szCs w:val="22"/>
        </w:rPr>
        <w:t>Exemption in respect of possession or control of specimens for scientific or educational study or for display in museum or herbarium VerDate:01/12/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A person who has in his possession or under his control a specimen (other than a live animal) of an Appendix I species shall be exempt from section 9(1) of the Ordinance if he proves to the satisfaction of the Director that the specimen is possessed or controlled for the purpose of scientific or educational study or for display in any museum or herbarium.</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4</w:t>
      </w:r>
    </w:p>
    <w:p>
      <w:pPr>
        <w:pStyle w:val="HTMLPreformatted"/>
        <w:rPr>
          <w:rFonts w:ascii="Times New Roman" w:hAnsi="Times New Roman" w:cs="Times New Roman"/>
          <w:sz w:val="22"/>
          <w:szCs w:val="22"/>
        </w:rPr>
      </w:pPr>
      <w:r>
        <w:rPr>
          <w:rFonts w:cs="Times New Roman" w:ascii="Times New Roman" w:hAnsi="Times New Roman"/>
          <w:sz w:val="22"/>
          <w:szCs w:val="22"/>
        </w:rPr>
        <w:t>Meaning of personal or household effects VerDate:01/12/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PART 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PERSONAL OR HOUSEHOLD EFFECT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For the purposes of this Part, a specimen shall be treated as part of the personal or household effects of a person if:</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e specimen is personally owned or possessed by the person for non-commercial purposes only;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where the specimen is being imported, exported or re-export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it is worn or carried by the person or included in his personal baggage;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the import, export or re-export forms part of a household move of the pers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5</w:t>
      </w:r>
    </w:p>
    <w:p>
      <w:pPr>
        <w:pStyle w:val="HTMLPreformatted"/>
        <w:rPr>
          <w:rFonts w:ascii="Times New Roman" w:hAnsi="Times New Roman" w:cs="Times New Roman"/>
          <w:sz w:val="22"/>
          <w:szCs w:val="22"/>
        </w:rPr>
      </w:pPr>
      <w:r>
        <w:rPr>
          <w:rFonts w:cs="Times New Roman" w:ascii="Times New Roman" w:hAnsi="Times New Roman"/>
          <w:sz w:val="22"/>
          <w:szCs w:val="22"/>
        </w:rPr>
        <w:t>Exemption in respect of import, etc. of personal or household effects VerDate:01/12/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A person who imports, exports or re-exports a specimen (other than a live animal) of an Appendix I species shall be exempt from section 5(1), 7(1) or 8(1) (as the case may be) of the Ordinance if:</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e specimen is not of a species specified in the Schedu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the specimen is part of the personal or household effects of the person;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the specimen was legally acquired by the pers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A person who imports a live animal of an Appendix I species shall be exempt from section 5(1) of the Ordinance if:</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e animal is not of a species specified in the Schedu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the animal is part of the personal or household effects of the pers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the animal was legally acquired by the person;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w:t>
        <w:tab/>
        <w:t>upon the landing of the animal in Hong Kong, the person surrenders or causes to be surrendered to an authorized officer for retention and cancellation a Convention certifying document issued in respect of the anima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Subsections (1) and (2) do not apply wher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e person acquired the specimen outside his usual place of residence;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the specimen:</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is being taken into Hong Kong;</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is being taken out of Hong Kong to the person's usual place of residence; or</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i)</w:t>
        <w:tab/>
        <w:t>is being taken out of Hong Kong with the intention of it being taken to the person's usual place of reside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6</w:t>
      </w:r>
    </w:p>
    <w:p>
      <w:pPr>
        <w:pStyle w:val="HTMLPreformatted"/>
        <w:rPr>
          <w:rFonts w:ascii="Times New Roman" w:hAnsi="Times New Roman" w:cs="Times New Roman"/>
          <w:sz w:val="22"/>
          <w:szCs w:val="22"/>
        </w:rPr>
      </w:pPr>
      <w:r>
        <w:rPr>
          <w:rFonts w:cs="Times New Roman" w:ascii="Times New Roman" w:hAnsi="Times New Roman"/>
          <w:sz w:val="22"/>
          <w:szCs w:val="22"/>
        </w:rPr>
        <w:t>Exemption in respect of export or re-export of personal or household effects acquired pre-Convention VerDate:01/12/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A person who exports or re-exports a specimen (other than a live animal) of an Appendix I species shall be exempt from section 7(1) or 8(1) (as the case may be) of the Ordinance if:</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e specimen is part of the personal or household effects of the pers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the specimen was legally acquired by the person;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before the removal of the specimen from Hong Kong, the person produces or causes to be produced to an authorized officer a pre-Convention certificate issued in respect of the specime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7</w:t>
      </w:r>
    </w:p>
    <w:p>
      <w:pPr>
        <w:pStyle w:val="HTMLPreformatted"/>
        <w:rPr>
          <w:rFonts w:ascii="Times New Roman" w:hAnsi="Times New Roman" w:cs="Times New Roman"/>
          <w:sz w:val="22"/>
          <w:szCs w:val="22"/>
        </w:rPr>
      </w:pPr>
      <w:r>
        <w:rPr>
          <w:rFonts w:cs="Times New Roman" w:ascii="Times New Roman" w:hAnsi="Times New Roman"/>
          <w:sz w:val="22"/>
          <w:szCs w:val="22"/>
        </w:rPr>
        <w:t>Exemption in respect of possession or control of personal or household effects VerDate:01/12/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A person who has in his possession or under his control a specimen (other than a live specimen) of an Appendix I species shall be exempt from section 9(1) of the Ordinance if:</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e specimen is not of a species specified in the Schedule;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the specimen is part of the personal or household effects of the pers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2)A person who has in his possession or under his control a live specimen of an Appendix I species shall be exempt from section 9(1) of the Ordinance ifâ€”</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e specimen is not of a species specified in the Schedu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the specimen is part of the personal or household effects of the person;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the person proves to the satisfaction of the Director that:</w:t>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w:t>
        <w:tab/>
        <w:t>where the person began to possess or control the specimen before the commencement of the Ordinance, the possession or control before that commencement had never been in contravention of the repealed Ordinance; and</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where the person began to possess or control the specimen on or after that commencement:</w:t>
      </w:r>
    </w:p>
    <w:p>
      <w:pPr>
        <w:pStyle w:val="HTMLPreformatted"/>
        <w:rPr>
          <w:rFonts w:ascii="Times New Roman" w:hAnsi="Times New Roman" w:cs="Times New Roman"/>
          <w:sz w:val="22"/>
          <w:szCs w:val="22"/>
        </w:rPr>
      </w:pPr>
      <w:r>
        <w:rPr>
          <w:rFonts w:cs="Times New Roman" w:ascii="Times New Roman" w:hAnsi="Times New Roman"/>
          <w:sz w:val="22"/>
          <w:szCs w:val="22"/>
        </w:rPr>
        <w:t>(A)the specimen was imported or introduced from the sea in compliance with the repealed Ordinance or the Ordinance (whichever was in force at that time); or</w:t>
      </w:r>
    </w:p>
    <w:p>
      <w:pPr>
        <w:pStyle w:val="HTMLPreformatted"/>
        <w:rPr>
          <w:rFonts w:ascii="Times New Roman" w:hAnsi="Times New Roman" w:cs="Times New Roman"/>
          <w:sz w:val="22"/>
          <w:szCs w:val="22"/>
        </w:rPr>
      </w:pPr>
      <w:r>
        <w:rPr>
          <w:rFonts w:cs="Times New Roman" w:ascii="Times New Roman" w:hAnsi="Times New Roman"/>
          <w:sz w:val="22"/>
          <w:szCs w:val="22"/>
        </w:rPr>
        <w:t>(B)</w:t>
        <w:tab/>
        <w:t>he legally acquired the specimen in Hong Ko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jc w:val="center"/>
        <w:rPr>
          <w:rFonts w:ascii="Times New Roman" w:hAnsi="Times New Roman" w:cs="Times New Roman"/>
          <w:sz w:val="22"/>
          <w:szCs w:val="22"/>
        </w:rPr>
      </w:pPr>
      <w:r>
        <w:rPr>
          <w:rFonts w:cs="Times New Roman" w:ascii="Times New Roman" w:hAnsi="Times New Roman"/>
          <w:sz w:val="22"/>
          <w:szCs w:val="22"/>
        </w:rPr>
        <w:t>SCHEDULE</w:t>
      </w:r>
    </w:p>
    <w:p>
      <w:pPr>
        <w:pStyle w:val="HTMLPreformatted"/>
        <w:jc w:val="center"/>
        <w:rPr>
          <w:rFonts w:ascii="Times New Roman" w:hAnsi="Times New Roman" w:cs="Times New Roman"/>
          <w:sz w:val="22"/>
          <w:szCs w:val="22"/>
        </w:rPr>
      </w:pPr>
      <w:r>
        <w:rPr>
          <w:rFonts w:cs="Times New Roman" w:ascii="Times New Roman" w:hAnsi="Times New Roman"/>
          <w:sz w:val="22"/>
          <w:szCs w:val="22"/>
        </w:rPr>
        <w:t>VerDate:01/12/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ions 5 &amp; 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APPENDIX I SPECIES REFERRED TO IN SECTIONS 5 AND 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w:t>
        <w:tab/>
        <w:t>Ailuropoda melanoleuca &lt;Giant Panda&g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w:t>
        <w:tab/>
        <w:t>All species of the family Rhinocerotidae &lt;Rhinoceroses&g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Note:</w:t>
        <w:tab/>
        <w:t xml:space="preserve">In the English text of this Schedule, any common name in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English of a scientific name, if known, is included within angle brackets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lt; &gt;) after the scientific name. In the Chinese text of this Schedule, any </w:t>
      </w:r>
    </w:p>
    <w:p>
      <w:pPr>
        <w:pStyle w:val="HTMLPreformatted"/>
        <w:rPr/>
      </w:pPr>
      <w:r>
        <w:rPr>
          <w:rFonts w:cs="Times New Roman" w:ascii="Times New Roman" w:hAnsi="Times New Roman"/>
          <w:sz w:val="22"/>
          <w:szCs w:val="22"/>
        </w:rPr>
        <w:t xml:space="preserve">common name in Chinese of a scientific name or the Chinese translation of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he scientific name, if known, is included within angle brackets (&lt; &gt;) </w:t>
      </w:r>
    </w:p>
    <w:p>
      <w:pPr>
        <w:pStyle w:val="HTMLPreformatted"/>
        <w:rPr>
          <w:rFonts w:ascii="Times New Roman" w:hAnsi="Times New Roman" w:cs="Times New Roman"/>
          <w:sz w:val="22"/>
          <w:szCs w:val="22"/>
        </w:rPr>
      </w:pPr>
      <w:r>
        <w:rPr>
          <w:rFonts w:cs="Times New Roman" w:ascii="Times New Roman" w:hAnsi="Times New Roman"/>
          <w:sz w:val="22"/>
          <w:szCs w:val="22"/>
        </w:rPr>
        <w:t>after the scientific nam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3:00:00Z</dcterms:created>
  <dc:creator>Simone, Monica (CONSLEG)</dc:creator>
  <dc:description/>
  <cp:keywords/>
  <dc:language>en-US</dc:language>
  <cp:lastModifiedBy>Simone, Monica (CONSLEG)</cp:lastModifiedBy>
  <dcterms:modified xsi:type="dcterms:W3CDTF">2009-10-20T13:00:00Z</dcterms:modified>
  <cp:revision>2</cp:revision>
  <dc:subject/>
  <dc:title>PROTECTION OF ENDANGERED SPECIES OF ANIMALS AND PLANTS (EXEMPTION FOR APPENDIX I SPECIES) ORDER</dc:title>
</cp:coreProperties>
</file>