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AL AREAS (DESIGNATION) (CONSOLIDATION) ORD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APTER 208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powering section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ap 208, section 24(1)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13 May 1977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L.N. 105 of 1977; L.N. 164 of 1979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tation VerDate:30/06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may be cited as the Special Areas (Designation) (Consolidation)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ignation of Government land as special areas VerDate:01/07/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ments retroactively made - see 29 of 1998 s. 1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reas of Government land specified in the Schedule are designated as special areas for the purposes of the Ordinan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Date:01/10/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paragraph 2]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The area of Government land known as the Tai Po Kau Nature Reserve delineated and bounded in red on Plan No. SA/TPK dated 25 May 1976 and deposited in the office of the Country and Marine Parks Authority.  (L.N. 105 of 197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The area of Government land on Tung Lung Island comprising Tung Lung Fort and the adjacent land delineated in black and coloured pink on Plan No. SA/TLF dated 13 June 1979 and deposited in the office of the Country and Marine Parks Authority.  (L.N. 164 of 1979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Those areas of Government land near the village of Tsiu Hang in the northern part of Pak Sha Wan Peninsula delineated in black and coloured pink on Plan No. SA/TH dated 1 December 1987 and deposited in the office of the Country and Marine Parks Authority.  (L.N. 420 of 1987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Those areas of Government land in Tolo Harbour on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a)</w:t>
        <w:tab/>
        <w:t>Ma Shi Chau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b)</w:t>
        <w:tab/>
        <w:t>Yeung Chau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c)</w:t>
        <w:tab/>
        <w:t>Centre Islan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d)</w:t>
        <w:tab/>
        <w:t xml:space="preserve">the unnamed island about 100 m northeast of the shore of Yi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n Tsai near Sam Mun Tsai New Village,all delineated in black and coloured pink, except those portions within such areas marked with black hatching, on Plan No. SA/MSCB dated 1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ember 1998 and deposited in the office of the Country and Marine Parks Authority.  (L.N. 93 of 1999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The area of Government land at Lai Chi Wo delineated in black and coloured pink on Plan No. SA/LCW dated 8 December 2004 and deposited in the office of the Country and Marine Parks Authority.  (L.N. 216 of 200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The area of Government land known as the Hong Kong Wetland Park delineated in black and coloured pink on Plan No. SA/HKWP dated 27 April 2005 and deposited in the office of the Country and Marine Parks Authority.  (L.N. 64 of 20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7 of 1995 s. 35; 29 of 1998 s. 10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01:00Z</dcterms:created>
  <dc:creator>Simone, Monica (CONSLEG)</dc:creator>
  <dc:description/>
  <cp:keywords/>
  <dc:language>en-US</dc:language>
  <cp:lastModifiedBy>Simone, Monica (CONSLEG)</cp:lastModifiedBy>
  <dcterms:modified xsi:type="dcterms:W3CDTF">2009-05-15T15:01:00Z</dcterms:modified>
  <cp:revision>2</cp:revision>
  <dc:subject/>
  <dc:title>SPECIAL AREAS (DESIGNATION) (CONSOLIDATION) ORDER</dc:title>
</cp:coreProperties>
</file>