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 DRAINAGE ORDIN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HAPTER 44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ND DRAINAGE ORDINANCE - LONG TITLE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ng title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 Ordinance to make provision for the constitution of Drainage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eas and the carrying out of drainage works within such areas and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nected matt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31 March 1994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Originally 20 of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ort title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LIMINA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inance may be cited as the Land Drainage Ordin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pretation VerDate:07/19/200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is Ordinance, unless the context otherwise require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approved plan" means a finalised draft plan approved by the Chie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ecutive in Council under section 11(1)(a);  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bank" means any bank, wall or embankment, adjoining, confining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tructed for the purpose of, or in connection with, any watercours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n the case of a watercourse within which tidal waters flow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cludes all land between the bank of the watercourse and low water mar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mean spring tid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n the case of any other watercourse, includes all land betw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bank of the watercourse and the water in the watercour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barrister" has the meaning assigned to it in section 2 of the Leg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titioners Ordinance (Cap 159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Board" means a Drainage Appeal Board constituted under section 30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compensatable interest" means the estate or interest of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 person having an unexpired term in land (including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urther term which could be obtained as of right) of not less than o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nth or a tenancy or subtenancy terminable (whether by virtue of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dinance or otherwise) by either party by not less than one month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a mortgagee in possessio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he holder of a valid and subsisting option to purchase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ate or interest referred to in paragraph (a) or (b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a purchaser under an agreement for sale and purchase to wh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benefit of an estate or interest referred to in paragraph (a) or (b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s already passed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domestic premises" means any premises which are constructed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nded to be used for habitatio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draft plan" or "draft Drainage Authority Area plan"  mea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draft plan notified in the Gazette under section 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Drainage Authority" means the Director of Drainage Service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Drainage Authority Area" means the Drainage Authority Area show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a draft Drainage Authority Area plan notified in the Gazette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 or an approved plan notified in the Gazette under section 11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drainage works" include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cleansing, scouring, dredging or desilting of any ma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cour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removal of any natural or artificial obstruction in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in watercour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he repair, strengthening, alteration or removal of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bankment for the purpose of defence against wat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any works for the prevention or abatement of injury or dam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ch might be caused by the carrying out of any of the oper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red to in paragraph (a), (b) or (c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emergency" means the existence of a substantial risk of injury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person or damage to any property caused by or consequential up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looding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land" include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land covered by wat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whole or part of any building or other erection or fixtu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n land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Land Registry" means the Land Registry established under the L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istration Ordinance (Cap 128) and any District Land Regist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ablished under the New Territories Ordinance (Cap 97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main watercourse" means any main watercourse designated in a draf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uthority Area plan notified in the Gazette under section 5 or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ved plan notified in the Gazette under section 11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mortgage" means a mortgage or charge registrable in the L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y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obstruction" in Parts III and IV includes earth, stone, timber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l of all kinds artificially placed in any main watercour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occupier" includes a tenant of an owner of land whether or not 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s rent and a person who resides in a building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owner" in relation to land, means the person holding that land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directly under a Government leas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under another title directly from the Government register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Land Registry;  (Amended 29 of 1998 s. 1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Panel" means the panel of persons appointed to be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eal Board Panel under section 29(1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registered professional engineer" has the meaning assign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 in section 2 of the Engineers Registration Ordinance (Cap 409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Secretary" means the Secretary for the Environment, Transport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rks;  (Amended 61 of 1999 s. 3; L.N. 330 of 1999; L.N. 106 of 2002; 23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2002 s. 126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solicitor" has the meaning assigned to it in section 2 of the Leg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titioners Ordinance (Cap 159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structure"  in Parts III and IV, subject to section 21(3), includ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ridge, fence, barrier, post, culvert or pipe crossing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watercourse"  include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ny river, stream, ditch, channel, drain, pipe, cut, culvert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unnel, nullah, dyke, weir, sluice, flood storage pond, flood pump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tion, and other passage used wholly or partly for the conveyanc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rage of stormwater or surface water but does not includ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any pipe or channel intended primarily for sewage or industr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charg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any drain and sewer as defined by section 2 of the Building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inance (Cap 123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bank, channel or bed of any watercourse which is we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ally but may be, from time to time, dr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paration of draft plans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TITUTION OF DRAINAGE AUTHORITY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Drainage Authority shall prepare draft Drainage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a plans of such parts of Hong Kong as the Secretary may dir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>A draft plan prepared under subsection (1) shall show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the boundary of the Drainage Authority Area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such watercourses in that Drainage Authority Area as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idered to be appropriate by the Drainage Authority to be designated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in watercourses in the pla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The Drainage Authority may, in conjunction with any draft pl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pared under subsection (1), prepare explanatory material relating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lan, which may be in the form of diagrams, illustrations, not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scriptive matter; and any such explanatory material shall form par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lan referred to in subsection (1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, replacement and cancellation of draft plan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draft plan or part thereof prepared under section 3 and notified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5 may be amended by a draft plan showing the amendments and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ft plan prepared under section 3 and notified under section 5 may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laced by another draft plan or cancelled, provided that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shall not amend any part of or replace a draft plan in resp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which an objection has been made under section 7 or an application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view has been made under section 8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blication and inspection of draft plans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Where the Drainage Authority has prepared or replaced a draf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an at any time under section 3 or 4, he shall cause a notice of the pl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be published in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2 issues of the Gazette in English and Chine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2 issues of 2 Chinese language newspaper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>2 issues of an English language newspap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>The notice referred to in subsection (1) shall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contain a general description of the Drainage Authority Are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own in the draft pla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state where and when a copy of the plan may be inspect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blic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specify the time within which, and the manner in which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ctions to the draft plan prepared or replaced under section 3 or 4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mad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where the Drainage Authority has replaced a draft plan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y the draft plan which has been replaced under section 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A copy of a draft plan shall be available for inspection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blic free of charge at such offices of the Government as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thinks fit for a period of 60 days from the date of fir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blication of a notice in the Gazette under subsection (1) and dur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urs when those offices are normally open to the publi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The Drainage Authority shall supply a copy of the draft pl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pared or replaced under section 3 or 4, or the draft plan show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dments under subsection (5), to any person on request and upon pay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such fee as he may determi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Where the Drainage Authority has at any time amended a draf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an under section 4, he shall publish a notice of such amendments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me manner as is specified in subsections (1) and (2) except tha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iod referred to in subsection (3) shall be 30 days and the notice sh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so identify the draft plan which has been amended under section 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Where the Drainage Authority has cancelled a draft plan at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ime under section 4, he shall publish a notice of such cancellation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ame manner as is specified in subsection (1) except that the no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be published in one issue of the Gazette and the newspapers refer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in that subsection and that the notice shall also identify the draf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 which has been cancelled under section 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</w:t>
        <w:tab/>
        <w:t xml:space="preserve">A copy of a draft plan notified under this section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osited in the Land Registry and shall be available for inspection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person without payment of any f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 of publication of notice under section 5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Upon the first publication of a notice in the Gazette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(1) or (5)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is Ordinance shall apply with respect to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Area and main watercourses shown on the draft plan as notifi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ection 5(1) or (5), and this Ordinance shall continue to so app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withstanding any proposed alterations made under sections 7 and 8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(i)</w:t>
        <w:tab/>
        <w:t xml:space="preserve">any draft plan replaced by the draft plan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fied under section 5(1) shall be thereby repeal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that part of any draft plan amended by the draft plan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fied under section 5(5) shall be thereby repeal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any approved plan referred to the Secretary by the Chie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ecutive in Council for replacement under section 17(1)(b) and s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laced by a draft plan notified under section 5(1) shall be there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ealed.  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Upon the publication of a notice under section 5(6), the draf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 so notified shall be thereby repeal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The repeal of any draft plan under this section shall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ffect anything lawfully done or any right to compensation under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inance which has accrued prior to such repe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ctions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ny person aggrieved by a draft plan notified in the Gazet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ection 5(1) may, by a written statement of objection deliver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 not later than the 60 days referred to in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(3), object to the draft pla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Any person aggrieved by an amended draft plan notifi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azette under section 5(5) may, by a written statement of obj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ivered to the Drainage Authority not later than the 30 days referr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at subsection, object to the amended draft pla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>a written statement under subsection (1) or (2) shall set out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the nature of and reasons for the objec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f the objection would be removed by an alteration of the draf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, any alteration propos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Upon receipt of a written statement of objection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1) or (2), the Drainage Authority ma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reject the objection and shall inform the objector of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jec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propose alterations to the draft plan to meet the obj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If the Drainage Authority proposes to make any alterations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raft plan pursuant to subsection (4), he shall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publish a notice of the proposal to alter the draft plan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e manner as set out in section 5(1) and the notice shall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>contain particulars of the proposed alteration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specify that any person aggrieved by the proposed alter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y, by a written statement of objection delivered to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not later than 30 days from the date of first publication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ce in the Gazette, object to the proposed alterations and the writt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tement shall set out the nature of and reasons for the objec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give notice of the proposed alterations in writing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ctor by registered post and request the objector to inform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uthority in writing within 30 days from the date of the no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a registered letter addressed to the Drainage Authority whether 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ees or objects to the proposed alter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Any person aggrieved by the proposed alterations as contain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the notice published under subsection (5)(a) may, by a writt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tement of objection delivered to the Drainage Authority not later th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 days from the date of first publication of the notice in the Gazett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ct to the proposed alterations and the written statement shall set ou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nature of and reasons for the obj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</w:t>
        <w:tab/>
        <w:t xml:space="preserve">If no written objection to the proposed alterations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ivered to the Drainage Authority within the time specifi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 under subsection (5)(a) and the original objector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does not inform the Drainage Authority under subsection (5)(b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ther he agrees or objects to the proposed alteration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has informed the Drainage Authority under subsection (5)(b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he objects to the proposed alteration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 shall, save and except in the event tha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 objector notifies the Drainage Authority in writing befor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eting as hereinafter provided that he agrees to the propo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terations, consider the objection to the draft plan at a meeting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ch the original objector is given at least 14 days' notice and h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s authorized representative may attend such meeting and if he or 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zed representative so desires shall be hear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8)</w:t>
        <w:tab/>
        <w:t xml:space="preserve">If a written objection to the proposed alterations is delive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the Drainage Authority within the time specified in the notice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5)(a), the Drainage Authority shall consider the objection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ft plan and the objection to the proposed alterations at a mee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which the objectors in question are given at least 14 days' notice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 objectors or their authorized representatives may attend such mee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if they or their representatives so desire shall be hear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9)</w:t>
        <w:tab/>
        <w:t xml:space="preserve">Upon consideration of objection under subsection (7)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ctions under subsection (8) the Drainage Authority ma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reject the objection or objection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make alterations to the draft plan to meet such objectio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ction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in either case, the Drainage Authority shall inform the objector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ch decis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ght of review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ny objector referred to in section 7 aggrieved by a decis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Drainage Authority under section 7(4)(a) or (9) may, within 30 day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being notified of the decision of the Drainage Authority, apply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riting to the secretary to the Panel for a review of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's decision and shall serve a copy of the application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inage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A written application for review under subsection (1) shall se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ut the nature of and the grounds for the applic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Where the Drainage Authority receives a copy of an applic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ubsection (1), he shall, within 21 days of such receipt, sen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ecretary to the Panel and the applicant his written represent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rning the applic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Upon receipt of an application under subsection (1)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retary to the Panel shall fix a time and place for the review,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be a date not more than 2 months after the receip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lication and shall give at least 14 days' notice thereof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nt and the Drainage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On a review under this section, hearing of which shall, subj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subsection (13), be held in public, the applicant or his authoriz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esentative and the Drainage Authority or his authorized representa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y attend before the Board and shall be given an opportunity to mak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sent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If the applicant or his authorized representative does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tend at the time and place fixed for the review, the Board may proce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the review or adjourn 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</w:t>
        <w:tab/>
        <w:t>On a review under this section, the Board ma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confirm the decision of the Drainage Authority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direct the Drainage Authority to consider making alterations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original draft plan or the draft plan as altered under section 7(9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the case may b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8)</w:t>
        <w:tab/>
        <w:t xml:space="preserve">Where the Board is disposed to direct the Drainage Authority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ider making alterations to the original draft plan or the draft pl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 altered under section 7(9), as the case may be, and it appears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oard that the alterations directed by the Board to be consider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uthority affect any land, other than land which appears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oard to be of concern to the applicant, the Board shall direc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uthority to publish a notice of any such proposed alterations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ame manner as described in section 7(5)(a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9)</w:t>
        <w:tab/>
        <w:t xml:space="preserve">Any written objection received by the Drainage Authority with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 days after the first publication of a notice in the Gazette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8) shall be considered at a meeting of the Board of whic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licant, the Drainage Authority and all objectors to the propo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erations are given at least 14 days'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0)</w:t>
        <w:tab/>
        <w:t xml:space="preserve">The applicant, the Drainage Authority and all objectors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tend the meeting referred to in subsection (9), and may be hear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or by their authorized representativ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1)</w:t>
        <w:tab/>
        <w:t xml:space="preserve">After hearing the applicant, the Drainage Authority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ctors or their authorized representatives at the meeting held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10), the Board ma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confirm the decision of the Drainage Authority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direct the Drainage Authority to consider making alterations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original draft plan or the draft plan as altered under section 7(9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the case may b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2)</w:t>
        <w:tab/>
        <w:t xml:space="preserve">Where the Board confirms the decision of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or directs the Drainage Authority to consider making alter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ubsection (7) or (11), the chairman of the Board shall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notify in writing the applicant and the objector (if any)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Board's decision and the reasons for that decisio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send to the Secretary a report stating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the Board's decision as respects the application for review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objection (if any) duly made under subsection (9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>the reasons for that decis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send a copy of the report as referred to in paragraph (b)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rainage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3)</w:t>
        <w:tab/>
        <w:t xml:space="preserve">Where the Board hearing a review, after consulting the part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the review, is satisfied that it is desirable to do so, it may by or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 that a hearing or part of a hearing shall take place in private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ive directions as to the persons who may be pres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ivery of draft plan to Secretary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>Wher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t the expiry of the time for the making of objections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7, no objection has been delivered to the Drainage Authorit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an objection has been delivered to the Drainage Authority but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the Drainage Authority has rejected the objection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(4) or (9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at the expiry of the time for applying for a review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8 no such application has been mad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 shall prepare a finalised draft plan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corporating into the draft plan any amendments made under section 4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 soon as practicable deliver the finalised draft plan and a schedul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ctions made under section 7(1) or (2) (if any) to the Secretar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>Wher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t the expiry of the time for the making of objections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7, an objection has been delivered under that sectio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objector has, pursuant to section 7(5)(b), informe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inage Authority that he agrees to any proposed alteration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no objection to the proposed alterations has been deliver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 at the expiry of the time for the making of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ctions specified under section 7(5)(a)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rainage Authority shall prepare a finalised draft plan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by incorporating any amendments made under section 4 in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ft pla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by altering the plan referred to in paragraph (i)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ance with the alteration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as soon as practicable, deliver to the Secretary the finalised draf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an, a copy of the draft plan notified in the Gazette under section 5,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of objections made under section 7(1) or (2), the letter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reement referred to in paragraph (b), and a statement giving particular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alterations made to the draft plan notified in the Gazette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 and the reasons therefo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Where the Drainage Authority has altered a draft plan to mee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ctions under section 7(9), and no application for a review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de under section 8 at the expiry of the time for the making of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tions, the Drainage Authority shall prepare a finalised draft plan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by incorporating any amendments made under section 4 in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ft pla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by altering the plan referred to in paragraph (a) in accordan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the alteration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as soon as practicable deliver to the Secretar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>the finalised draft pla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a copy of the draft plan notified in the Gazette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 xml:space="preserve">a schedule of objections made under section 7(1) or (2)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(a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v)</w:t>
        <w:tab/>
        <w:t xml:space="preserve">a statement giving particulars of alterations made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ft plan notified in the Gazette under section 5 and the reas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refo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Where the Board has given a direction to consider mak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ternations under section 8(7)(b) or (11)(b), the Drainage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give consideration to such direction and thereafter he shall prep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inalised draft plan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by incorporating any amendments made under section 4 in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ft pla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by altering the draft plan referred to in paragraph (a)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cordance with the alterations proposed by the Drainage Authority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ard as the Drainage Authority thinks fi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as soon as practicable deliver to the Secretar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a copy of the draft plan notified in the Gazette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>the finalised draft pla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>a copy of the Board's directio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v)</w:t>
        <w:tab/>
        <w:t xml:space="preserve">particulars of any alterations made to comply wit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ion or the reasons for refusing to make alterations as direct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Board, as the case may b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v)</w:t>
        <w:tab/>
        <w:t xml:space="preserve">a statement giving particulars of any alterations made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ft plan notified in the Gazette under section 5 otherwise than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equence of a direction by the Board and the reasons for tho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eration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vi)</w:t>
        <w:tab/>
        <w:t xml:space="preserve">a schedule of objections made under section 7(1) or (2)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(a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Where the Drainage Authority rejects an objection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(4) or (9) then upon the confirmation of such rejection given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oard under section 8(7) or (11), the Drainage Authority shall prepare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lised draft plan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by incorporating any amendments made under section 4 in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ft pla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by altering the plan referred to in paragraph (a) in accordan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any alterations made by the Drainage Authority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as soon as practicable deliver to the Secretar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a copy of the draft plan notified in the Gazette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>the finalised draft pla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>a copy of the Board's decis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v)</w:t>
        <w:tab/>
        <w:t xml:space="preserve">a statement giving particulars of alterations (if any) mad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ft plan notified in the Gazette under section 5 and the reasons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ose alter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mission of draft plan to Chief Executive in Council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pon receipt of a finalised draft plan delivered by the Drainage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ection 9, the Secretary shall submit the finalised draft plan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hief Executive in Council for approval, and shall submit therewith-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 copy of the draft plan notified in the Gazette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a copy of the draft plan showing the amendments as referr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section 4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a schedule of objections (if any) made under section 7(1)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nd (5)(a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a schedule of the alterations (if any) made by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 with a view to meeting such objection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e)</w:t>
        <w:tab/>
        <w:t>the report (if any) delivered by the Board under section 8(12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f)</w:t>
        <w:tab/>
        <w:t xml:space="preserve">a schedule of the alterations (if any) made by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in consequence of a direction given under section 8(7) or (11)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g)</w:t>
        <w:tab/>
        <w:t>any proposals by the Secretary to meet the objec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s of Chief Executive in Council upon submission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Upon submission of the finalised draft plan under section 10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hief Executive in Council ma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approve it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refuse to approve i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refer it to the Secretary for further consideration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Chief Executive in Council may by notice in the Gazet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ct any omission from or error in an approved pla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On such approval being given, the Secretary shall, as soon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cticable, cause to be published in the Gazette in Chinese and Engli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in one issue of 2 Chinese language newspapers and one English langu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wspaper a notic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of such approva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giving particulars of the place and times at which a copy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pproved plan may be inspected by the publi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. 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 of publication of notice under section 11(3)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pon the publication of a notice in the Gazette by the Secretary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11(3), this Ordinance shall apply with respect to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Area and main watercourses designated in the approved plan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ft plan notified under section 5 is thereby repealed provided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ch repeal shall not affect anything lawfully done or any righ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nsation under this Ordinance which has accrued prior to such repe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usal to approve plan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If the Chief Executive in Council refuses to approve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nalised draft plan under section 11(1)(b), the Secretary shall, as so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 practicable, cause to be published in the Gazette in Chinese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glish and in one issue of 2 Chinese language newspapers and one Engli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nguage newspaper a notice of such refusal; and any such refusal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out prejudice to the preparation of a new draft plan in respec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me Drainage Authority Area and the submission of the same to the Chie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ecutive in Council under this Ordinance.  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Upon publication of a notice of refusal under subsection (1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ft plan notified in the Gazette under section 5 is thereby repeal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vided that such repeal shall not affect anything lawfully done or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ght to compensation under this Ordinance which has accrued prior to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e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ce to amend a plan under section 11(1)(c)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Upon a reference under section 11(1)(c), the Secretary shall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 soon as practicable, cause to be published in the Gazette in Chine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English and in one issue of 2 Chinese language newspapers and o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glish language newspaper a notice of such refere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Upon the publication of a notice in the Gazette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1), this Ordinance shall continue to apply with respect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uthority Area shown and the main watercourses designat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ft plan notified in the Gazette under section 5 until the public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a notice of the draft Drainage Authority Area plan prepared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Upon a reference under section 11(1)(c), the Secretary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 the Drainage Authority to prepare a new draft Drainage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ea plan incorporating such amendments as the Secretary thinks fi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lace the plan referred, or a plan showing such amendments a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retary thinks f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Upon the direction given under subsection (3),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shall prepare a new draft Drainage Authority Area plan or a pl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owing such amendments and publish it in accordance with section 5(1)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5), as the case may be, and such plan shall be deposited in accordan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section 5(7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osit of copies of approved plan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copy of the approved plan, certified as such by the Secretary,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osited in the Land Registry and shall be available for inspection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person without payment of any f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vailability of Drainage Authority Area plans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 shall, after a finalised draft plan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oved under section 11(1)(a), secure that printed copies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oved plan are available at his office, on payment of such fee as 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determine, for purcha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vocation and replacement of approved plans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>The Chief Executive in Council may-  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revoke in whole or in part any approved pla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refer any approved plan to the Secretary for replacement by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w draft pla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Notification of any revocation or reference under sub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1) shall be published as soon as practicable in the Gazette and in o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sue of 2 Chinese language newspapers and one English language newspaper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noted by the Land Registrar on the copy of the approved plan deposi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ection 1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Upon any reference under subsection (1)(b), a new draft pl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nded to replace the approved plan referred to shall be prepare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hibited, submitted and deposited in accordance with this Ordinance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ke manner as the plan it is intended to repla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Upon publication of a notice of revocation, the approved pl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 thereby repealed provided that such repeal shall not affect anyth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wfully done or any right to compensation under this Ordinance which h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rued prior to such repe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 to execute drainage works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I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S OF THE DRAINAGE AUTHORIT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Where the Drainage Authority is of the opinion that the flow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main watercourse or the ability of any main watercourse to dischar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orm and surface water can be maintained or enhanced by the execu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drainage works he may, subject to section 22, execute such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rk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Before executing any drainage works under this section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uthority shall serve on the occupier and owner of the land up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within which the drainage works are to be executed a notic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specifying the drainage works proposed to be executed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specifying the time within which the drainage works are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e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stating that such occupier or owner may, within 21 days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 of the notice, send to the Drainage Authority a written stat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objection to the proposed drainage works on any or all of the follow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ound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that the extent of land to be affected by the proposed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rks is excessiv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that the proposed drainage works or part thereof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necessar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 xml:space="preserve">that the period of time specified for the completion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posed drainage works is excessi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If no objection is duly made under subsection (2),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 may proceed with the execution of the drainage work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Upon receipt of a written statement of objection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2), the Drainage Authority shall consider the objection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ide whether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to proceed with the execution of the drainage work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o propose to make alterations to the proposed drainage work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meet the obj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Where the Drainage Authority proposes to make any alter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proposed drainage works pursuant to subsection (4)(b), he shall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serve on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>the objecto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any other person who in the Drainage Authority's opinion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affected by such alteration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notice specifying the proposed alterations and stating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esentations in writing concerning the proposed alterations may be ma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Drainage Authority within 14 days of the service of the noti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consider any representation made under paragraph (a) before 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cides whether to proceed with the drainage works with or withou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er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Where the Drainage Authority decides to proceed wit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ecution of the drainage works with or without alterations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4) or (5), as the case may be, he shall notify the object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each of the persons notified under subsection (5)(a)(ii) of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the Drainage Authority's decis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their right of appeal under section 28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</w:t>
        <w:tab/>
        <w:t xml:space="preserve">In cases of emergency the Drainage Authority may execute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works as may appear to him to be necessary without notice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ccupier or owner referred to in subsection (2) and the decision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uthority that the particular case is one of emergency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l and binding on all pers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8)</w:t>
        <w:tab/>
        <w:t xml:space="preserve">In cases of emergency the Drainage Authority shall, as soon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cticable after the commencement of any drainage works pursuan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7), serve a notice on the occupier and owner of any land up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within which the drainage works are executed informing them of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ght to claim compensation under section 3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9)</w:t>
        <w:tab/>
        <w:t xml:space="preserve">Any drainage works may be executed by an agent of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, or any independent contractor employed and authorized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pose by the Drainage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0)</w:t>
        <w:tab/>
        <w:t xml:space="preserve">A person shall not, without lawful excuse, interfere with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ve or damage any drainage work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mporary works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In addition to executing any drainage works under section 18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, his agent, or any independent contractor employ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authorized for the purpose by the Drainage Authority may, subjec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22, construct, lay, erect, remove and maintain any tempora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rks, that is to say, any dams, flumes, diversion channels, culvert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ences, stores, offices or any other works or things required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pose of or connected with such drainage work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Where the Drainage Authority, his agent, or any independ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tractor employed and authorized for the purpose by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intends to execute or maintain such temporary works as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zed under subsection (1), the Drainage Authority shall give 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ast 7 days' notice of such intention to the occupier and owner of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nd affected by the proposed temporary works and inform such occupier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wner of their right to compensation under section 36 unless it appears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 that an emergency exists which necessitat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mediate temporary works and the decision of the Drainage Authority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articular case is one of emergency shall be final and binding on 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In cases of emergency the Drainage Authority shall, as soon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cticable after the commencement of the temporary works, serve a no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 the occupier and owner of any land upon or within which the works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ecuted informing them of their right to claim compensation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A person shall not, without lawful excuse, interfere with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ve or damage any temporary work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 to require removal of obstruction from main watercourse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Where in the opinion of the Drainage Authority, obstruc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lock any main watercourse or impede its free flow or are likely to cau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mage to any property or life in a Drainage Authority Area,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 may by notice requir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occupier and owner of the land on which the obstruc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 situat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any person causing the obstruction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remove such obstructions within such time as may be specifi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If an obstruction in respect of which a notice has been serv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ubsection (1) is not removed within the time specifi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ce, the Drainage Authority, his agent, or any independent contract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ployed and authorized for the purpose by the Drainage Authority may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ject to section 22, remove the obstruction and the Drainage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y recover the expenses, including supervision charges, reasonab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curred in doing so from the person on whom the notice has been serv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in the case of the occupier and owner who have both been served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notice under subsection (1)(a), they shall be jointly and several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able to the Drainage Authority for such expens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In cases of emergency the Drainage Authority, his agent, or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dependent contractor employed and authorized for the purpose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uthority may execute such works to remove any obstruction as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ear to him to be necessary without notice to the occupier, owner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son referred to in subsection (1) and the Drainage Authority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cover the expenses, including supervision charges, reasonably incur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doing so from any such occupier, owner or person and the decis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 that the particular case is one of emergency sh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final and binding on all pers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 to require removal of structures from main watercourse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29 of 1998 s. 1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Where in the opinion of the Drainage Authority, a structu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has been or is being erected or set up in, over or under any ma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tercourse blocks that main watercourse or impedes its free flow or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kely to cause damage to any property or life in a Drainage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a, the Drainage Authority may by notice requir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occupier and owner of the land on which the structure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tuat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person having control or possession or causing the er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setting up of the structur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remove it within such time as may be specified in the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If a structure in respect of which a notice is served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1) is not removed within the time specified in the notice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uthority, his agent or any independent contractor employed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zed for the purpose by the Drainage Authority may, subjec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22, remove the structure and the Drainage Authority may recov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expenses, including supervision charges, reasonably incurred in do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 from the person on whom the notice has been served and in the cas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occupier and owner who have both been served with the notice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1)(a), they shall be jointly and severally liable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uthority for such expenses and such expenses may be waiv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 if the structure was erected, or set up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intained without the contravention of any Ordinance, Government leas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her instrument under which the land, where the structure was erected,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 up, and maintained, is held.  (Amended 29 of 1998 s. 1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For the purpose of this section, "structure" means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ridge, fence, barrier, pillar, post, culvert, pipe crossing, pier, wall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ir, shed or other similar structu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 of entry for purpose of executing works, etc.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Where the Drainage Authority has a power or a right under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or Part IV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to execute any drainage work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to execute any temporary work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>to remove any obstruction or structur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n if for the purpose of exercising that power or that right it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cessary for a person to enter on any land, a person duly authoriz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riting by the Drainage Authority may at any reasonable time enter on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 within a Drainage Authority Area for that purpo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>The power to enter on land under subsection (1) include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power to authorize the entry or passage of such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sons, and such vehicles, plant, apparatus, machinery, suppli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ls as may be necessary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power to carry out works for the purpose of facilita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ir passag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he power to place and leave on or in the land and to remo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refrom such vehicles, plant, apparatus, machinery, suppli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l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No person shall, in the exercise of any power of entry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section, enter on any land which is occupied without giving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ccupier at least 7 days' notice of his intention to do so unless 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ears to the Drainage Authority that an emergency exists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cessitates immediate entry and the decision of the Drainage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the particular case is one of emergency shall be final and binding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 pers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A person shall not, in the exercise of a power conferr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2)(c), place or leave on or in any land or remove there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vehicles, plant, apparatus, machinery, supplies or materials unles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ce of his intention to do so has been included in the notice requi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y subsection (3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A person shall not execute any works authorized by sub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(b) unless a notice of his intention to do so has been includ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 required by subsection (3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Any person who, in the exercise of any power of ent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zed under this section, enters on any land shall, if required to d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 by any person, produce evidence of such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</w:t>
        <w:tab/>
        <w:t xml:space="preserve">Nothing in this section shall be construed to authoriz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inage Authority or any person to enter domestic premis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 of entry for purpose of inspection, etc.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 person duly authorized in writing by the Drainage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at any reasonable time enter on any land for the purpose of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inspecting any main watercour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preparing any draft Drainage Authority Area plan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surveying that or any other land in connection wit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ercise by the Drainage Authority of any of his powers or rights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in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Section 22(2), (3), (4), (5) and (6) has effect in relation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erson authorized under this section to enter on any land as it h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ffect in relation to a person authorized under section 22 to enter on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Nothing in this section shall be construed to authoriz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inage Authority or any person to enter domestic premis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osal of spoil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Drainage Authority, his agent or any independent contract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ployed and authorized by the Drainage Authority for the purpos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ecuting any drainage works or works under this Part or Part IV may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out making payment for it, appropriate and dispose of any mat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moved in the course of the execution of such drainage works or work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vided that if the Drainage Authority is of the opinion that there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 a claim for such matter, the Drainage Authority may take possess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ch matt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Drainage Authority shall post, on or near the land where 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s taken possession of any matter under subsection (1), a notice set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ut details of such matter and shall, in such notice, call upon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laimant to submit his claim to the matter within such time as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cified in the notice, being not less than 14 days after the day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ich the notice was pos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The Drainage Authority may refuse to return any matter of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e has taken possession under subsection (1) unless he is satisfied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laimant is the owner of the matt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The Drainage Authority may recover from a claimant to whom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tter, of which the Drainage Authority has taken possession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1), is returned any expenses incurred by him in the remov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storage of such matt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Any matter of which the Drainage Authority has taken possess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ubsection (1), which is not claimed within the time referred to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2) or which the Drainage Authority refuses to return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3) to any person, shall become the property of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free from the rights of any person and may be disposed of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inage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egation by the Drainage Authority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Drainage Authority may delegate in writing to any public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ficer or class of public officer the exercise or performance of any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owers, duties or functions conferred or imposed upon him under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in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Where a delegation is made under subsection (1), the deleg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y, on such delegation taking effect, exercise or perform the delega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ers, duties or functions in the same manner and shall be subject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me liabilities as if those powers, duties or functions were exercised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formed by the Drainage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tructions in watercourses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IV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OL OF OBSTRUCTIONS, ETC. IN, OVER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MAIN WATERCOURS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No person shall, without the consent in writing of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, carry out any engineering work or filling or erect any dam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ir, culvert or other like obstruction in any main watercourse impe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s flow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An application shall be made to the Drainage Authority for 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ent under this section and if the Drainage Authority fails within 4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nths after the receipt of the application to notify the applicant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riting of his determination with respect to the application,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 shall be deemed to have consented there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If the Drainage Authority refuses to give his consent requi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this section, the Drainage Authority shall give the reasons for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usal to the applic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If any person carries out any work or erects any obstruction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travention of this section, the Drainage Authority, his agent, or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dependent contractor employed and authorized by the Drainage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the purpose may remove, alter or pull down the work or obstruction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cover from that person the expenses, including supervision charge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sonably incurred in doing 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A consent required under this section may be given subjec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reasonable condition as to the time at which and the manner in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work is to be carried ou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Any consent given or deemed to have been given by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under this section shall not entitle any person or any work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posed works not to comply with the provisions of the Foreshore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a-bed (Reclamations) Ordinance (Cap 127), the Buildings Ordinance (Ca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3), the Town Planning Ordinance (Cap 131) or of any other enact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uctures in watercourses, etc.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No person shall erect any structure in, over or under any ma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tercourse except with the consent of and in accordance with pla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oved by the Drainage Authority, and no person shall, withou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ent of the Drainage Authority, carry out any work of repair on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ucture in, over or under such a watercourse if the repair work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kely to affect the flow of water in the watercour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No person shall erect any structure designed to contai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 water from any main watercourse within a Drainage Authority Are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cept with the consent of and in accordance with plans approv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inage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An application shall be made to the Drainage Authority for 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ent or approval under this section and a consent or approval requi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this section may be given subject to any reasonable condition as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time at which and the manner in which any work is to be carried out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any such consent or approval shall, if neither given nor refu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in 4 months after application therefor is made, be deemed to have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iv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If the Drainage Authority refuses to give his consent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oval required under this section, the Drainage Authority shall g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easons for such refusal to the applic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If any person carries out any work in contravention of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, the Drainage Authority, his agent, or any independent contract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ployed and authorized for the purpose by the Drainage Authority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move, alter or pull down the work and recover from that pers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enses, including supervision charges, reasonably incurred in doing 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Any consent or approval given or deemed to have been given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 under this section shall not entitle any perso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works or proposed works not to comply with the provisions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eshore and Sea-bed (Reclamations) Ordinance (Cap 127), the Building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dinance (Cap 123), the Town Planning Ordinance (Cap 131) or of any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act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eals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s retroactively made - see 25 of 1998 s.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V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EA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ny person aggrieved by a decision, requirement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termination of the Drainage Authority under section 18, 20(1), 21(1), 26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27 may appeal to the Board by sending a notice of appeal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retary of the Panel within 21 days after notification of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's decision, requirement or determin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grounds for an appeal against the Drainage Authority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cision under section 18 shall be confined to the grounds for making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ction under section 18(2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Upon receipt of a notice under subsection (1), the secretary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anel shall fix a time and place for the hearing of the appeal,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be a date not more than 2 months of the receipt of such notice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give at least 14 days' notice thereof to the appellant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inage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The appellant and the Drainage Authority may appear befor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ard in person, where applicable, or by an authorized representati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If a person mentioned in subsection (4) fails to appear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e set for the hearing of an appeal, the Board may adjourn the hea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proceed to hear any other party entitled to appear and may make i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ision without hearing the absent par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At the completion of the hearing of an appeal, which, subj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subsection (9), shall be held in public, against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's decision under section 18 the Board ma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confirm the decision appealed agains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order the Drainage Authority to make such alterations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nection with the proposed works as the Board thinks f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</w:t>
        <w:tab/>
        <w:t xml:space="preserve">At the completion of the hearing of any appeal, which, subj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subsection (9), shall be held in public, against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's requirement or determination under section 20(1), 21(1), 26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7, the Board may confirm, reverse or vary the requirement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ermination appealed agains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8)</w:t>
        <w:tab/>
        <w:t xml:space="preserve">Where a notice of appeal under subsection (1) has been receiv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 the secretary to the Panel, or where a notice of appeal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3(2) has been received by the Court of First Instance,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shall not execute drainage works under section 18(1), (3)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4), or exercise his power under section 20(1) or (2) or 21(1) or (2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in or upon the land to which the notice of appeal refers until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ppeal is determined by the Board or the Court of First Instance, 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after which time the Drainage Authority shall act in accordance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ecision of the Board or the Court of First Instance, as the case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.  (Amended 25 of 1998 s. 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9)</w:t>
        <w:tab/>
        <w:t xml:space="preserve">Where the Board hearing an appeal, after consulting the part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the appeal, is satisfied that it is desirable to do so, it may by or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 that a hearing or part of a hearing shall take place in private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ive directions as to the persons who may be pres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ointment of Drainage Appeal Board Panel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Chief Executive may appoint a panel of persons to b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ppeal Board Panel whom he considers suitable to sit as member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a Drainage Appeal Boar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Chief Executive shall not appoint a public officer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ne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The Chief Executive may appoint a member of the Panel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irman of the Panel and may appoint another such member as Depu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irman of the Panel as he thinks f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The Chief Executive may appoint a public officer to b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retary to the Pane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Members of the Panel shall be appointed for 3 years but sh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eligible for reappoint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Members of the Panel may resign at any time by notice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iting given to the Chief Executi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. 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titution of a Drainage Appeal Board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On receipt of an application for a review under section 8(1)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notice of appeal under section 28(1), the secretary to the Panel sh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fy the Chairman of the Panel who, subject to subsections (2), (3), (6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(7), shall nominate a Boar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Chairman of the Panel shall not nominate a Board to review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decision of the Drainage Authority in question or hear an appeal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t as its chairman if he has a direct or indirect interest in the outcom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review or the appe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Subject to subsection (7), the Deputy Chairman of the Pane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, in the absence of the Chairman of the Panel or if the Chairma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anel has a direct or indirect interest in the outcome of a review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 appeal, nominate a Board to proceed with the review or to hea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e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Subsection (2) shall apply to the Deputy Chairman of the Pane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it applies to the Chairman of the Pane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Subject to subsections (2), (4), (6) and (7), the Chairma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uty Chairman of the Panel shall act as chairman of a Boar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If the Chairman and Deputy Chairman of the Panel have a dir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indirect interest in the outcome of a review or an appeal, the Chie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ecutive may appoint another member of the Panel, who does not have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 or indirect interest in the review or the appeal, to nominate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oard to proceed with the review or to hear the appeal and to act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irman of the Board.  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</w:t>
        <w:tab/>
        <w:t xml:space="preserve">If the Chairman and Deputy Chairman of the Panel are preclud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 illness or absence from Hong Kong from exercising their functions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ief Executive may appoint another member of the Panel to act as chairm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Board.  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8)</w:t>
        <w:tab/>
        <w:t xml:space="preserve">A solicitor or barrister may be present at any proceedings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ard to advise the chairman on any matter of law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9)</w:t>
        <w:tab/>
        <w:t xml:space="preserve">A member of a Board, other than a person who is in full-tim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ployment in any office of remuneration under the Government, may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munerated at such rate as the Financial Secretary may determine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e to time or in any particular case.  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ercise of Drainage Appeal Board jurisdiction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t least 3 members, of whom one shall be the chairman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oard and one shall be a registered professional engineer in the civil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otechnical or structural engineering discipline, shall be present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n every proceeding before the Board relating to a review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determine the review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to hear and determine an appe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Every question before the Board shall be determin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inion of the majority of the chairman of the Board and the member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sent in the review or the appeal; in the event of an equality of vot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hairman of the Board shall have a casting vo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s of Drainage Appeal Board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s retroactively made - see 25 of 1998 s.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>A Board may, for the purpose of proceedings before it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receive and consider any material, whether, by way of o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vidence, written statements, documents or otherwise, whether or not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l would be admissible in evidence in civil or criminal proceeding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by notice in writing signed by the chairman of the Boar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quire any person to appear before it at any proceedings and to g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vidence and produce document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>administer oaths and affirmation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examine on oath or affirmation any person attending before 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 any proceeding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e)</w:t>
        <w:tab/>
        <w:t xml:space="preserve">order the inspection of any land within a Drainage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ea by the Drainage Authority and authorize the entry on and viewing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ch la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chairman and members of the Board may, for the purpos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edings before the Board, enter, inspect and view any land withi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inage Authority Are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A witness before the Board shall be entitled to the sam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munities and privileges as if he were a witness in proceedings befo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ourt of First Instance.  (Amended 25 of 1998 s. 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Any notice or order of a Board shall be issued under the h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chairman of the Boar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ECT 3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eal to Court of First Instance on point of law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s retroactively made - see 25 of 1998 s.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 decision of the Board on an appeal under section 28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l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vided that any person aggrieved by the decision as being erroneous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int of law may appeal to the Court of First Instance, and upon any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eal the Court of First Instance may confirm, reverse or var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ision of the Boar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Notice of any such appeal shall be given within one month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fication of the decision of the Boar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Save as otherwise provided in this Ordinance, the practice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e in relation to any such appeal shall be subject to any rule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r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>The decision of the Court of First Instance shall be fin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. Amended 25 of 1998 s. 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recovery of money except under this Ordinance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V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NS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 person shall have any right against the Government or any other pers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recover any money in respect of any works executed or anything done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 and authorized under this Ordinance except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tent of the rights to compensation provided for in section 3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. 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right to compel or restrain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 person shall have any right against the Government, the Drain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, his agent or independent contractor employed and authoriz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m, to compel or restrain anything authorized under this Ordin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. 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nsation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compensation referred to in section 34 is the righ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cover from the Government for the matters set out in column 2 of Part II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Schedule a sum assessed on the basis specified opposite thereto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lumn 3 thereof and with regard to the provisions of Part I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, subject to-  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claim being served on the Drainage Authority with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 period specified in column 5 of Part II of the Schedul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the other provisions of this Ordin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Every person who is described in column 4 of Part II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shall have the right to recover compensation for the matters se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ut opposite thereto in column 2 to the extent suffered or incurred by hi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assessed under this Ordin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umption of land on application VerDate:06/16/20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If any land has been rendered incapable of reasonab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neficial use as a result of the execution by the Drainage Authority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works authorized under this Ordinance, the owner of the land affec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y, within the expiration of 1 year from the date of the comple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works, apply to the Chief Executive in Council for an order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ment to resume so much of his land as has been so rendered incapa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reasonably beneficial use.  (Amended 29 of 1998 s. 105;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Chief Executive in Council may, if he is of the opin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the land or so much of it has been so rendered incapabl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sonably beneficial use, make an order referred to in subsection (1)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order shall specify the period of notice referred to in sub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.  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Where the Chief Executive in Council makes an order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2), the Secretary-  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shall publish once in the Gazette and at least in 2 Chine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guage newspapers and one English language newspaper a notic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stating that an order has been made under subsection (2)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eriod of notice specified in the order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>describing the land ordered to be resum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 xml:space="preserve">stating where and when a plan of the land may be inspected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shall, not later than the date on which the notice is fir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blished in the Gazette in pursuance of paragraph (a), serve a copy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notice on any person appearing to the Secretary to have an interest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land ordered to be resum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The resumption of land described in the order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ffective upon the expiration of the period of notice as specifi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Upon the expiration of the period of notice specifi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er, the land shall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where it is an undivided share in land, vest in The Financ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retary Incorporated together with such rights to the use and occup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any building or part thereof as may be appurtenant to the ownership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shar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n all other cases, revert to the Government,  (Amended 29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98 s. 1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ut in either case the land shall vest or revert without any conveyan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free of all mortgages, charges, claims, estates, easements, right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ests of any kind in favour of any pers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The ownership of any apparatus belonging to an owner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pplier of gas, electricity, water or telecommunications service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tuated in, under or over any land shall not be altered by reason only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vesting or reversion of that land under subsection (5).  (Amended 36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2000 s. 28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</w:t>
        <w:tab/>
        <w:t xml:space="preserve">The Secretary shall, as soon as practicable after the land h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sted in The Financial Secretary Incorporated or reverted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vernment under subsection (5), cause-  (Amended 29 of 1998 s. 1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such vesting or reversion to be noted in the register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 kept in the Land Registry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o be published in the Gazette in Chinese and English an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e issue of a Chinese language newspaper and an English langu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wspaper a notic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>describing the land resumed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>stating where and when a plan of the land may be inspected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 xml:space="preserve">stating that any person entitled to compensation under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inance may serve a written claim upon the Drainage Authorit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a copy of such notice in Chinese and English to be affixed i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minent position on or near the land resum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8)</w:t>
        <w:tab/>
        <w:t xml:space="preserve">Upon the vesting under subsection (5)(a) of an undivided sh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land in The Financial Secretary Incorporated such share, together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part of a building the exclusive use and occupation of which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urtenant to the ownership of such share, shall be deemed to be unlea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nd for the purposes of section 6 of the Land (Miscellaneous Provision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inance (Cap 28).  (Amended 29 of 1998 s. 86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ims out of time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Subject to subsection (2), if a claim is not served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inage Authority before the expiration of the period specified in colum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 of Part II of the Schedule in respect of that matter, the right to clai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nsation therefor shall be barr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period referred to in subsection (1) may, upon applic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de to the Lands Tribunal either before or after the expiration of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iod, be extended in accordance with this s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Notice of an application under subsection (2) shall be given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rainage Authority by the applic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The Lands Tribunal may extend the period within which a clai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be served upon the Drainage Authority if it considers that the del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serving the claim was occasioned by mistake of fact or mistake of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tter of law (other than the matter contained in subsection (1)) or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other reasonable cause and that the Government is not material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judiced in the conduct of its case or otherwise by the delay.  (Amend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An extension may be granted by the Lands Tribunal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4) with or without conditions for such period as it thinks f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ut not in any case exceeding 6 years from the time when the righ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nsation first aro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ims procedure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ny person claiming under section 36 shall serve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inage Authority a claim in writing stating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name of the claimant, and his address for servic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a full description of the land to which the claim relat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cluding any covenants, easements, rights or restrictions affect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he nature of the claimant's interest in the land including,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ase of a sublessee or subtenant, his landlord's name and addres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the sublease or subtenancy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details of any mortgage, including the principal still ow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the name and address of the mortgage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e)</w:t>
        <w:tab/>
        <w:t xml:space="preserve">if the claimant has let the land or any part thereof, the nam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address of each tenant and details of his lease or tenancy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f)</w:t>
        <w:tab/>
        <w:t>particulars of the claim showing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>the amount of the claim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under which item of Part II of the Schedule the claim is mad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>how the amount claimed under each item is calcula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Drainage Authority may by notice in writing to the claima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quest him to furnish further particulars of and in support of his clai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any item thereof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If the Drainage Authority and the claimant do not settl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laim or any part thereof by agreement within 7 months of the servic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laim under subsection (1), either party may refer the claim 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thereof as is still in dispute with particulars thereof to the Land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ibun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urisdiction of Lands Tribunal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Lands Tribunal shall have jurisdiction to hear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termine in accordance with this Ordinance all claims for compens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ch may be referred to it under section 39(3) and applications provid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by section 38(2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Lands Tribunal shall also have jurisdiction to awar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pensation or any part thereof to a claimant if at the time of the awar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Lands Tribunal has no notice or intimation of any dispute as to 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itlement; but the making of any such award shall not affec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itlement to receive compensation under this Ordinance of any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son who may thereafter be held by a court of competent jurisdiction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ve a better title to the compensation or any part thereof tha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to whom it was award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An award of compensation under subsection (2) shall not in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y affect the entitlement of a mortgagee to be paid compensation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ance with section 4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to mortgagees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s retroactively made - see 25 of 1998 s. 2; 29 of 1998 s. 1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Subject to subsection (2), a mortgagee of land which vests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inancial Secretary Incorporated or reverts to the Government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inance shall, in so far as he has priority as against any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rtgagee, be entitled to be paid so much of the compensation as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quired to discharge his mortgage debt including any interest thereon.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ended 29 of 1998 s. 1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If compensation is payable under this Ordinance otherwise th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land resumed or if the land to which the compensation relates is par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ly of the mortgage security a mortgagee shall, in so far as he h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ority as against any other mortgagee, be entitled to be paid so much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ompensation as is necessary to reduce his mortgage debt to an amou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ch is adequately secured by the land or the remaining land as the ca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b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The payment of compensation, as required by subsections (1)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, shall be made in accordance with the written agreemen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laimant and every mortgagee of the land or failing such agreement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cordance with an order of the Court of First Instance under sub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.  (Amended 25 of 1998 s. 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The claimant or any mortgagee may apply to the Court of Fir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stance for an order as to the payment of unpaid compensation and on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ch application the Court of First Instance may make such order as 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nks just and equitable having regard to the requirements of subsec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nd (2).  (Amended 25 of 1998 s. 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est VerDate:04/12/20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the validation of interest payments and application provis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ng to the amendments made by 6 of 2001, see section 13 of 6 of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Lands Tribunal may direct that interest be paid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nsation (but not on costs)-  (Amended 6 of 2001 s. 10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n the case of compensation payable under item 1 of Part II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chedule, as if the claim were made under the Lands Resump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dinance (Cap 124) for land resumed under that Ordinance; and  (Amend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 of 1998 s. 87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n any other case, from such date and for such period as 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nks fit and, subject to subsection (2), at such rate as it may fix.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ended 6 of 2001 s. 10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>The rate of interest fixed under subsection (1)(b)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n respect of a working day must not be lower than the lowe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interest rates paid on deposits at 24 hours' call by note-issu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s at the close of business on that da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n respect of a non-working day must not be lower tha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west of the interest rates paid on deposits at 24 hours' call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e-issuing banks at the close of business on the last working day befo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day.  (Added 6 of 2001 s. 10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>In this section-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"non-working day" (éžå·¥ä½œæ—¥) means a day that is not a working day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note-issuing bank" (ç™¼éˆ”éŠ€è¡Œ) has the meaning assigned to it by section 2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Legal Tender Notes Issue Ordinance (Cap 65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working day" (å·¥ä½œæ—¥) means any day other than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a public holida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a gale warning day or black rainstorm warning day as defin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71(2) of the Interpretation and General Clauses Ordinance (Ca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.  (Added 6 of 2001 s. 10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nsation payable out of general revenue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 compensation (including any interest thereon) and all cost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agreed to be paid to a claimant by the Drainage Authorit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awarded by the Lands Tribunal against the Government,  (Amend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be paid out of the general revenue within 3 months of the agre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final award, unless there is a dispute as to the person entitl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ch compens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rrender of title documents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rainage Authority may require any claimant to whom compensation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yable for land resumed under this Ordinance to surrender his docum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itle to the Drainage Authority as a condition of payment being mad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in any case where the documents of title relate also to land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umed, the Drainage Authority shall return them to the claimant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vesting or reversion has been noted in the register of the land kep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Land Registry under section 37(7)(a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ce of notice and order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V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SCELLANEO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ny notice or order required to be served under this Ordinan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be served by serving a cop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personall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by registered post addressed to the last known plac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siness or residence of the person to be serv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by leaving the same with an adult occupier of the land to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notice or order relates or by posting the same upon a conspicuous par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such la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In addition to the method of service mentioned in sub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1)(a), (b) or (c), the publication in the Gazette of any such notic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der together with the available particulars of the person to whom it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ressed shall be good serv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Any notice or order served by registered post shall be deeme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less the contrary is shown, to have been served on the day succee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ay on which it would have been received in the ordinary course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ered pos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In proving service by registered post it shall be sufficien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ve that the letter containing the notice or order was duly addres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pos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ences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ny person who wilfully obstructs any person lawful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ercising or performing any power, duty or function arising under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inance commits an offence and is liable to a fine not exceeding $5000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Any person who contravenes section 18(10) or 19(4) commits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ence and is liable to a fine not exceeding $2500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Any person who contravenes section 26(1) or 27(1) or (2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its an offence and is liable to a fine not exceeding $5000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 to make regulations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ecretary may by regulation provide for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the procedures and matters relating to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making an appeal to the Board under section 28 inclu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ters to be set out in or to accompany a notice of appeal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>the hearing of such appea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>the determination of such appeal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the procedures and matters relating to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applying for a review under section 8 including matters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 out in or to accompany an application for review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>the hearing of such review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>the determination of such review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he procedures to be followed in making an application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ent or approval and in giving a consent or approval under sections 26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27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generally, the carrying into effect of the provisions of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in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ain Ordinances not to apply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s retroactively made - see 29 of 1998 s. 8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pt to the extent that provision is otherwise made in this Ordinanc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Lands Resumption Ordinance (Cap 124) shall not apply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umption of land under section 37; and  (Amended 29 of 1998 s. 87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Foreshore and Sea-bed (Reclamations) Ordinance (Cap 127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not apply to drainage works executed under section 18, tempora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rks carried out under section 19 or removal works carried out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0, 21, 26(4) or 27(5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mitation of public liability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Without prejudice to the right to compensation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6, no liability shall rest upon the Government or upon any public offic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 reason of the fact that any drainage works or works are carried out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cordance with the provisions of this Ordinance, nor shall anything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inance make it obligatory for the Drainage Authority to insp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watercourse, land or structure to ascertain that the provision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inance are complied with or that plans submitted to him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urate.  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No matter or thing done by the Drainage Authority or by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blic officer acting under his direction shall, if it were done bona f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the purpose of carrying out the provisions of this Ordinance, subj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m or such public officer personally to any action, liability, claim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and whatsoev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Omitted as spent) VerDate:06/30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Omitted as spent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nacted 199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VerDate:07/01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aptation amendments retroactively made - see 29 of 1998 ss. 87, 88 &amp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5; 61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sections 36, 38, 39 &amp; 42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NS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>General effect of this Par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rovisions in this Part shall, where applicable, have effect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pose of assessing compensation under Part II and shall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be in addition to such of the provisions of the Land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umption Ordinance (Cap 124) as apply, by virtue of Part II,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essment of compensa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prevail over any provision referred to in paragraph (a)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inconsistent or in conflict with a provision in this Par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ended 29 of 1998 s. 88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>Definitions applicable to Part 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>In this Schedul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disturbance" (ä¾µæ“¾) means the dispossession of a person of land 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rruption of or interference with a trade or business, whether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ossession, interruption or interference is temporary or permanent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disturbance payment" (ä¾µæ“¾è£œå„Ÿé‡‘) means a sum equal to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expenditure and loss of money actually and reasonab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curred or to be reasonably incurred and arising from the dispossess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a person of land by reason of the matter for which the claimant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titled to claim compensation under Part II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n the case of disturbance of a trade or business on any lan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expenditure and loss of money actually and reasonably incurred or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 reasonably incurred and arising from the disturbance of that trad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usiness by reason of the matter for which the claimant is entitl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im compensation under Part I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>For the purpose of the definition of "disturbance payment" (ä¾µæ“¾è£œå„Ÿ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é‡‘), such disturbance payment shall not include any expenditure or los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ch would not be recoverable, on the grounds that the expenditur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ss was too remote or was not caused by the disturbance, i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urbance were a tor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>Disturbance payme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For the purposes of assessing the amount to be awarded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laimant in respect of a disturbance payment, the Lands Tribunal shall,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pect of any expenditure or loss to be incurred and in respect of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laimant is entitled under this Ordinance to be compensated, asses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value of that expenditure or loss at the time of award as if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enditure or loss formed part of a claim for damages in tor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No disturbance payment shall be payable in respect of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rference with a trade or business in any case in which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ference does not subsist for a period exceeding 14 day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</w:t>
        <w:tab/>
        <w:t>Unlawful building or development work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pensation may be reduced so far as may be just and equitable in resp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any building or part thereof or any development or part thereof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s been constructed or modified, or on which building or develop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rks have been carried out, so as to amount to a contravention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uildings Ordinance (Cap 123) or the Town Planning Ordinance (Cap 131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ing a contravention within the meaning of either of those Ordinances,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ase may be, or to a contravention of a Government lease or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rument under which the land built upon is hel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ended 29 of 1998 s. 1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  <w:tab/>
        <w:t>Compensation where damage results only partly from the work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ompensation assessed under item 2, 3, 4 or 5 of Part II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duced to such extent as may be just and equitable having regard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re in the responsibility for the loss or damage not reasonab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ributable to or connected with the work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</w:t>
        <w:tab/>
        <w:t>Claim by a mortgagee in possess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ere under this Ordinance a claim for compensation may be made by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rtgagee in possession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such claim may include compensation in respect of the who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est which comprises the mortgage securit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compensation received by the mortgagee shall be applied by hi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stly, to the settlement or reduction of the debt due unde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rtgage, and then to the payment of any excess to the mortgago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  <w:tab/>
        <w:t>Apportionment of compens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ere there is a dispute between persons owning compensatable interests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land or building as to the apportionment of the compensation paya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paid, the Lands Tribunal shall, on the application of any such person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ortion that compensation amongst such persons in such manner as may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ust and equitable having regard to their respective rights and interes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land or build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</w:t>
        <w:tab/>
        <w:t>Date of valuation and intere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ere under column 3 of Part II, compensation is to be assessed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sis of the value of land or structure, or the value of a claimant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rest in land, or of a rent, that value or that rent shall be asses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 at the date of the happening of the relevant event mentioned in colum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 of Part II; and the person entitled to claim shall be the person fit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escription mentioned in the column 4 of Part II on that d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</w:t>
        <w:tab/>
        <w:t>No double compens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hing in this Ordinance shall enable any person to recover compensation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n respect of a loss or expense which he has not suffered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curr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which is greater than the loss suffered or expense incurr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m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vided that in assessing compensation under this Ordinance no accou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be taken of any amount recovered by the claimant under a policy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ur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Government may undertake wor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ere under this Ordinance, a person is entitled to claim compensation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compensation is to be assessed on the basis of an expense incurre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Government may, on written notice to that person, carry ou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ons in respect of which the expense would otherwise be claimab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ended 61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>Item</w:t>
        <w:tab/>
        <w:t>Matters for which</w:t>
        <w:tab/>
        <w:t xml:space="preserve">Basis on which compensation </w:t>
        <w:tab/>
        <w:t xml:space="preserve">Persons who may </w:t>
        <w:tab/>
        <w:t>Period within which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>compensation</w:t>
        <w:tab/>
        <w:t>is to be assessed</w:t>
        <w:tab/>
        <w:tab/>
        <w:t>claim compensation</w:t>
        <w:tab/>
        <w:t>the claim shall be</w:t>
        <w:tab/>
        <w:tab/>
        <w:tab/>
        <w:tab/>
        <w:tab/>
        <w:t>for their respective losses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>may be claimed</w:t>
        <w:tab/>
        <w:tab/>
        <w:tab/>
        <w:tab/>
        <w:t>for their respective losses      served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on the Drainage </w:t>
        <w:tab/>
        <w:tab/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Authority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>1.</w:t>
        <w:tab/>
        <w:t>The resumption of</w:t>
        <w:tab/>
        <w:t xml:space="preserve">As if the claim </w:t>
        <w:tab/>
        <w:tab/>
        <w:t>Any person who</w:t>
        <w:tab/>
        <w:t xml:space="preserve">Before the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expiration of 1 year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from the effective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date of the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resumption of the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land under section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37(4) of thi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Ordinance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>land under section</w:t>
        <w:tab/>
        <w:t>were made under</w:t>
        <w:tab/>
        <w:tab/>
        <w:t>would be entitle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to claim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compensation fo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land resumed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under the Land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Resumption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Ordinance (Cap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124) if the land ha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been resume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thereunder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37 of thi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  <w:tab/>
        <w:tab/>
        <w:t xml:space="preserve">the Land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Resumption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Ordinance (Cap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124) for land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>resumed under that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>Ordinance.</w:t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</w:t>
        <w:tab/>
        <w:t xml:space="preserve">(a) Physical or </w:t>
        <w:tab/>
        <w:t>The expense which</w:t>
        <w:tab/>
        <w:tab/>
        <w:t>Any person</w:t>
        <w:tab/>
        <w:tab/>
        <w:t>Before the</w:t>
        <w:tab/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>structural</w:t>
        <w:tab/>
        <w:tab/>
        <w:t xml:space="preserve">is fairly and </w:t>
        <w:tab/>
        <w:tab/>
        <w:tab/>
        <w:t>owning a</w:t>
        <w:tab/>
        <w:tab/>
        <w:t>expiration of 1 year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>damage to any</w:t>
        <w:tab/>
        <w:t>reasonably incurred</w:t>
        <w:tab/>
        <w:tab/>
        <w:t xml:space="preserve">compensatable </w:t>
        <w:tab/>
        <w:t>from the date of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land or building</w:t>
        <w:tab/>
        <w:t xml:space="preserve">in repairing the </w:t>
        <w:tab/>
        <w:tab/>
        <w:t>interest in the land</w:t>
        <w:tab/>
        <w:t>completion of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esulting from</w:t>
        <w:tab/>
        <w:t xml:space="preserve">damage and any </w:t>
        <w:tab/>
        <w:tab/>
        <w:t xml:space="preserve">or building. </w:t>
        <w:tab/>
        <w:tab/>
        <w:t>operations carrie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he operations</w:t>
        <w:tab/>
        <w:t>expense fairly and</w:t>
        <w:tab/>
        <w:tab/>
        <w:tab/>
        <w:tab/>
        <w:t>out under section 23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arried out under</w:t>
        <w:tab/>
        <w:t>reasonably incurred</w:t>
        <w:tab/>
        <w:tab/>
        <w:tab/>
        <w:tab/>
        <w:t>of this Ordinanc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ection 23 of this</w:t>
        <w:tab/>
        <w:t>in preventing or</w:t>
        <w:tab/>
        <w:tab/>
        <w:tab/>
        <w:tab/>
        <w:t>from which damag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  <w:tab/>
        <w:tab/>
        <w:t xml:space="preserve">mitigating the </w:t>
        <w:tab/>
        <w:tab/>
        <w:tab/>
        <w:tab/>
        <w:t>is alleged to hav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>damage.</w:t>
        <w:tab/>
        <w:tab/>
        <w:tab/>
        <w:tab/>
        <w:tab/>
        <w:t>resulted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</w:t>
        <w:tab/>
        <w:tab/>
        <w:t>The compensation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</w:t>
        <w:tab/>
        <w:tab/>
        <w:t>for the damage to</w:t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</w:t>
        <w:tab/>
        <w:tab/>
        <w:t>the crop o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</w:t>
        <w:tab/>
        <w:tab/>
        <w:t>agricultural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</w:t>
        <w:tab/>
        <w:tab/>
        <w:t>cultivation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(b) Damage to crop</w:t>
        <w:tab/>
        <w:tab/>
        <w:tab/>
        <w:tab/>
        <w:t>Any person</w:t>
        <w:tab/>
        <w:tab/>
        <w:t>Same as in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 agricultural</w:t>
        <w:tab/>
        <w:tab/>
        <w:tab/>
        <w:tab/>
        <w:t xml:space="preserve"> owning the crop or</w:t>
        <w:tab/>
        <w:t>paragraph (a)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cultivation </w:t>
        <w:tab/>
        <w:tab/>
        <w:tab/>
        <w:tab/>
        <w:tab/>
        <w:t>agricultural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resulting from </w:t>
        <w:tab/>
        <w:tab/>
        <w:tab/>
        <w:tab/>
        <w:t>cultivation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the operation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arried out unde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ection 23 of this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(c) Disturbance </w:t>
        <w:tab/>
        <w:t>A disturbance</w:t>
        <w:tab/>
        <w:tab/>
        <w:t>Same as in</w:t>
        <w:tab/>
        <w:tab/>
        <w:t>Same as in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esulting from</w:t>
        <w:tab/>
        <w:t>payment.</w:t>
        <w:tab/>
        <w:tab/>
        <w:tab/>
        <w:t>paragraph (a).</w:t>
        <w:tab/>
        <w:t>paragraph (a)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he operations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arried out unde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ection 23 of this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</w:t>
        <w:tab/>
        <w:t xml:space="preserve">(a) Physical or </w:t>
        <w:tab/>
        <w:t>The expense which</w:t>
        <w:tab/>
        <w:tab/>
        <w:t>Any person</w:t>
        <w:tab/>
        <w:tab/>
        <w:t xml:space="preserve">Before the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structural </w:t>
        <w:tab/>
        <w:tab/>
        <w:t>is fairly and</w:t>
        <w:tab/>
        <w:tab/>
        <w:tab/>
        <w:t>owning a</w:t>
        <w:tab/>
        <w:tab/>
        <w:t>expiration of 1 yea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damage to any </w:t>
        <w:tab/>
        <w:t>reasonably incurred</w:t>
        <w:tab/>
        <w:tab/>
        <w:t>compensatable</w:t>
        <w:tab/>
        <w:t>from the date of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land or building</w:t>
        <w:tab/>
        <w:t>in repairing the</w:t>
        <w:tab/>
        <w:tab/>
        <w:t>interest in the land</w:t>
        <w:tab/>
        <w:t>completion of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esulting from</w:t>
        <w:tab/>
        <w:t xml:space="preserve">damage and any </w:t>
        <w:tab/>
        <w:tab/>
        <w:t>or building.</w:t>
        <w:tab/>
        <w:tab/>
        <w:t>drainage works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he execution of</w:t>
        <w:tab/>
        <w:t>expense fairly and</w:t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rainage works</w:t>
        <w:tab/>
        <w:t>reasonably incurre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under section 18</w:t>
        <w:tab/>
        <w:t>in preventing o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f this </w:t>
        <w:tab/>
        <w:tab/>
        <w:t>mitigating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  <w:tab/>
        <w:tab/>
        <w:t>damag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(b) Damage to crop</w:t>
        <w:tab/>
        <w:t>The compensation</w:t>
        <w:tab/>
        <w:tab/>
        <w:t>Any person</w:t>
        <w:tab/>
        <w:tab/>
        <w:t>Same as in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r agricultural </w:t>
        <w:tab/>
        <w:t>for the damage to</w:t>
        <w:tab/>
        <w:tab/>
        <w:t>owning the crop or</w:t>
        <w:tab/>
        <w:t>paragraph (a)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cultivation </w:t>
        <w:tab/>
        <w:tab/>
        <w:t>the crop or</w:t>
        <w:tab/>
        <w:tab/>
        <w:tab/>
        <w:t>agricultural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resulting from </w:t>
        <w:tab/>
        <w:t>agricultural</w:t>
        <w:tab/>
        <w:tab/>
        <w:tab/>
        <w:t>cultivation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he execution of</w:t>
        <w:tab/>
        <w:t>cultivation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rainage works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under section 18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f thi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(c) Disturbance </w:t>
        <w:tab/>
        <w:t>A disturbance</w:t>
        <w:tab/>
        <w:tab/>
        <w:t>Same as in</w:t>
        <w:tab/>
        <w:tab/>
        <w:t>Same as in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resulting from </w:t>
        <w:tab/>
        <w:t>payment.</w:t>
        <w:tab/>
        <w:tab/>
        <w:tab/>
        <w:t>paragraph (a).</w:t>
        <w:tab/>
        <w:t>paragraph (a)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he execution of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drainage work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under section 18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f thi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</w:t>
        <w:tab/>
        <w:t xml:space="preserve">(a) Physical or </w:t>
        <w:tab/>
        <w:t>The expense which</w:t>
        <w:tab/>
        <w:tab/>
        <w:t>Any person</w:t>
        <w:tab/>
        <w:tab/>
        <w:t>Before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structural </w:t>
        <w:tab/>
        <w:tab/>
        <w:t>is fairly and</w:t>
        <w:tab/>
        <w:tab/>
        <w:tab/>
        <w:t>owning a</w:t>
        <w:tab/>
        <w:tab/>
        <w:t>expiration of 1 yea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amage to any</w:t>
        <w:tab/>
        <w:t>reasonably incurred</w:t>
        <w:tab/>
        <w:tab/>
        <w:t>compensatable</w:t>
        <w:tab/>
        <w:t>from the date of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land or building</w:t>
        <w:tab/>
        <w:t xml:space="preserve">in repairing the </w:t>
        <w:tab/>
        <w:tab/>
        <w:t>interest in the land</w:t>
        <w:tab/>
        <w:t>completion of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esulting from</w:t>
        <w:tab/>
        <w:t>damage and any</w:t>
        <w:tab/>
        <w:tab/>
        <w:t>or building.</w:t>
        <w:tab/>
        <w:tab/>
        <w:t>temporary works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he execution of</w:t>
        <w:tab/>
        <w:t>expense fairly an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emporary works</w:t>
        <w:tab/>
        <w:t>reasonably incurre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under section 19</w:t>
        <w:tab/>
        <w:t>in preventing o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f this </w:t>
        <w:tab/>
        <w:tab/>
        <w:t>mitigating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  <w:tab/>
        <w:tab/>
        <w:t>damag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(b) Damage to crop</w:t>
        <w:tab/>
        <w:t>The compensation</w:t>
        <w:tab/>
        <w:tab/>
        <w:t>Any person</w:t>
        <w:tab/>
        <w:tab/>
        <w:t>Same as in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r agricultural </w:t>
        <w:tab/>
        <w:t>for the damage to</w:t>
        <w:tab/>
        <w:tab/>
        <w:t>owning the crop or</w:t>
        <w:tab/>
        <w:t>paragraph (a)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cultivation </w:t>
        <w:tab/>
        <w:tab/>
        <w:t>the crop or</w:t>
        <w:tab/>
        <w:tab/>
        <w:tab/>
        <w:t>agricultural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resulting from </w:t>
        <w:tab/>
        <w:t xml:space="preserve">agricultural </w:t>
        <w:tab/>
        <w:tab/>
        <w:tab/>
        <w:t>cultivation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he execution of</w:t>
        <w:tab/>
        <w:t>cultivation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emporary works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under section 19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f thi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(c) Disturbance </w:t>
        <w:tab/>
        <w:t>A disturbance</w:t>
        <w:tab/>
        <w:tab/>
        <w:t>Same as in</w:t>
        <w:tab/>
        <w:tab/>
        <w:t>Same as in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resulting from </w:t>
        <w:tab/>
        <w:t>payment.</w:t>
        <w:tab/>
        <w:tab/>
        <w:tab/>
        <w:t>paragraph (a).</w:t>
        <w:tab/>
        <w:t>paragraph (a)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he execution of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emporary works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under section 19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f thi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</w:t>
        <w:tab/>
        <w:t xml:space="preserve">(a) Physical or </w:t>
        <w:tab/>
        <w:t>The expense which</w:t>
        <w:tab/>
        <w:tab/>
        <w:t>Any person</w:t>
        <w:tab/>
        <w:tab/>
        <w:t>Before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structural </w:t>
        <w:tab/>
        <w:tab/>
        <w:t>is fairly and</w:t>
        <w:tab/>
        <w:tab/>
        <w:tab/>
        <w:t xml:space="preserve">owning a </w:t>
        <w:tab/>
        <w:tab/>
        <w:t>expiration of 1 yea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damage to any </w:t>
        <w:tab/>
        <w:t>reasonably incurred</w:t>
        <w:tab/>
        <w:tab/>
        <w:t>compensatable</w:t>
        <w:tab/>
        <w:t xml:space="preserve">from the date the </w:t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land or building </w:t>
        <w:tab/>
        <w:t>in repairing the</w:t>
        <w:tab/>
        <w:tab/>
        <w:t>interest in the land</w:t>
        <w:tab/>
        <w:t>entry is no longe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resulting from </w:t>
        <w:tab/>
        <w:t>damage and any</w:t>
        <w:tab/>
        <w:tab/>
        <w:t>or building.</w:t>
        <w:tab/>
        <w:tab/>
        <w:t>required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the requirement </w:t>
        <w:tab/>
        <w:t>expense fairly an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f entry under </w:t>
        <w:tab/>
        <w:t>reasonably incurre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ection 22 of this</w:t>
        <w:tab/>
        <w:t>in preventing o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  <w:tab/>
        <w:tab/>
        <w:t>mitigating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>damag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(b) Damage to crop </w:t>
        <w:tab/>
        <w:t>The compensation</w:t>
        <w:tab/>
        <w:tab/>
        <w:t>Any person</w:t>
        <w:tab/>
        <w:tab/>
        <w:t>Same as in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r agricultural </w:t>
        <w:tab/>
        <w:t>for the damage to</w:t>
        <w:tab/>
        <w:tab/>
        <w:t>owning the crop or</w:t>
        <w:tab/>
        <w:t>paragraph (a)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cultivation </w:t>
        <w:tab/>
        <w:tab/>
        <w:t>the crop or</w:t>
        <w:tab/>
        <w:tab/>
        <w:tab/>
        <w:t>agricultural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resulting from </w:t>
        <w:tab/>
        <w:t>agricultural</w:t>
        <w:tab/>
        <w:tab/>
        <w:tab/>
        <w:t>cultivation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the requirement </w:t>
        <w:tab/>
        <w:t>cultivation.</w:t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f entry under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ection 22 of this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(c) Disturbance </w:t>
        <w:tab/>
        <w:t>A disturbance</w:t>
        <w:tab/>
        <w:tab/>
        <w:t>Same as in</w:t>
        <w:tab/>
        <w:tab/>
        <w:t>Same as in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resulting from </w:t>
        <w:tab/>
        <w:t>payment.</w:t>
        <w:tab/>
        <w:tab/>
        <w:tab/>
        <w:t>paragraph (a).</w:t>
        <w:tab/>
        <w:t>paragraph (a)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the requirement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f entry under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ection 22 of this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.</w:t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</w:t>
        <w:tab/>
        <w:t xml:space="preserve">(a) The removal, </w:t>
        <w:tab/>
        <w:t>The expense which</w:t>
        <w:tab/>
        <w:tab/>
        <w:t>Any person on</w:t>
        <w:tab/>
        <w:t>Before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under section 21</w:t>
        <w:tab/>
        <w:t>is fairly and</w:t>
        <w:tab/>
        <w:tab/>
        <w:tab/>
        <w:t>whom a notice has</w:t>
        <w:tab/>
        <w:t>expiration of 1 yea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f this </w:t>
        <w:tab/>
        <w:tab/>
        <w:t>reasonably incurred</w:t>
        <w:tab/>
        <w:tab/>
        <w:t>been served under</w:t>
        <w:tab/>
        <w:t>from the date of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rdinance, of </w:t>
        <w:tab/>
        <w:t>in the removal of</w:t>
        <w:tab/>
        <w:tab/>
        <w:t>section 21(1) of</w:t>
        <w:tab/>
        <w:t>removal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any structure </w:t>
        <w:tab/>
        <w:t>the structure.</w:t>
        <w:tab/>
        <w:tab/>
        <w:t>this Ordinance an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which was </w:t>
        <w:tab/>
        <w:tab/>
        <w:tab/>
        <w:tab/>
        <w:tab/>
        <w:t>who has complie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erected, or set </w:t>
        <w:tab/>
        <w:tab/>
        <w:tab/>
        <w:tab/>
        <w:t>with such notice to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up, and </w:t>
        <w:tab/>
        <w:tab/>
        <w:tab/>
        <w:tab/>
        <w:tab/>
        <w:t>remove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maintained </w:t>
        <w:tab/>
        <w:tab/>
        <w:tab/>
        <w:tab/>
        <w:tab/>
        <w:t>structur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without the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ontravention of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any Ordinance,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Government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lease or other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instrument unde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which the land,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where the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structure wa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erected, or set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up, and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maintained, i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held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(b) The loss </w:t>
        <w:tab/>
        <w:tab/>
        <w:t>The amount which</w:t>
        <w:tab/>
        <w:tab/>
        <w:t>Any person</w:t>
        <w:tab/>
        <w:tab/>
        <w:t>Same as in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sustained in </w:t>
        <w:tab/>
        <w:tab/>
        <w:t>is fairly and</w:t>
        <w:tab/>
        <w:tab/>
        <w:tab/>
        <w:t>owning a share or</w:t>
        <w:tab/>
        <w:t>paragraph (a)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respect of a </w:t>
        <w:tab/>
        <w:tab/>
        <w:t>reasonably</w:t>
        <w:tab/>
        <w:tab/>
        <w:tab/>
        <w:t>interest in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structure </w:t>
        <w:tab/>
        <w:tab/>
        <w:t>estimated as the</w:t>
        <w:tab/>
        <w:tab/>
        <w:t>structure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removed under </w:t>
        <w:tab/>
        <w:t>value of the</w:t>
        <w:tab/>
        <w:tab/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ection 21 of this</w:t>
        <w:tab/>
        <w:t>structure at the tim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rdinance, </w:t>
        <w:tab/>
        <w:tab/>
        <w:t>of removal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which wa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erected, or set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up, and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maintained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without the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ontravention of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any Ordinance,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Government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lease or other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instrument unde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which the land,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where the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structure wa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erected, or set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up, and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maintained, i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held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(c) Disturbance </w:t>
        <w:tab/>
        <w:t>A disturbance</w:t>
        <w:tab/>
        <w:tab/>
        <w:t>Any person</w:t>
        <w:tab/>
        <w:tab/>
        <w:t>Same as in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resulting from </w:t>
        <w:tab/>
        <w:t>payment.</w:t>
        <w:tab/>
        <w:tab/>
        <w:tab/>
        <w:t>owning a</w:t>
        <w:tab/>
        <w:tab/>
        <w:t>paragraph (a)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the removal, </w:t>
        <w:tab/>
        <w:tab/>
        <w:tab/>
        <w:tab/>
        <w:t>compensatabl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under section 21</w:t>
        <w:tab/>
        <w:tab/>
        <w:tab/>
        <w:tab/>
        <w:t>interest in the land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f this </w:t>
        <w:tab/>
        <w:tab/>
        <w:tab/>
        <w:tab/>
        <w:tab/>
        <w:t>on which the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rdinance, of</w:t>
        <w:tab/>
        <w:tab/>
        <w:tab/>
        <w:tab/>
        <w:t>structure is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any structure </w:t>
        <w:tab/>
        <w:tab/>
        <w:tab/>
        <w:tab/>
        <w:t>situated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which was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>erected, or set up</w:t>
        <w:tab/>
      </w:r>
    </w:p>
    <w:p>
      <w:pPr>
        <w:pStyle w:val="HTMLPreformatted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and maintained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without the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ontravention of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any Ordinance,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Government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lease or othe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instrument under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hich the land,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where the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structure wa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erected, or set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up, and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maintained, is 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held.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mended 29 of 1998 s. 105)</w:t>
      </w:r>
    </w:p>
    <w:p>
      <w:pPr>
        <w:pStyle w:val="HTMLPreformatte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52:00Z</dcterms:created>
  <dc:creator>Simone, Monica (CONSLEG)</dc:creator>
  <dc:description/>
  <cp:keywords/>
  <dc:language>en-US</dc:language>
  <cp:lastModifiedBy>Simone, Monica (CONSLEG)</cp:lastModifiedBy>
  <dcterms:modified xsi:type="dcterms:W3CDTF">2008-09-03T09:52:00Z</dcterms:modified>
  <cp:revision>2</cp:revision>
  <dc:subject/>
  <dc:title>LAND DRAINAGE ORDINANCE</dc:title>
</cp:coreProperties>
</file>