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WATER POLLUTION CONTROL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3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control the pollution of the waters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 April 1981] L.N. 87 of 19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41 of 19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IMI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Water Pollution Control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7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 Board" means an Appeal Board constituted under Part V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uthority" means the Director of Environmental Prot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83 of 199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zed agent" means a person authorized in writing by the Authority to exercise the powers and perform the duties of an authorized agent under this Ordinance;  (Added 83 of 199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unal drain" means a drain that is not used exclusively by one discharger;  (Added 67 of 199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unal sewer" means a sewer that is not used exclusively by one discharger and includes a public wastewater treatment facility;  (Added 67 of 1990 s. 2. Amended 83 of 199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rainage or sewerage system"  includes sewage and wastewater treatment facilities and the processes in them;  (Added 67 of 1990 s. 2. Amended 83 of 199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isting deposit", in relation to a water control zone, means a deposit of matter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as made, whether or not regularly or continuously, in any place and which is, or of which a component is, likely to enter the waters of Hong Kong or into inland waters or a communal sewer or communal drain in that zone; and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as so made during the period of 12 months ending with the day appointed by the Governor by order under section 7(2) which applies to that zone and that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isting discharge", in relation to a water control zone, means a discharge of matter which was made, whether or not regularly or continuous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to the waters of Hong Kong or into inland water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to a communal sewer or communal drain,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at zone during the period of 12 months ending with the day appointed by the Governor by order under section 7(2) which applies to that zone and that disch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inland waters" means any river, stream, watercourse, lake, pool or pond, whether natural or artificial or above or below ground, and the bed or channel of any such river, stream, watercourse, lake, pool or po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 is for the time being dry, and includes groundwater and the ground in which groundwater is from time to time found, but excludes-  (Amended 67 of 199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lake, pool or pond the waters of which do not enter (whether directly or by way of another lake, pool or pond) any river, stream or watercourse or the territorial waters or tidal waters of Hong Kong unless the lake, pool or pond is brought within this definition by regulations made under section 46(1)(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pealed 67 of 199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ny drain or se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ce" means a licence granted under this Ordinance;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ublic wastewater treatment facility"  means a wastewater treatment facility that is operated by, for or on behalf of the Government but does not include a wastewater treatment facility the operation of which is taken over under the regulations;  (Added 83 of 199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er"  means a register required to be kept under section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retary" means the Secretary for the Environment;  (Replaced 78 of 1999 s. 7. 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echnical memorandum"  means a technical memorandum issued under section 21;  (Added 67 of 199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astewater" means water that is directly or indirectly used in or generated by human activity and then discarded but does not include unpolluted water as defined in section 9(3);  (Added 83 of 199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astewater treatment facility"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man made structure, plant, works or device designed and constructed for the purpose of receiving wastewater from a dwelling or from a trade, business, commercial, industrial or agricultural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land onto which wastewater is discar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 is intended to bring about a change in the physical, chemical or biological characteristics of the wastewater; and includes an Imhoff tank, a septic tank, a cesspit and a soak-away pit;  (Added 83 of 199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ater control zone" means any part of Hong Kong declared to be a water control zone under sectio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ater quality objective" means a water quality objective established by the Secretary under section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aters of Hong Kong" means all inland waters, territorial waters and tidal waters of Hong Kong and in sections 5(1), 6(5)(a), 13(1), 24 and 29(4)(a) includes the flora and fauna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References in this Ordinance to discharging or making a discharge of matter into the waters of Hong Kong or into inland waters or into a communal sewer or communal drain are references to causing or permitting that matter to enter those waters or the public sewer or public drain (whether by emitting, throwing, placing or by any other means) at the place where the matter first enters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References in this Ordinance to discharging or making a discharge of matter into the waters of Hong Kong or into inland waters or into a communal sewer or communal drain in the water control zone include causing or permitting matter to be deposited in any place (whether in that zone or elsewhere) in circumstances where the matter, or any component of it, is likely to enter the waters of Hong Kong or inland waters in that zone or to enter the communal sewer or communal drain within a reasonab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eseeable time by falling, descending, percolating or being carried by wind or w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overnor may give direction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Governor may give such directions as he thinks fit, either generally or in any particular case, with respect to the exercise or performance by the Secretary or the Authority of any powers, functions or dutie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Secretary and the Authority shall, in the exercise or performance of their respective powers, functions and duties under this Ordinance, comply with any directions given by the Governor under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83 of 1993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ater control zon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ATER CONTROL ZONES AND WATER QUALITY OBJECTI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Governor in Council may by order published in the Gaz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fter consultation with the Advisory Council on the Environment, declare any part of Hong Kong to be a water control zone for the purposes of this Ordinance;  (Amended L.N. 165 of 1984; L.N. 57 of 19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pealed 83 of 1993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3)</w:t>
        <w:tab/>
        <w:t>(Repealed 83 of 1993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 order under subsection (1) shall, for each water control zone constituted there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ake reference to a plan or map of that zone deposited in the Land Registry at Victoria; or  (Amended 8 of 199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ufficiently describe the zone by other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retary to establish quality objectiv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Secretary shall, after consultation with the Advisory Council on the Environment, establish for the waters of Hong Kong in each water control zone a water quality objective or different objectives for different parts of a zone.  (Amended L.N. 165 of 1984; L.N. 57 of 19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water quality objective for any particular waters shall be the quality which, in the opinion of the Secretary, should be achieved and maintained in order to promote the conservation and best use of those waters in the publ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y water quality objective may be amended from time to time by the Secretary, after consultation with the Advisory Council on the Environment.  (Amended L.N. 165 of 1984; L.N. 57 of 19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statement of every water quality objective established under subsection (1) and all amendments thereto, signed by the Secretary, shall be published in the Gazette and shall be kept with the register and made available for inspection by the public free of charge at the same times as the register is so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here under subsection (1) the Secretary establishes different water quality objectives for different parts of a water control zone he shall ensure that the statement thereof kept with the register pursuant to subsection (4) sufficiently delineates each part of the water control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ty to seek to achieve quality objectiv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  (Repealed 83 of 1993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Secretary shall notify the Authority of all water quality objectives and of any amendment thereof under section 5(3).  (Amended L.N. 76 of 1982; L.N. 74 of 1986; 83 of 1993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uthority shall exercise and perform his powers, functions and duties under this Ordinance with the aim of achieving the relevant water quality objectives as soon as is reasonably practicable and thereafter maintaining the quality so achieved.  (Amended 83 of 1993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f in the opinion of the Secretary the achievement or maintenance of any water quality objective would be better served by the exercise by the Authority of any of his powers under section 20(4) or 24, the Secretary may, subject to subsection (5), give directions in writing to the Authority as to the manner in which he shall exercise those powers; and, in the case of a direction which relates to section 20(4), any such direction may be of a general nature or relate to a particular case or particular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Secretary shall not give any direction under subsection (4) as to the manner in which the Authority shall exercise the powers in section 24 in relation to a discharge or deposit unless he considers that-  (Amended 83 of 1993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part of the waters of Hong Kong are in such a condition as to constitute a danger to the health of the public, or a section of the public, and the exercise of the powers in relation to that discharge or deposit would tend to lessen the dang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case of a licence for the purpose of section 9, the discharge or deposit may be harmful to the operation of any sewage treatment pl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Authority shall comply with any direction given to him under subsection (4) and the discretion conferred on the Authority by section 20(4) or 24(1) shall not apply to any discharge or deposit in respect of which such a direction is in fo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and commencement of sections 8 and 9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ED DISCHARGES AND DEPOS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twithstanding that this Ordinance has come into operation by virtue of a notice under section 1, neither section 8(1)(a), nor section 8(1)(b) nor section 9(1) shall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any discharge or deposit, not being an existing discharge or existing deposit, which would otherwise be prohibited by those sections until the day appointed by the Governor under subsection (2) which applies to that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an existing discharge or existing deposit which would otherwise be prohibited by those sections until the day appointed by the Governor under subsection (3) which applies to that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Governor may from time to time by order published in the Gazette which is declared to be applicable to any water control zone appoint a day by reference to which the following shall be classified as an existing discharge or existing deposit for the purpose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charge of any matter into the waters of Hong Kong or inland water in that zone, being a discharge within the prohibitions in section 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eposit of any matter which, or a component of which, is likely to enter the waters of Hong Kong or inland waters in that zone, being a deposit within the prohibitions in section 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discharge of any matter into a communal sewer or communal drain in that zone, being a discharge within the prohibition in section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deposit of any matter which, or a component of which, is likely to enter a communal sewer or communal drain.  (Amended 67 of 1990 ss. 3 &amp;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Governor may from time to time by order published in the Gazette which is declared to be applicable to any water control zone appoint a day on and after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ection 8(1)(a) shall apply to all existing discharges into the waters of Hong Kong in that zone or to all existing deposits which, or a component of which, is likely to enter the waters in that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ection 8(1)(b) shall apply to all existing discharges into inland waters in that zone or to all existing deposits which, or a component of which, is likely to enter the inland waters in that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ection 9(1) shall apply to all existing discharges into a communal sewer or communal drain in that zone or to all existing deposits which, or a component of which, is likely to enter a communal sewer or communal drain in that zone.  (Amended 67 of 1990 ss. 3 &amp;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  (Repealed 67 of 199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 xml:space="preserve">An order under this section may, in respect of the same water control zone, appoint different days for discharges and for deposi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ed discharges into waters of Hong Kong and inland water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ments retroactively made - see 29 of 1998 s. 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ection 12, a person commits an offence who dischar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waste or polluting matter into the waters of Hong Kong in a water control zone;  (Amended 67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matter into any inland waters in a water control zone which tends (either directly or in combination with other matter which has entered those waters) to impede the proper flow of the water in a manner leading or likely to lead to a substantial aggravation of pol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A)</w:t>
        <w:tab/>
        <w:t xml:space="preserve">Subject to section 12(1A), a person commits an offence who discharges any poisonous or noxious matter into the waters of Hong Ko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67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any matter referred to in subsection (1)(a) or (b) or (1A) is discharged from any premises or vessel, then, subject to section 12, the occupier of the premises or the person having command or charge of the vessel commits an offence, in addition to any other person who may be guilty of an offence under subsection (1) or (1A).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is section does not apply to any of the following discharges or depos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discharge which is made by way of a communal sewer or communal drain;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pealed 42 of 1985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 discharge incidental to, or derived from, the normal operation of a vessel (including a dynamically supported craft) or of its equi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 discharge which requires a permit under the Dumping at Sea Ordinance (Cap 466);  (Amended 18 of 1995 s. 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a discharge or deposit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by, or with the consent of, the Director of Marine for the purpose of carrying out harbour works or providing moorings or aids to navig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in accordance with the grant of a Government lease or as part of the execution of a reclamation or other work of a public nature which has been authorized under section 7 or 8 of the Foreshore and Sea-bed (Reclamations) Ordinance (Cap 127);  (Replaced 63 of 1985 s. 21. Amended 29 of 1998 s. 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Repealed 63 of 1985 s.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 xml:space="preserve">a discharge of unpolluted water, as defined in section 9(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67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ed discharges into communal sewers and communal drains VerDate:01/0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ection 12, a person commits an offence who discharges any matter into a communal sewer or communal drain in a water control zone other th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discharge of domestic sewage into a communal sewer or communal drain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is vested in and maintained by the Government as a sewer or drain for the carriage of foul w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conducts the discharge into a communal sewer or communal drain that is vested in and maintained by the Government as a sewer or drain for the carriage of foul wat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delivers the sewage to a wastewater treatment facility, the discharge from which is licensed;  (Replaced 83 of 1993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a)</w:t>
        <w:tab/>
        <w:t>a discharge of domestic sewage i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 communal sew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 communal d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at has been designated by the Authority, by notice in the Gazette, as a communal sewer or communal drain for the carriage of foul water or surface drainage water; or  (Added 67 of 1990 s. 5. Amended 83 of 1993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discharge of unpolluted water i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 communal sew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 communal d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carriage of surface drainage water.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here any matter is, in contravention of subsection (1), discharged into a communal sewer or communal drain in a water control zone from any premises, then, subject to section 12, the occupier of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mises commits an offence, in addition to any other person who may be guilty of an offence under subsection (1).  (Amended 67 of 1990 ss. 5 &amp;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omestic sewage"  means waste of a kind and quantity that is generated by the domestic use of a toilet, watercloset, bath, shower, sink, basin or other sanitary fitment by a person residing in a household or while at a place of work but does not incl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solid residue from a wastewater treatment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effluent from a wastewater treatment facility that uses electrical or mechanical equipment in its opera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waste that is generated by a food business that is subject to the Food Business Regulation (Cap 132 sub. leg. X);  (Replaced 83 of 1993 s. 6. Amended 78 of 1999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npolluted water"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ain water from any part of a building, including any area appurtenant to a buil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ater which does not contain any poisonous, noxious or polluting ma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is section does not appl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placed 67 of 1990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ater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for firefighting purpo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in connection with an occurrence in which life or property is endang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for the cleansing of streets, thoroughfares, and other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ental ingredient of offences under sections 8 and 9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any proceedings for an offence under section 8(1), 8(1A), 8(2), 9(1) or 9(2) in which it is alleged that the defendant caused matter to enter the waters of Hong Kong or inland waters or a communal sewer or communal drain or caused matter to be deposited as provided in section 2(3) it shall not be necessary for the prosecution to prove that the acts or omissions in question were accompanied by any intention, knowledge or negligence on the part of the defendant as to any element of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ability of directors,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a person convicted of an offence under this Ordinance is a body corporate and it is proved that the offence was committed with the consent or connivance of, or was attributable to any neglect or omission on the part of, any director, manager, secretary or other person concer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e management of the body corporate, the director, manager, secretary or other person also commits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a person convicted of an offence under this Ordinance is a partner in a partnership and it is proved that the offence was committed with the consent or connivance of, or was attributable to any neglect or omission on the part of, any other partner or any person concerned in the management of the partnership, the partner or the person concerned in the management also commits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67 of 1990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nalti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commits an offence under section 8(1), 8(2), 9(1) or 9(2) is liable to imprisonment for 6 month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or a first offence, a fine of $2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a second or subsequent offence, a fine of $4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in addition, if the offence is a continuing offence, to a fine of $10000 for each day during which it is proved to the satisfaction of the court that the offence has continued.  (Amended 67 of 1990 ss. 7 &amp; 22; 83 of 1993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who commits an offence under section 8(1A) or who commits an offence under section 9(1) or (2) by discharging any poisonous or noxious matter into a communal sewer or communal drain is liabl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or a first offence, a fine of $400000 and imprisonment for 1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a second or subsequent offence, a fine of $1000000 and imprisonment for 2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in addition, if the offence is a continuing offence, to a fine of $40000 for each day during which it is proved to the satisfaction of the court that the offence has continued.  (Added 83 of 1993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f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does not commit an offence under section 8(1), 8(2), 9(1) or 9(2) if he proves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charge or deposit in question is an existing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in respect of which an application under section 14 has been made and the prescribed application fee paid when required and the applicant has not been notified of a refusal to grant a licence as required by section 15(2);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which is made under, and in accordance with, a licence granted under section 15, 16 or 23A; or  (Replaced 67 of 1990 s. 8. Amended 83 of 1993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ischarge or deposit in question is made under, and in accordance with, a licence granted under section 20;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where section 2(3) applies, the matter was deposited pursuant to an approval under subsection (2) and in accordance with the terms and conditions thereof;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Repealed 67 of 1990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the discharge or deposit was made in an emergency in order to avoid danger to life or property and as soon as was reasonably practicable he informed the Authority thereof in writing;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he acted under instructions given to him by his employer and he exercised the care and took the steps that the court, having regard to his position as an employee, considers reasonable in the circumstances to avoid the occurrence of the prohibited discharge or deposit.  (Replaced 67 of 1990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A)</w:t>
        <w:tab/>
        <w:t>A person does not commit an offence under section 8(1A) if he proves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charge or deposit was made in an emergency in order to avoid danger to life or property and as soon as was reasonably practicable he informed the Authority thereof in writing;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he acted under instructions given to him by his employer and he exercised the care and took the steps that the court, having regard to his position as an employee, considers reasonable in the circumstances to avoid the occurrence of the prohibited discharge or deposit.  (Added 67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90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B)</w:t>
        <w:tab/>
        <w:t>A person does not commit an offence under section 8 or 9 in respect of a disch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at is licensed under the Waste Disposal Ordinance (Cap 35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at complies with the Waste Disposal (Livestock Waste) Regulations (Cap 354 sub. leg. A).  (Added 67 of 1990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uthority may by order published in the Gazette approve the making of any particular kind of deposit as a farming practice to which the provisions of subsections (1)(a), (1)(b) and (1A) of section 8, or either of those provisions, do not apply so far as it is made in such areas by such persons and in such manner as may be specified in the order.  (Amended L.N. 74 of 1986; 67 of 1990 s. 22; 83 of 1993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power of the Authority under subsection (2) extends to practices employed in all kinds of farming, including agriculture, animal husbandry and fish farming.  (Amended L.N. 74 of 1986; 83 of 1993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storation of waters by convicted pers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any person has been convicted of an offence under section 8(1), 8(1A), 8(2), 9(1) or 9(2) the Authority may if he is of the opinion that-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part of the waters of Hong Kong suffered continuing damage as a  direct result of the commission of the offen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t is reasonably practicable to restore, or partially restore, that part to the condition it was in before the commission of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y notice in writing require the person so convicted to carry out such work as is specified in the notice to effect such restoration or partial rest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notice under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ay specify the manner in which the work is to be carri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hall stipulate the time before which the work shall be commenced and the time by which it shall be comple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hall be addressed to and served personally or by registered post on the person who committed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a person fails to comply with a notice under subsection (1) served on him, the Authority may, without further notice but subject to subsection (4), carry out or cause to be carried out the work, or the remaining work, specified in the notice and recover from that person the cost of so doing as a civil debt due to the Cr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Authority shall not exercise the power in sub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until after the expiry of the time allowed under section 29(3) for appeal against a requirement under subsection (1);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here an appeal is brought, until it is determined, withdrawn or abando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Repealed 83 of 1993 s.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storation of waters by Authorit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Authority considers that there has been an offence committed under section 8(1), 8(1A), 8(2), 9(1) or 9(2) and he considers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part of the waters of Hong Kong is suffering continuing damage as a direct result of the commission of the alleged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t is reasonably practicable to restore, or partially restore, that part to the condition it was in before the commission of the alleged offen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damage is so severe that work to restore or partially restore the waters should start before any person has been charged or convi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Authority may carry out work to restore or partially restore the wa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Following completion of the work the Authority shall reinstate any land that was entered to carry out the work under subsection (1), as far as it is practicable to do so, to the condition it was in before the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ll costs incurred by the Authority in carrying out work under this section, including any compensation paid by the Authority under the regulations to a third party, are recoverable from any person who is responsible for the damage to the waters of Hong Kong, regardless of whether or not the person has been convicted of an offence referred to in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83 of 1993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ices of existing discharges and deposit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SING OF EXISTING DISCHARGES AND DEPOS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fter a day appointed by order under subsection (2) of section 7 and before a day appointed by order under subsection (3) of that section a person may apply to the Authority for a licence under section 15 in respect of an existing discharge or deposit to which those order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application under subsection (1) shall be in such manner and form and contain such information and estimates as may be prescrib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A)</w:t>
        <w:tab/>
        <w:t>The Authority is not required to consider an application under subsection (1) unless it is made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erson who makes or authorizes the discharge or depos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owner or occupier of the premises from which the discharge or deposit is made.  (Added 67 of 1990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B)</w:t>
        <w:tab/>
        <w:t>The fee prescribed for an application under subsection (1) must be paid by a date specified in a demand note issued by the Authority.  (Replaced 83 of 1993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Repealed 83 of 1993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sing of existing discharges and deposit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ments retroactively made - see 29 of 1998 s. 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fter receipt of an application and the prescribed fee under section 14, the Authority shall grant a licence under this section for the existing discharge or deposit un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he considers that the discharge or deposit endangers or is likely to endanger public heal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he considers that the discharge or deposit is or is likely to be harmful to the health or safety of any person engaged in the operation or maintenance of a drainage or sewerage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he considers that the discharge or deposit is or is likely to be harmful to a drainage or sewerage system;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it has come to his attention that the discharge or deposit is made from premises that were erected in contravention of section 4 of the Land (Miscellaneous Provisions) Ordinance (Cap 28); or  (Amended 29 of 1998 s. 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 xml:space="preserve">it has come to his attention that where the discharge or deposit is made from premises on land held under a Government lease or on land occupied under a licence issued under section 5 of the L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scellaneous Provisions) Ordinance (Cap 28), the discharge or deposit is in breach of that Government lease or licence.  (Amended 83 of 1993 s. 12; 29 of 1998 s. 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f the Authority refuses to grant a licence under this section he shall notify the applicant in writing of his refusal and shall in the notice state the reasons for the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licence granted under this section expires, as specified by the Authority in the licence, not less than 2 years after the day appointed by order under section 7(3) in respect of the discharges or deposits.  (Amended 83 of 1993 s.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A)</w:t>
        <w:tab/>
        <w:t xml:space="preserve">Despite subsection (3) but subject to section 24, the Authority may, in respect of a licence granted under this section exclusively for the discharge of domestic sewage, as defined in 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9(3), specify in the licence that it continues in effect indefinite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83 of 1993 s.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The Authority may grant a licence under this section on such terms and conditions as he thinks fit including terms and conditions relating to the matters set out in the First Schedule but the lic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all not, in the case of a discharge or deposit measurable by a flow rate, authorize a maximum flow rate less than the existing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67 of 1990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nsitional; licensing of exempted discharges and deposit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29 of 1998 s. 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immediately before the date of commencement* of the Water Pollution Control (Amendment) Ordinance 1990 (67 of 1990), a discharge or deposit was exempt under section 15 as in force before that date, the discharge or deposit shall be deemed to be licensed under a licence granted under this subsection subject to any terms and conditions that were imposed in relation to the exempted discharge or deposit, and the licence shall continue in effect until the earli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its replacement by a new licence granted under subsection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2 years after the date of commencement* of the Water Pollution Control (Amendment) Ordinance 1990 (67 of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uthority shall cancel a licence deemed to have been granted under subsection (1) where he considers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charge or deposit endangers or is likely to endanger public heal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ischarge or deposit is or is likely to be harmful to the health or safety of any person engaged in the operation or maintenance of a drainage or sewerage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discharge or deposit is or is likely to be harmful to a drainage or sewerage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discharge or deposit is made from premises erected in contravention of section 4 of the Land (Miscellaneous Provisions) Ordinance (Cap 28);  (Amended 29 of 1998 s. 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where the discharge is made from premises on land held under a Government lease or on land occupied under a licence issued under section 5 of the Land (Miscellaneous Provisions) Ordinance (Cap 28), the discharge or deposit is in breach of that Government lease or licence;  (Amended 29 of 1998 s. 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 xml:space="preserve">the location of the discharge or deposit or the times or periods of the discharge or deposit differ from that set out in the notice given under section 14 as in force before the date of commencement* of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ater Pollution Control (Amendment) Ordinance 1990 (67 of 1990) or differs from any variation, cancellation or approval granted under section 18 as in force before that dat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there has been a breach of any of the terms or conditions of the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The Authority may, at any time before the expiry of a licence deemed to have been granted under subsection (1), grant a new licence to replace a licence deemed to have been granted under subsection (1) on such terms and conditions as he thinks fit including terms and cond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lating to the matters set out in the First Schedule but the licence shall not impose more stringent terms or conditions in respect of the flow rate or characteristics of the discharge or deposit as exempt under section 15 as it was in force immediately before the date of commencement* of the Water Pollution Control (Amendment) Ordinance 1990 (67 of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licence granted under subsection (3) expires 2 years after the date of commencement* of the Water Pollution Control (Amendment) Ordinance 1990 (67 of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licence under subsection (3) shall be granted onl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erson who makes or authorizes the discharge or depos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owner or occupier of the premises from which the discharge or deposit is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67 of 1990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t>
        <w:tab/>
        <w:t>Commencement date: 1 December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lo Harbour-transitional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existing deposits"  and "existing discharges"  have the same meanings as in section 2(1) but the "day appointed" referred to in the definitions of those expressions shall be construed as the date of commencement* of the Water Pollution Control (Amendment) Ordinance 19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7 of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remaining discharges and deposits"  means all existing discharges and existing deposits that are not specified in the Schedule to the Water Pollution Control (Tolo Harbour and Channel Water Control Z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ointed Days) Order (Cap 358 sub. leg.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For the purposes of section 16(1), all remaining discharges and deposits that would, as set out in section 7(3)(a) or (b), affect the Tolo Harbour and Channel Water Control Zone shall be deemed to have been exempted under section 15 as in force before the date of commencement* of the Water Pollution Control (Amendment) Ordinance 1990 (67 of 1990) other than those discharges and deposits made form premises referred to in section 15(3(a) and (b) as then in fo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67 of 1990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t>
        <w:tab/>
        <w:t>Commencement date: 1 December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67 of 1990 s. 11)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s for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SING OF DISCHARGES AND DEPOS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wishes to obtain a licence under section 20 for the purposes of section 8(1)(a), 8(1)(b) or 9(1) shall apply to the Authority in the prescribed form.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A)</w:t>
        <w:tab/>
        <w:t>The Authority is not required to consider an application under subsection (1) unless it is made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erson who makes or authorizes the discharge or depos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owner or occupier of the premises from which the discharge or deposit is made.  (Added 67 of 1990 s.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fee prescribed for an application under subsection (1) must be paid by a date specified in a demand note issued by the Author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83 of 1993 s.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uthority shall publicly notify all applications for licences under section 20 for the purposes of section 8(1)(a) or section 8(1)(b)-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y entering in the register such particulars thereof as may be prescrib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by causing a notice to be published at the expense of the applicant in an English language and a Chinese language newspaper determined by the Authority containing such particulars of the appl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other information as may be prescribed and a statement of the place or places where a copy of the application may be insp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A)</w:t>
        <w:tab/>
        <w:t>Subsection (3)(b) does not apply where the application is for a licence to discharge domestic sewage from a separate household unit.  (Added 67 of 1990 s.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During the period of 30 days after the last notice is published pursuant to sub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copy of the application shall be kept at each place notified under subsection (3)(b) and shall be available for inspection by the public during normal office ho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person may, in such manner as may be prescribed, object to the granting of the application on the ground that it would tend to inhibit the attainment or maintenance of the relevant water quality obj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rant of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uthority may, not earlier than 40 days after the last notice is published in a newspaper pursuant to section 19(3), either grant or refuse to grant a licence under this section.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f he refuses to grant a licence under this section the Authority shall notify the applicant in writing of his refusal and shall in the notice state his reasons therefor.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uthority shall not grant a licence under this section where he considers that, even by imposing terms or conditions under subsectio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charge or deposit will endanger or is likely to endanger public heal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ischarge or deposit will be or is likely to be harmful to the health or safety of any person engaged in the operation or maintenance of a drainage or sewerage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discharge or deposit will be or is likely to be harmful to a drainage or sewerage system;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attainment and maintenance of water quality objectives will not be or is not likely to be achieved.  (Replaced 67 of 1990 s.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A)</w:t>
        <w:tab/>
        <w:t xml:space="preserve">The Authority may refuse to grant a licence under this section if, in relation to the discharge or deposit, there has been a breach of any of the terms or conditions of a licence granted under section 15, 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 23A or a person has been convicted of an offence under this Ordinance in relation to the discharge or deposit.  (Added 67 of 1990 s.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The Authority may grant the licence under this section in such terms and on such conditions as he thinks fit including terms and conditions relating to the matters set out in the First Sche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Authority may grant a licence under this section for a period of not less than 2 years.  (Replaced 67 of 1990 s.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 xml:space="preserve">Despite subsection (5) but subject to section 24, the Authority may, in respect of a licence granted under this section exclusively for the discharge of domestic sewage, as defined in section 9(3), specify in the licence that it continues in effect indefinitely.  (Added 83 of 199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echnical memorandum VerDate:03/05/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Secretary may issue a technical memorandum setting out permissible limits of the physical characteristics and chemical components of discharges and deposits in a water control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Secretary may issue different technical memorandums in respect of different locations in Hong Kong or in respect of different parts of the environment, or bo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uthority shall be guided by all applicable technical memorandums when issuing or renewing a licence under sections 15, 20, 23 and 23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technical memorandum issued under this section shall be published in the Gazette and shall be laid on the table of the Legislative Council at the next sitting after its pub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here a technical memorandum has been laid on the table of the Legislative Council under subsection (4), the Legislative Council may, by resolution passed at a sitting of the Legislative Council held before the expiration of a period of 28 days after the sitting at which it was so laid, provide that the technical memorandum shall be amended in any manner consistent with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If the period referred to in subsection (5) would but for this subsection exp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fter the end of a session of the Legislative Council or a dissolution thereof;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or before the day of the second sitting of the Legislative Council in the next following session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at period shall be deemed to extend to and expire on the day after that second sit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Before the expiration of the period referred to in subsection (5) or that period as extended by virtue of subsection (6), the Legislative Council may by resolution in relation to a technical memorandum specified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 the case of the period referred to in subsection (5), extend that period to the first sitting of the Legislative Council held not earlier than the twenty-first day after the day of its expi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case where the period referred to in subsection (5) has been extended by virtue of subsection (6), extend that period as so extended to the first sitting of the Legislative Council held not earlier than the twenty-first day after the day of the second sitting in that next following session.  (Replaced 8 of 2002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A resolution passed by the Legislative Council in accordance with this section shall be published in the Gazette not later than 14 days after the passing thereof or within such further period as the Governor may allow in any particula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A technical memorandum issued under this section shall come into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in the case where before the expiration of the period referred to in subsection (5) or, before the expiration of that period as extended under subsection (6) or (7), the Legislative Council does not pass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solution amending the technical memorandum, upon the expiration of that period or, upon the expiration of that period as so extended, as the case may b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case where the Legislative Council passes a resolution amending the technical memorandum, upon the expiration of the day next preceding the day of the publication in the Gazette of such resolution under subsection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In this section, "sitting", when used to calculate time, means the day on which the sitting commences and only includes a sitting at which subsidiary legislation is included on the order paper.  (Added 89 of 1993 s. 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67 of 1990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t>
        <w:tab/>
        <w:t>For the transitional provision relating to this subsection as amended by section 11 of the Extension of Vetting Period (Legislative Council) Ordinance 2002 (8 of 2002), see section 12 of that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ffect of a licenc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licence for the purposes of section 8(1)(a) shall, subject to the terms and conditions of the licence and during the period specified therein, author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charge of matter or any specified class or description of matter into the waters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eposit of matter or any specified class or description of matter (as provided in section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 but for such authorization, would be a contravention of section 8(1)(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licence for the purposes of section 8(1)(b) shall, subject to the terms and conditions of the licence and during the period specified therein, author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charge of matter or any specified class or description of matter into inland wa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eposit of matter or any specified class or description of matter (as provided in section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 but for such authorization, would be a contravention of section 8(1)(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licence for the purposes of section 9(1) shall, subject to the terms and conditions of the licence and during the period specified therein, author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ischarge of matter, or any specified class or description of matter, into a communal sewer or communal drain;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deposit of matter, or any specified class or description of matter (as provided in section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 but for such authorization, would be a contravention of section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licence shall not be limited to a discharge or deposit by a particular person but shall extend to the discharge or deposit in question when made by any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newal of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During such period before the expiry of a licence granted under section 20 as may be prescribed, the person who is making the discharge or deposit may apply in the prescribed form for a renewal of the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fee prescribed for an application under subsection (1) must be paid by a date specified in a demand note issued by the Authority.  (Replaced 83 of 1993 s.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Section 19(3), (3A) and (4) shall apply for the purpose of publicly notifying an application for the renewal of a licence for the purposes of section 8(1)(a) or 8(1)(b) as if it were an application for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A)</w:t>
        <w:tab/>
        <w:t>Despite subsection (3), section 19(3), (3A) and (4) shall not apply for the purpose of publicly notifying an application where the application is in respect of a discharge from an applicant's establishment that consumes 10 m3 or less of water a day and the rate of flow of the discharge applied for is not greater than that.  (Added 83 of 1993 s.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Authority may renew or refuse to renew the licence but, except where section 19(3A) applies, in the case of an application for renewal of a licence for the purposes of section 8(1)(a) or 8(1)(b) shall not do so earlier than 30 days after the last notice is published in a newspaper pursuant to sub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Subsections (2), (3), (4) and (5) of section 20 shall apply to the renewal of a licence as they apply to the grant or refusal of a licence under that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3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newal of section 16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During such period before the expiry of a licence originally granted or deemed to have been granted under section 16 as may be prescribed, the person making the discharge or deposit may apply to the Authority in the prescribed form for renewal of the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fee prescribed for an application under subsection (1) must be paid by a date specified in a demand note issued by the Authority.  (Replaced 83 of 1993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Section 19(3), (3A) and (4) apply for the purpose of publicly notifying an application under subsection (1) as if it were an application for a licence under that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A) Despite subsection (3), section 19(3), (3A) and (4) shall not apply for the purpose of publicly notifying an application where the application is in respect of a discharge from an applicant's establishment that consumes 10 m3 or less of water a day and the rate of flow of the discharge applied for is not greater than that.  (Added 83 of 1993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In a case where section 19(3) applies, the Authority shall not renew or refuse to renew a licence under this section earlier than 30 days after the last notice is published in a newspaper pursuant to 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fter receipt of an application under subsection (1) and the prescribed fee under subsection (2) the Authority shall renew the licence in respect of the discharge or deposit un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he considers that any of the conditions set out in section 16(2)(a), (b), (c), (f) or (g) ex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a)</w:t>
        <w:tab/>
        <w:t>it has come to his attention that any of the conditions set out in section 16(2)(d) or (e) exists;  (Added 83 of 1993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he considers that the composition of the discharge or deposit does not comply with a technical memorandum that is applicable to the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he considers that there has been a breach of any of the terms or conditions of the lice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he considers that a person has been convicted of an offence under this Ordinance in relation to the discharge or deposit.  (Amended 83 of 1993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If the Authority refuses to renew a licence under this section he shall notify the applicant in writing of his refusal and shall in the notice state the reasons for the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 xml:space="preserve">The Authority may renew a licence under this section on such terms and conditions as he thinks fit including terms and conditions relating to the matters set out in the First Schedule but the lic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hall not, in the case of a discharge or deposit measurable by a flow rate, authorize a maximum flow rate less than the discharge or deposit as exempt under section 15 as it was in force immediately before the date of commencement* of the Water Pollution Control (Amendment) Ordinance 19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7 of 1990).  (Amended L.N. 210 of 19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The Authority may renew a licence under this section for a period of not less than 2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67 of 1990 s.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t>
        <w:tab/>
        <w:t>Commencement date: 1 December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or variation of a licenc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Subject to section 6(6), the Authority may, by notice in writing to a person who is making a discharge or deposit for which a licence is in force, exercise any of the powers set out in subsection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f he considers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ny part of the waters of Hong Kong are in such a condition as to constitute a danger to the health of the public, or a section of the public and the exercise of the power in relation to the discharg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posit would tend to lessen that danger;  (Amended 67 of 1990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case of a licence for the purposes of section 9(1), the discharge or deposit may be harmful to the drainage or sewerage system or to the health or safety of any person engaged in the operation thereof;  (Amended 67 of 1990 ss. 16 &amp;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it is necessary in order to achieve a new water quality objective; or  (Added 67 of 1990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 xml:space="preserve">in the case of a licence originally granted or deemed to have been granted under section 15 or 16, there has been a breach of any of terms or conditions of the licence or a person has been convicted of an offence under this Ordinance in relation to the discharge or depos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67 of 1990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paragraphs (a) to (d) of subsection (1) do not apply to a discharge or deposit, the Authority may (by notice in writing as provided in that subsection) exercise any power set out in subsection (3), in relation to that discharge or deposit only with the prior approval of the Governor in Council, as to both the exercise and the manner of the exercise of the power, or with the agreement of the person who is making the discharge or deposit.  (Amended 67 of 1990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powers referred to in subsections (1) and (2)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w:t>
        <w:tab/>
        <w:t>to impose new or amended terms and conditions subject to the observance of which, as from a specified date, the licence shall continue in fo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o declare the licence liable to cancellation at any time the person fails to observe any such term or cond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to cancel the licence as from a specified date if the person fails to observe any such term or cond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cancel the licence as from a specified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o amend or add to any notice previously given under this section, or any part of such notice, or to substitute a new notice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Authority may revoke a notice previously given under this section, subject to the further approval of the Governor in Council in the case of a revocation which affects anything previously done under this section with the approval of the Governor in Counc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ate specified in a notice for the amendment or addition of any term or condition under paragraph (a)(i) or (c) of subsection (3) or the cancellation of a licence under paragraph (a)(iii) or (b) thereof shall be not less than 90 days after the day on which the notice is given to the person who is making the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Subject to subsection (2), the Authority may impose such terms and conditions under subsection (3) as he thinks fit including any term or cond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quiring the person to restrict or from time to time to suspend the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lating to the matters set out in the First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Where, before the first discharge of wastewater into a communal sewer or communal drain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 vested in and maintained by the Government as a sewer or drain for the carriage of foul w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onducts the discharge into a communal sewer or communal drain that is vested in and maintained by the Government as a sewer or drain for the carriage of foul wat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delivers the sewage to a wastewater treatment facility, the discharge from which is licen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ischarge was previously licensed, the licence in respect of that discharge shall be deemed to be cancelled when the discharge is first made into the sewer or drain.  (Added 83 of 1993 s.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pensation for cancellation or variation of certain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a licence is, pursuant to section 2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ancelled as provided in section 24(3)(b);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varied as provided in section 24(3)(a)(i) or (c) so as to impose additional obligations on the person making the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thin 2 years after it came into effect, the Authority shall be liable to pay compensation to the person whose licence is cancelled or varied if the circumstances set out in subsection (2)are present.  (Amended 42 of 1985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circumstances mentioned in subsection (1)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at the possibility of danger to health or harm to the drainage or sewerage system or to the health or safety of any person engaged in the operation thereof or the establishment of a new wa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quality objective (as provided in section 24(1)(a), (b) and (c) was known or could with reasonable foresight have been known, to the Authority at the time the licence was granted or renew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at the danger, harm or new water quality objective mentioned in paragraph (a) is a consequence of licences granted or renewed after the grant, or, where a licence has been renewed, the last renewal of the licence which is cancelled or var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pensation for cancellation of licences and exemptions with the approval of the Governor in Council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Repeal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a licence is, pursuant to section 2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ancelled as provided in section 24(3)(b);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varied as provided in section 24(3)(a)(i) or (c) so as to impose additional obligations on the person making the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within 2 years after it came into effect the Authority shall be liable to pay compensation to the person whose licence is cancelled or vari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42 of 1985 s. 4;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ssessment of compens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 (2), the manner of determining the amount of compensation payable under sections 25 and 26, the factors to be taken into account or disregarded and the principle to be applied in determining that amount shall be such as may be prescribed in regulations made under section 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provisions of the Second Schedule shall have effect for the purposes of determining the amount of compensation payable under sections 25 and 26 and for the purposes of the incidental matters for which they prov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s for variation of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is making a discharge or deposit for which a licence is in force may apply to the Authority in the prescribed form for a variation of the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fee prescribed for an application under subsection (1) must be paid by a date specified in a demand note issued by the Author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83 of 1993 s.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Section 19(3), (3A) and (4) shall apply for the purpose of publicly notifying an application under this section for the variation of a licence for the purposes of section 8(1)(a) or (b) as if it were an application for a licence.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The Authority may either grant the application, with or without modification, or refuse to grant it but, except where section 19(3A) applies, in the case of a variation of a licence for the purposes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 8(1)(a) or (b) shall not do so earlier than 30 days after the last notice is published in a newspaper pursuant to subsection (3).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If the Authority refuses to grant an application or any part thereof he shall notify the applicant and shall inform him of the reasons for his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Section 20(3) shall apply to the exercise by the Authority of his discretion under this section as it applies to the exercise of his discretion to grant or refuse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 xml:space="preserve">The Authority may grant an application on such terms and conditions as he thinks fit (including terms and conditions relating to the matters set out in the First Schedule) except that, without prejud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section 24, he shall not impose any new obligation on the applicant in relation to that part of the discharge or deposit which is already licensed un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lace at which the discharge or deposit may be made is being vari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his opinion such part would have a significantly different effect on the relevant waters as a result of the granting of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n appeal may be brough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 (2), a person who is aggrieved by a requirement or decision of the Authority or the Secretary under any of the following provisions may appeal to an Appeal Board constituted under this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section 13(1) (requiring a convicted person to restore wa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aa) section 13A(3) respecting the responsibility for damage and the reasonableness of the costs incurred, but no appeal is available to a person convicted of one of the offences referred to in section 13A(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83 of 1993 s.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section 14(2A) (refusing to consider an appl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ection 15(1) (refusing to grant a licence);  (Replac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 xml:space="preserve">section 15(4) (fixing terms and conditions of a lic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section 16(2) (cancelling a temporary licence);  (Replac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section 16(3) (granting or fixing terms and conditions of a new licence);  (Replac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a)</w:t>
        <w:tab/>
        <w:t>section 19(1A) (refusing to consider an application);  (Ad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section 20(1) (refusing to grant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section 20(4) (fixing terms and conditions of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section 20(5) (the period of the licence);  (Replac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section 23(4) (refusing to renew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a)</w:t>
        <w:tab/>
        <w:t>section 23A(5) (refusing to renew a licence);  (Ad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b)</w:t>
        <w:tab/>
        <w:t xml:space="preserve">section 23A(7) (fixing terms and conditions of a lic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c)</w:t>
        <w:tab/>
        <w:t>section 23A(8) (the period of the renewed licence);  (Ad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tab/>
        <w:t>section 24(3)(a)(i) (imposing new or amended terms or conditions for continuance of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tab/>
        <w:t>sections 24(3)(a)(iii) and 24(3)(b) (cancelling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w:t>
        <w:tab/>
        <w:t>section 24(3)(c) (amending or adding to a notice or substituting a new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w:t>
        <w:tab/>
        <w:t>section 28(4) (refusing to vary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w:t>
        <w:tab/>
        <w:t>section 35 (requiring information to be furnis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w:t>
        <w:tab/>
        <w:t>section 43 (refusing to withhold information from the 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 appeal shall lie under this section where the requirement of the Authority is made with the prior approval of the Governor in Council under section 24(2).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 appeal under subsection (1) shall be made by lodging a notice of appeal in the prescribed manner and form within 21 days after the person aggrieved has received notice of the decision or 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Where the decision or requirement appealed from was made under a provision mentioned in paragraphs (a), (b) to (e), (i) to (m) or (o) of subsection (1) the notice thereof shall be suspended and cease to have effect as from the day on which notice of appeal is duly given to the Authority and until the appeal is disposed of, withdrawn or abandoned, unless-  (Amended 83 of 1993 s.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decision or requirement is considered by the Authority to be necessary beca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in any case, the quality of the part of the waters of Hong Kong to which the decision or requirement relates may constitute a danger to the health of the public or a section of the public;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in the case of a licence for the purposes of section 9, the discharge or deposit to which the decision or requirement relates may be harmful to the drainage or sewerage system or to the health or safety of any person engaged in the operation thereof;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notice contains a statement to that effect.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A)</w:t>
        <w:tab/>
        <w:t xml:space="preserve">Subsection (4) does not apply where the decision that is appealed under this section arises under section 20(3A) or 24(1)(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B)</w:t>
        <w:tab/>
        <w:t>Where the decision appealed from was made under section 13A(3), no enforcement or further enforcement for the recovery of costs shall be taken under section 40B until the appeal is disposed of, withdrawn or abandoned.  (Added 83 of 1993 s.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here the appeal is from a decision of the Secretary under section 43, he shall not enter in the register the information to which the appeal relates until the appeal is disposed of, withdrawn or abando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stitution of Appeal Boar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Every appeal under section 29 shall be determined by an Appeal Board constituted under this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Governor shall appoint as Chairman of Appeal Boards a person who is qualified in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Subject to section 32(3), the Chairman and any person appointed under subsection (4) shall be appointed for a term of not exceeding 3 years but may be reappointed.  (Amended 83 of 1993 s.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Governor shall also appoint a panel of persons whom he considers to be suitable for appointment as members of an Appeal Board pursuant to section 3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 appointment under subsection (2) and every appointment to the panel under subsection (4) shall be notified in the Gaz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In subsection (2) and in section 32(1) "qualified in law" means qualified for appointment as a District Judge under section 5 of the District Court Ordinance (Cap 3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ercise of Appeal Board's jurisdic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jurisdiction of an Appeal Board on any appeal or group of appeals shall be exercised by the Chairman and such number of persons from the panel referred to in section 30(4) as the Chairman may appoint for that appeal or group of appe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On any appeal an Appeal Board may confirm, reverse or vary the decision or requirement of the Authority or the Secret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Every question before an Appeal Board shall be determined by the opinion of the majority of the Chairman and the members hearing the appeal except a question of law which shall be determined by the Chairman; in the event of an equality of votes the Chairman shall have a casting v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 Appeal Board shall not at any time consist of a majority of persons who are public offic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 Appeal Board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ceive evidence on o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dmit or take into account any statement, document, information or matter whether or not it would be admissible as evidence in a court of law;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by notice in writing summon any person to appear before it to produce any document or to give evid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Chairman may determine any form or matter of practice or procedure in so far as no provision is made therefor in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pplementary provisions as to Appeal Boar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the Chairman of Appeal Boards is precluded by illness, absence from Hong Kong or any other cause from exercising his functions the Governor may appoint any other person qualified in law to act as Chairman and as such to exercise and perform all of the powers, functions and duties of the Chairman during the period of his appoin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If a person appointed by the Chairman under section 31(1) to hear an appeal or group of appeals is precluded by illness, absence from Hong Kong, or any other cause from exercising his functions, the Chairman may appoint any other person from the panel provided for in section 3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act in his pl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Chairman of Appeal Boards and any person appointed under section 30(4) may at any time resign his office by notice in writing to the Governor.  (Amended 83 of 1993 s.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f the parties to an appeal consent, the hearing of the appeal may be continued notwithstanding any change in the membership of an Appeal Board as if the change had not occur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view of Appeal Board's decision by Governor in Council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is section applies w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 Appeal Board has reversed or varied a decision or requirement of the Authority or the Secretar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Authority or Secretary considers that exceptional circumstances require the review of the Board's decision in the publ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uthority or Secretary may, where this section applies, within 14 days of being notified of a decision of an Appeal Board refer the case for review by the Governor in Counc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the Authority or the Secretary has referred a case for review under subsection (2), he shall forthwith notify the other party in writing of the reference, giving his reasons for seeking the review and inviting him to submit written representations concerning the review, within 14 days of receiving the notice, for consideration by the Governor in Counc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Upon a  reference under subsection (2) and upon the expiry of the period of 14 days referred to in subsection (3) the Governor in Council may review the case, considering any representations sub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nder subsection (3), and may confirm, reverse or vary the decision of the Appeal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se may be stated for Court of Appeal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airman of Appeal Boards may of his own motion, before an appeal is determined, refer any question of law to the Court of Appeal by way of case st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On the hearing of the case the Court of Appeal may amend the case or order it to be sent back to the Appeal Board for ame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ty may obtain inform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ENFORC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uthority may by notice in writing to any person require him to furnish to the Authority, within a period and in a form stipulated in the notice, any information specified in the notice being information which he is authorized to obtain by regulations made under section 46(1)(j) or which the Authority may reasonably require for the purpose of exercising and performing his powers, functions and dutie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ails without reasonable excuse to comply with the requirements of a notice served on him under subsection (1);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compliance or purported compliance with such a notice, makes any statement which he knows to be false in a material particular or recklessly makes any statement which is false in a material particular or knowingly omits any material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 and is liable to a fine of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person who in an application under this Ordinance makes a statement or gives an estimate which he knows to be false in a material particular or who recklessly makes a statement or gives an estimate which is false in a material particular or knowingly omits a material particular from the application commits an offence and is liable to a fine of $10000.  (Added 83 of 1993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zed office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 (2), the Authority may in writing authorize public officers to exercise the powers conferred on an authorized officer by sections 37 and 38, or such of those powers as the Authority may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uthority shall under subsection (1), authorize only a public officer of or above the rank specified to exercise the following pow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powers in section 38(b) and (c), an officer of or above the rank of Environmental Protection Officer;  (Amended 58 of 1987 s. 15(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other power conferred by section 37 or 38 on an authorized officer, an officer of or above the rank of Environmental Protection Inspector.  (Amended 58 of 1987 s. 15(2); 83 of 1993 s.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 authorized officer exercising any power in section 37 or 38 may take with him such persons as he reasonably requires to assist him in the discharge of his du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authorized officers to enter premises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ubsection (2), an authorized officer may, for the purposes of this Ordinance, without a warrant enter any place or premises or stop and board any vess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rom or on which he has reason to suspect that, in contravention of section 8(1) or (1A), matter has been or is being discharged or deposited into the waters of Hong Kong or inland waters, or, in contravention of section 9(1), matter has been or is being discharged or deposited into any communal sewer or communal d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rom or on which matter is being discharged or deposited as mentioned in paragraph (a) pursuant to a licence, whether or not there is a suspected contravention of section 8 or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on which he has reason to believe there is anything likely to be, or to contain, evidence of an offence against this Ordinance.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authorized officer shall not under subsection (1) enter domestic premises (other than that part of such premises on which there is a private wastewater treatment facility) or board any vessel used wholly or principally for dwelling purposes without a warrant issued by a magistrate under subsection (3).  (Amended 83 of 1993 s.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magistrate may issue a warrant empowering any authorized officer to enter domestic premises or to board any vessel used wholly or principally for dwelling purposes if the magistrate is satisfied by information on oath that there is reasonable ground for suspecting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ontrary to section 8(1) or (1A), any matter is being or has been discharged or deposited into the waters of Hong Kong or inland waters from those premises or that vessel;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ontrary to section 9(1), any matter is being or has been discharged or deposited from those premises or that vessel into any communal sewer or communal d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there is on those premises or on that vessel anything likely to be, or to contain, evidence of an offence against this Ordin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A)</w:t>
        <w:tab/>
        <w:t>Where an authorized officer or authorized agent has reasonable grounds for believing that it is necessary for the purpose of carrying out any work under section 13A or authorized under the regulations, he may without warrant enter any place or premises on which any inspection, survey or work is to be carried out or through which access is needed for that purpose.  (Added 83 of 1993 s.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B)</w:t>
        <w:tab/>
        <w:t>An authorized officer or authorized agent shall not under subsection (3A) enter domestic premises without a warrant issued bya magistrate under subsection (3C).  (Added 83 of 1993 s.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C)</w:t>
        <w:tab/>
        <w:t>A magistrate may issue a warrant empowering an authorized officer or authorized agent to enter any premises if he is satisfied by information on oath that the entry is required for the purpose of section 13A or for the purposes authorized under the regulations.  (Added 83 of 1993 s.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 authorized officer or authorized agent who enters any place or premises or boards any vess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hall, if so required, produce evidence of his identity and of his authorization by the Authority under this Ordinan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hall, if a warrant is under subsection (3) or (3C) required for entry, produce that warrant.  (Amended 83 of 1993 s.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urther powers of authorized office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 authorized officer who has pursuant to section 37 or any warrant issued thereunder, entered any place or premises or boarded any vessel, or who has been admitted to any place, premises or vessel in the course of his dutie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spect any plant or equipment or observe any process or procedure which he has reason to suspect is being, or has been, or is intended to be, used in connection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 discharge or deposit which is being, or has been, made contrary to section 8(1) or (1A) or 9(1), or is made pursuant to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he treatment of any matter which is being, or is intended to be, discharged or deposited into the waters of Hong Kong or inland waters or into any communal sewer or communal d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may require any person in charge of the place, premises or vessel to do anything which the officer reasonably considers to be necessary for facilitating the inspection or observation;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quire the person in charge of the place, premises or vessel to produce for examination any drawing, record or document which is in the possession of such person, or which he can reasonably obtain, relating to any plant or equipment referred to in paragraph (a) or to any discharge or deposit to which section 8(1) or (1A) or 9(1) applies or the officer has reason to suspect may apply;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a)</w:t>
        <w:tab/>
        <w:t xml:space="preserve">if there are reasonable grounds for believing that it is necessary for the purpose of carrying out his duties or for the effective enforcement of this Ordinance, require a person present at the plac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mises or by or on board the vessel to produce his identity card for inspection, to give his address and telephone number and to produce evidence to that effect for inspection;  (Added 83 of 1993 s.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eize, remove and detain any drawing, record or document referred to in paragraph (b) or any other article or thing if he has reason to suspect that it is, or contains, evidence of an offence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examine and make copies of records kept pursuant to a condition of the kind mentioned in paragraph 9 of the First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install sampling devices for and take samples of any matter which is within the description in paragraph (a)(ii) or which he has reason to believe may come within that description.  (Amended 83 of 1993 s.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alysis of sampl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certificate of analysis of a sample of any matter may be tendered in evidence in any proceedings under this Ordinance and shall, until the contrary is proved, be sufficient evidence of the facts stated therein if the procedure set out in this section has been complied with, or substantially complied with so far as is reasonably practicable, in relation to that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authorized officer who takes a sample of any matter for the purposes of subsection (1)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divide it into 3 approximately equal p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lace each part in a separate container and suitably mark or label each contai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ensure that the person appearing to be in occupation of the premises on which the sample was taken or his servant or ag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is handed such one of the parts as that person or his servant or agent may select or, if that is not reasonably practicable, is handed or sent by registered post such one of the parts as the officer shall selec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is informed that one of the other 2 parts is intended to be submitted to the analyst for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except where an analysis proves to be unnecessary, personally submit one of the remaining 2 parts to the analyst for analysis and retain the other for the purposes of compari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s soon as the analyst has completed the analysis he shall furnish to the Authority and to the person referred to in subsection (2)(c), or his servant or agent, a certificate of the results of the analysis.  (Amended 83 of 1993 s.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certificate under subsection (3) shall be signed by the analyst but the analysis may be made by a person acting under his directions; and any certificate purporting to have been signed by the analyst shall be presumed, until the contrary is proved, to have been signed by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In this section "analyst" means the Government Chemist or any person appointed by the Governor as an analyst for the purposes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n appointment by the Governor under subsection (5) shall be notified in the Gaz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s in relation to sections 37 and 38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lfully obstructs an authorized officer in the exercise of any power conferred on such officer by or under section 37 or 38;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ails without reasonable excuse to comply with any requirement duly made by an officer under those section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compliance or purported compliance with any such requirement produces any drawing, document or record which he knows to be incorrect or inaccurate in a material particular or does not believe to be correct and accu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 and is liable to a fine of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0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ampling off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ampers or interferes with a device that is used for sampling any matter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ampers or interferes with a sample obtained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diverts an effluent stream away from an installed device that is used for sampling discharges under this Ordina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does anything in relation to an effluent stream for the purpose of causing a misleading sample to be taken from an installed device that is used for sampling discharge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 and is liable to a fine of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67 of 1990 s.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0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covery of cost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SCELLANE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under this Ordinance the Authority is authorized to recover the costs of works carried out, he may certify the costs due and names of the persons liable for the costs, apportioning the costs i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2)</w:t>
        <w:tab/>
        <w:t>Without limiting the generality of "costs", the costs may include supervision charges and the costs of materials supplied by the Authority for the purpose of carrying out the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uthority shall serve a copy of his certificate on each person who is liable to pay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nual interest at the rate of 10% commencing 1 month after the date of service of the certificate is recoverable as part of the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Payment of costs by any person is without prejudice to his right to recover the payment from any other person who is liable to pay for the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Costs certified by the Authority are recoverable as a civil debt due to the Cr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 xml:space="preserve">A writ of summons initiating an action to recover costs as a civil debt due to the Crown shall be presumed to have been served if the court is satisfied that the writ was left at the defendant's residence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lace of business or, if those are not known, that it was left at the building or land in respect of which the claim is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A certificate purporting to be certified by the Authority under subsection (1) shall on its production be admitted in any proceedings without further proof and shall be presumed, in the absence of evidence to the contrary, to be proof of the signature of the Authority and of the facts certified in relation to the costs due from the person sued for the matters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At any time before the costs have been wholly recovered, a copy of the certificate referred to in subsection (1) may be registered under the Land Registration Ordinance (Cap 128) against the land or premises in respect of which the costs arose, and the copy so registered constitutes a legal charge as defined in the Conveyancing and Property Ordinance (Cap 2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On the recovery of all of the costs certified under this section the Authority shall, if there has been a registration against land or premises under subsection (9), register under the Land Registration Ordinance (Cap 128) a certificate of satisfaction against the land or premi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83 of 1993 s.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ithout limiting the generality of "costs", the costs may include supervision charges and the costs of materials supplied by the Authority for the purpose of carrying out the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0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ocumentary evidenc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document purporting to be signed or issued by or on behalf of the Authority under this Ordinance is on its production admissible in evidence without proof of the signature or that it was issued by or on behalf of the Authority and is, in the absence of evidence to the contrary, proof of the facts stated i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83 of 1993 s.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ty may hold a hearing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on an application under section 19, 23, 23A or 28, any objection to the grant of the application is duly made to the Authority, he may hear the applicant and any objector if he considers it expedient for the purpose of obtaining information relevant to any question to be decided.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procedure to be followed at, or for the purpose of convening, any hearing under subsection (1) shall be determined by th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ty to keep register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uthority shall cause to be kept, in such form as the Secretary may determine, a register containing the prescribed particulars in relation to such of the following as fall under his jurisdi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peal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ll discharges and deposits for which a licence is in force, applications for such licences and other applications and notices under this Ordinance in respect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uch other matters as may be required by regulations made under section 46 to be recorded in the 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register shall be open for inspection by the public during normal office hours at such places as the Secretary thinks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person shall be entitled, upon payment of the prescribed fee, to a copy of any entry in the register certified by or on behalf of th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ection of private information from publicit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erson may apply to the Secretary to withhold from public notification or other public access under this Ordinance any specified information concerning a discharge or deposit, whether appearing in a licence or an application therefor or in any notice, return or other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application under subsection (1) shall be granted by the Secretary to the extent that he is satisfied that public notification or other public access to the information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e contrary to the applicant's private interest to an unreasonable degre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be contrary to the public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an application under this section is refused by the Secretary, whether in whole or in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notice of the refusal and of the reasons therefor shall be given in writing by the Secretary to the applic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information shall not be publicly notified or otherwise made accessible to the public until the time for appeal under section 29(3) has exp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 to disclose secret information obtained officiall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commits an offence who, except in the circumstances provided for in subsection (2), discloses or gives to another person any information or document concerning a trade or business secret which has come to his knowledge or into his possession in the course of the exercise or performance of his powers, functions or dutie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does not commit an offence under subsection (1) if he discloses or gives any information or document to another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or the purpose of the exercise or performance of his powers, functions or duties under this Ordinance and proceedings connected there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ursuant to an order of a court under sub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with the consent in writing of all such persons as appear to him, after reasonable inquiry, to be interested in the confidentiality of the information or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in any proceedings a court considers that the justice of the case so requires, the court may order the disclosure of any information or the giving of any document referred to in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person who commits an offence under subsection (1) is liable to a fine of $20000 and to imprisonment for 6 months.  (Amended 67 of 1990 s.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ection of Crown and public office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liability shall rest on the Crown or upon any public officer by reason of the fact that any licence is granted or continued under this Ordinance for the discharge or deposit of any matter into the waters of Hong Kong or into inland waters or into a communal sewer or communal drain.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ublic officer shall not be personally liable in respect of any act or omission of his if it was done or made by him in the honest belief that it was required or authorized in the exercise of any power, function or duty of hi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protection conferred on public officers by subsection (2) in respect of any act or omission shall not in any way affect any liability of the Crown in tort for that act or o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Governor in Council may, after consultation with the Advisory Council on the Environment, by regulation provide for-  (Amended L.N. 165 of 1984; L.N. 57 of 19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e control and maintenance of wastewater treatment facilities, including the requirement that only persons registered under the regulations may operate and maintain a wastewater treatment fac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83 of 1993 s.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form and content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n application under section 14;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Repeal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an application for a licence under section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an application for a renewal of a licence under section 23 and 23A;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tab/>
        <w:t>an application for a variation of a licence under section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period within which a licensee shall make an application for a renewal of the licence, and the circumstances in which a licence may continue in force pending the determination of any such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particulars to be entered in the 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the particulars to be contained in a notice referred to in section 19(3)(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the manner in which objections shall be made under section 19(4)(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the manner of determining the amount of compensation payable under sections 25 and 26, the factors to be taken into account or disregarded and the principles to be applied in determining that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the forms to be used and the procedure to be followed for the purpose of appeals under Part V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fees and charges which may be imposed by the Authority or the Secretary-  (Amended 83 of 1993 s.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on persons who are making discharges or deposits for which a licence is in force, or on any class or description of such persons or in respect of such discharges or deposits or any class or descrip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reof, including charges for the reception, treatment and disposal of matter discharged pursuant to a licence for the purposes of section 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persons making any application referred to in paragraph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 xml:space="preserve">matters about which information may be obtained under section 35(1); (k) the manner in which notices required or authorized by this Ordinance may be given or sent to the person to whom they are addres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 the inclusion of a lake, pool or pond or any description of lake, pool or pond within the definition of "inland waters" in section 2;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w:t>
        <w:tab/>
        <w:t>prescribing anything (including any fee) which is to be or may be prescribed by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w:t>
        <w:tab/>
        <w:t>generally for the better carrying out of the provisions and purpose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Governor in Council may, after consultation with the Advisory Council on the Environment, by regulation-  (Amended L.N. 57 of 19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provide for the construction, maintenance, repair and demolition of sew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quire an owner or occupier of property to construct works to convey wastewater from the property to a place for connection to sew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uthorize the Authorit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construct the works referred to in paragraph (b) if the owner or occupier fails to do so and to recover the costs from the owner or occup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connect the works to sew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require an owner or occupier of property to maintain the works and connection referred to in paragraphs (b) to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authorize the Authority to maintain the works and connection referred to in paragraphs (b) and (c) if the owner or occupier fails to do so and to recover the costs from the owner or occup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require an owner or occupier of property on which a wastewater treatment facility has become redundant as a result of providing a sewerage connection to the property to carry out works to fill in or demolish the wastewater treatment facility and to fill in or demolish redundant drainage fac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authorize the Authority to carry out the works referred to in paragraph (f) if the owner or occupier fails to do so and to recover the costs from the owner or occup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 xml:space="preserve">authorize the Authority to require the owner of a wastewater treatment facility in a water control zone to construct works, effect repairs or modify or carry out operations as he specifies in order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sure the effective operation of the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uthorize the Authority to do the things referred to in paragraph (h) if the owner fails to do so and to recover the costs from the ow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authorize the Authority, if there is more than one owner of the facility referred to in paragraph (h) and they fail to do the things referred to in that paragraph, to take over the operation of the facility and to recover the costs from the own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tab/>
        <w:t>provide for compensation for damage that may be caused by the Authority during entry onto property or the carrying out or construction of works under this sub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tab/>
        <w:t>provide for appeals to an Appeal Board from decisions of the Authority under regulations made under this subsec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w:t>
        <w:tab/>
        <w:t>apply any or all of the provisions of the Roads (Works, Use and Compensation) Ordinance (Cap 370), with any modifications or additions as are considered necessary or desirable, for any purposes of this Ordinance relating directly or indirectly to the carrying out of works or the construction, maintenance, repair and demolition of works.  (Added 83 of 1993 s.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regulation made under this section may provide that a contravention of specified provisions of it or of specified provisions of a licence or notice is an offence and may provide a penalty not exceeding imprisonment for 6 months, a fine of $200000 and in addition a fine of $10000 for each day during which it is proved to the satisfaction of the court that the offence has continued.  (Replaced 83 of 1993 s.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of Ordinance to Crown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this section, this Ordinance shall bind the Cr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Sections 8 and 9 shall not have effect to permit proceedings to be taken against, or to impose any criminal liability on, the Crown or on any person who makes any discharge or deposit which he is required to make in the course of carrying out his duties in the service of the Cr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it appears to the Authority that any discharge or deposit is being, or has been, made in contravention of section 8(1) or (1A) or 9(1) by any person in the course of carrying out his duties in the service of the Crown, he shall, if the contravention is not forthwith terminated to the satisfaction of the Authority, report the matter to the Chief Secretary for Administration.  (Amended 67 of 1990 s. 22; 83 of 1993 s. 29; L.N. 362 of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 xml:space="preserve">On receipt of a report under subsection (3) the Chief Secretary for Administration shall inquire into the circumstances and, if his inquiry shows that a contravention of section 8(1) or (1A) or 9(1)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inuing or likely to recur, he shall ensure that the best practicable steps are taken to terminate the contravention or avoid the recurrence.  (Amended 67 of 1990 s. 22; L.N. 362 of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y notice or application under this Ordinance concerning a discharge or deposit which is to be, or may be, given or made by or on behalf of the Crown may be given or made by any public officer on behalf of the Cr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 xml:space="preserve">Any notice under this Ordinance concerning a discharge or deposit which is to be, or may be, given by the Authority to the Crown shall be given to the principal officer of the Government Department which appears to the Authority to be responsible for the discharge or deposit or, in the event of any question arising as to which Department is responsible, to such public officer as the Chief Secretary f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dministration shall determine.  (Amended L.N. 362 of 199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No compensation shall be payable under section 25 in respect of any discharge or deposit made by or on behalf of the Cr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No fee or charge prescribed for the purposes of this Ordinance shall be payable by the Cr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visory Council on the Environment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f any question arises as to who are the body of persons for the time being constituting the Advisory Council on the Environment mentioned in sections 4, 5 and 46, the matter shall be referred to the Chief Secretary for Administration who shall determine the question by certificate under his h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L.N. 165 of 1984; L.N. 57 of 1994; L.N. 362 of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dinance not to affect or be affected by other Ordina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licence or requirement to construct, maintain or pay for works under this Ordinance shall be construed as granting any right, title or interest in property or as a dispensation from the requirements of any other Ordinance except where that other Ordinance so provides.  (Amended 83 of 1993 s.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ithout limiting section 8(3), the giving, granting or making of any direction, licence, permit, consent, approval or other requirement or authority under any other Ordinance shall not be taken to authorize any act or omission which contravenes section 8(1) or (1A) or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 as spen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 as sp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application of certain enactment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pon section 8(1)(a) or 9(1) becoming applicable to a discharge or deposit pursuant to section 7 the enactments mentioned in the first column of the Fourth Schedule shall have effect in relation to that discharge or deposit as if they were amended in the manner specified in the second column of that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TERMS AND CONDITIONS SUBJECT TO WHICH A LICENCE MAY BE GRANTE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sections 15(4), 16(3), 20(4), 23A(5), 24(6), 28(7) &amp;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place and times or periods at or during which the discharge or deposit may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esign and construction of any plant or equipment used in making the discharge or depos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rate of discharge or deposit or the total amount thereof in relation to the matter discharged or deposited or any constituent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nature, composition, colour and temperature of the matter discharged or deposited or of any constituent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treatment of matter before it is discharged or deposited and the plant and equipment to be provided, maintained and used there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equipment and facilities to be provided for inspecting, sampling or measuring the discharge or deposit or any constituent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maintenance and security of any equipment and facilities referred to in paragraph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The provision to the Authority of samples, and of the results of the analysis of samples, of discharges and depos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The keeping of records in relation to the matters mentioned in paragraphs 3 and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The access of authorized officers to the equipment, facilities and records referred to in paragraphs 6 and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w:t>
        <w:tab/>
        <w:t>Precautions to be taken against matter discharged or deposited entering any specified part of the waters of Hong Kong or any communal drain or communal sewer.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DETERMINATION OF COMPENSATION VerDate:12/04/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 2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claims compensation under section 25 or 26 shall submit to the Authority particulars in writing of his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1)</w:t>
        <w:tab/>
        <w:t>A claim under paragraph 1 shall be sub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here a licence is cancelled, within 1 year after the cancellation;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here a licence is varied so as to impose additional obligations on the person making the discharge or deposit, within 1 year after the completion of the works attributable solely to the  requirement of the Authority.  (Amended 67 of 1990 s.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period referred to in sub-paragraph (1) may, upon application made to the Governor either before or after the expiry of that period be extended in accordance with this para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Notice of an application under sub-paragraph (2) shall be given to the Authority by the applic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Governor may extend the period within which particulars of a claim must be submitted to the Authority if he considers that the delay in submitting such particulars was occasioned by mistake of fact or mistake of any matter of law (other than the matters contained in sub-paragraph (1)) or by any other reasonable cause or that the Crown is not materially prejudiced by the de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 extension may be granted by the Governor under sub-paragraph (4) with or without conditions for such period as he thinks fit but not in any case exceeding 6 years from the time when the right to compensation first ar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the Authority and the claimant do not agree on the settlement or compromise of the claim within 3 months of the submission of particulars under paragraph 1, the claimant may notify the Authority that he desires a reference to the Lands Tribunal and the Authority shall thereupon refer the claim with the particulars thereof to the Lands Tribunal.  (Amended 42 of 1985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7.</w:t>
        <w:tab/>
        <w:t>(Repealed 42 of 1985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1)</w:t>
        <w:tab/>
        <w:t>The Lands Tribunal may direct that interest be paid on compensation (but not on costs) from such date and for such period as the Lands Tribunal thinks fit, at the rate specified in subparagraph (2) or at such other rate as may be determined by resolution of the Legislative Council.  (Amended 76 of 1990 s. 24; 42 of 1985 s. 5; 6 of 2001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For the purposes of subparagraph (1), the rate of interest pa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 respect of a working day shall be the lowest of the interest rates paid on deposits at 24 hours' call by note-issuing banks at the close of business on that da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respect of a non-working day shall be the lowest of the interest rates paid on deposits at 24 hours' call by note-issuing banks at the close of business on the last working day before that day.  (Added 6 of 2001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this para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n-working day" means a day that is not a working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issuing bank"  has the meaning assigned to it by section 2 of the Legal Tender Notes Issue Ordinance (Cap 6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orking day" means any day other th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public holida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gale warning day or black rainstorm warning day as defined in section 71(2) of the Interpretation and General Clauses Ordinance (Cap 1).  (Added 6 of 2001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Repealed 42 of 1985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t>
        <w:tab/>
        <w:t>For the validation of interest payments and application provisions relating to the amendments made by 6 of 2001, see section 13 of 6 of 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Omitted as spen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Omitted as sp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VerDate:01/0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ment</w:t>
        <w:tab/>
        <w:tab/>
        <w:tab/>
        <w:tab/>
        <w:tab/>
        <w:t xml:space="preserve">Amendment deemed to have been ma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for the purposes of section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Public Health and Municipal Services </w:t>
        <w:tab/>
        <w:tab/>
        <w:tab/>
        <w:t>The Ordinance shall have effect as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Ordinance (Cap 132)  (Amended 10 of </w:t>
        <w:tab/>
        <w:tab/>
        <w:tab/>
        <w:t>section 6(1) were amend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1986 s. 32)</w:t>
        <w:tab/>
        <w:tab/>
        <w:tab/>
        <w:tab/>
        <w:tab/>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a) by deleting paragraphs (a), (c) and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b) by deleting paragraph (b)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substituting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b) causes or permits any solid mat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mud or waste to be placed or thrown, or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fall, or to be carried over any gr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communicating with any public sew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d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ublic Cleansing and Pre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of Nuisances Regulation (Cap 132 sub. leg. BK)</w:t>
        <w:tab/>
        <w:tab/>
        <w:t xml:space="preserve">The Regulation shall ha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effect as if it was amended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a) in section 10, by deleting paragraph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b) in section 14, by deleting subsection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and substituting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2) No person shall discharge, depos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place any pigwash in or into a publ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place.".  (Replaced 78 of 1999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Summary Offences Ordinance (Cap 228)</w:t>
        <w:tab/>
        <w:tab/>
        <w:tab/>
        <w:t xml:space="preserve">The Ordinance shall have effect as if 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were amended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a) in section 4(1), by deleting the words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or into the waters of the Colony",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words", stream, watercourse, ford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reservoir, or into any drain or sew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the words ", stream or waterco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 xml:space="preserve">(b) in section 5(1), by deleting paragrap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b/>
        <w:tab/>
        <w:tab/>
        <w:tab/>
        <w:tab/>
        <w:tab/>
        <w:t>f(Amended 68 of 1995 s. 2; 78 of 1999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915"/>
      </w:pPr>
      <w:rPr/>
    </w:lvl>
  </w:abstractNum>
  <w:abstractNum w:abstractNumId="2">
    <w:lvl w:ilvl="0">
      <w:start w:val="1"/>
      <w:numFmt w:val="lowerLetter"/>
      <w:lvlText w:val="(%1)"/>
      <w:lvlJc w:val="left"/>
      <w:pPr>
        <w:tabs>
          <w:tab w:val="num" w:pos="0"/>
        </w:tabs>
        <w:ind w:left="915"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17:00Z</dcterms:created>
  <dc:creator>simone</dc:creator>
  <dc:description/>
  <cp:keywords/>
  <dc:language>en-US</dc:language>
  <cp:lastModifiedBy>simone</cp:lastModifiedBy>
  <dcterms:modified xsi:type="dcterms:W3CDTF">2011-03-16T11:17:00Z</dcterms:modified>
  <cp:revision>2</cp:revision>
  <dc:subject/>
  <dc:title/>
</cp:coreProperties>
</file>