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RCHANT SHIPPING (PREVENTION OF POLLUTION BY SEWAGE) REGUL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HAPTER 413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NG TITLE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powering section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ap 413, section 3(2)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2 February 2007]  L.N. 287 of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L.N. 7 of 20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Omitted as spent)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 PROVIS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retation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is Regulation, unless the context otherwise require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additional survey" (é™„åŠ æª¢é©—) means an additional survey referred to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6(1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Annex IV" (é™„ä»¶IV) means the revised Annex IV to the Convention adopt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International Maritime Organization by resolution MEPC.115(51), a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from time to time revised or amended by the revision or amendment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es to Hong Kong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"company" (å…¬å¸), in relation to a ship, mean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the owner of the ship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ny other person who has assumed responsibility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eration of the ship, and on assuming such responsibility has agre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ke over all the duties and responsibilities imposed in respec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ip by the Convention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"Convention" (ã€Šå…¬ç´„ã€‹) means the International Convention for the Preven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Pollution from Ships, 1973, as modified by the Protocol of 1978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ng to that Conventio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Convention country" (å…¬ç´„åœ‹) means a country which is a party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vention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"from the nearest land" (è·</w:t>
      </w:r>
      <w:r>
        <w:rPr>
          <w:rFonts w:cs="Times New Roman"/>
          <w:sz w:val="22"/>
          <w:szCs w:val="22"/>
        </w:rPr>
        <w:t></w:t>
      </w:r>
      <w:r>
        <w:rPr>
          <w:rFonts w:cs="Times New Roman" w:ascii="Times New Roman" w:hAnsi="Times New Roman"/>
          <w:sz w:val="22"/>
          <w:szCs w:val="22"/>
        </w:rPr>
        <w:t>é›¢æœ€è¿‘é™¸åœ°)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n relation to all land other than the part of Australi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ntioned in paragraph (b), means from the low-water line along the coast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as marked on large-scale charts officially recognized by the coastal st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n relation to the part of the North-eastern coast of Australi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ich lies between the points 11o 00'S, 142o 08'E and 24o 42'S, 153o 15'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ans from the straight lines joining consecutively the following point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i)</w:t>
        <w:tab/>
        <w:t>11o 00'S, 142o 08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ii)</w:t>
        <w:tab/>
        <w:t>10o 35'S, 141o 55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iii)</w:t>
        <w:tab/>
        <w:t>10o 00'S, 142o 00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iv)</w:t>
        <w:tab/>
        <w:t>9o 10'S, 143o 52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v)</w:t>
        <w:tab/>
        <w:t>9o 00'S, 144o 30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vi)</w:t>
        <w:tab/>
        <w:t>10o 41'S, 145o 00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vii)</w:t>
        <w:tab/>
        <w:t>13o 00'S, 145o 00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viii)</w:t>
        <w:tab/>
        <w:t>15o 00'S, 146o 00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ix)</w:t>
        <w:tab/>
        <w:t>17o 30'S, 147o 00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x)</w:t>
        <w:tab/>
        <w:t>21o 00'S, 152o 55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(xi)</w:t>
        <w:tab/>
        <w:t>24o 30'S, 154o 00'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xii)</w:t>
        <w:tab/>
        <w:t>24o 42'S, 153o 15'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Government surveyor" (æ”¿åºœé©—èˆ¹å¸«) means the person appointed under section 4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e a Government surveyor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holding tank" (é›†å</w:t>
        <w:softHyphen/>
        <w:t xml:space="preserve">˜è‰™) means a tank used for the collection and storag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wag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Hong Kong ship" (é¦™æ¸¯èˆ¹èˆ¶) means a ship registered under the Mercha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ipping (Registration) Ordinance (Cap 415)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"initial survey" (åˆ</w:t>
      </w:r>
      <w:r>
        <w:rPr>
          <w:rFonts w:cs="Times New Roman"/>
          <w:sz w:val="22"/>
          <w:szCs w:val="22"/>
        </w:rPr>
        <w:t></w:t>
      </w:r>
      <w:r>
        <w:rPr>
          <w:rFonts w:cs="Times New Roman" w:ascii="Times New Roman" w:hAnsi="Times New Roman"/>
          <w:sz w:val="22"/>
          <w:szCs w:val="22"/>
        </w:rPr>
        <w:t xml:space="preserve">æ¬¡æª¢é©—) means an initial survey referred to in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(2)(a)(i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international voyage" (åœ‹éš›èˆªç¨‹) means a voyage from a Convention country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ort outside that Convention country, or vice vers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"ISPP Certificate" (åœ‹éš›é˜²æ±¡æ°´è</w:t>
        <w:softHyphen/>
        <w:t>‰æ›¸) mean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in relation to a Hong Kong ship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>a sewage certific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an International Sewage Pollution Prevention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sued by a recognized organization in conformity with Annex IV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ven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an International Sewage Pollution Prevention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sued by any Convention country on behalf of the Director in respect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ng Kong ship in conformity with Annex IV to the Conven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n relation to a non-Hong Kong ship, an International Sew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llution Prevention Certificate issued in conformity with Annex IV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vention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"non-Hong Kong ship" (éžé¦™æ¸¯èˆ¹èˆ¶) means a ship other than a Hong Kong ship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"recognized organization" (èª</w:t>
      </w:r>
      <w:r>
        <w:rPr>
          <w:rFonts w:cs="Times New Roman"/>
          <w:sz w:val="22"/>
          <w:szCs w:val="22"/>
        </w:rPr>
        <w:t></w:t>
      </w:r>
      <w:r>
        <w:rPr>
          <w:rFonts w:cs="Times New Roman" w:ascii="Times New Roman" w:hAnsi="Times New Roman"/>
          <w:sz w:val="22"/>
          <w:szCs w:val="22"/>
        </w:rPr>
        <w:t>å</w:t>
      </w:r>
      <w:r>
        <w:rPr>
          <w:rFonts w:cs="Times New Roman"/>
          <w:sz w:val="22"/>
          <w:szCs w:val="22"/>
        </w:rPr>
        <w:t></w:t>
      </w:r>
      <w:r>
        <w:rPr>
          <w:rFonts w:cs="Times New Roman" w:ascii="Times New Roman" w:hAnsi="Times New Roman"/>
          <w:sz w:val="22"/>
          <w:szCs w:val="22"/>
        </w:rPr>
        <w:t xml:space="preserve">¯æ©Ÿæ§‹) means an organization recognized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renewal survey" (çºŒè</w:t>
        <w:softHyphen/>
        <w:t xml:space="preserve">‰æª¢é©—) means a renewal survey referred to in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(2)(a)(ii)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"sewage" (æ±¡æ°´) mean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drainage or other wastes from any form of toilet or urinal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drainage from medical premises via wash basins, wash tub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uppers located in such premise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>drainage from spaces containing living animal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other waste waters when mixed with any drainage or wast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ed in paragraph (a), (b) or (c) or any combination of them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sewage certificate" (æ±¡æ°´è</w:t>
        <w:softHyphen/>
        <w:t xml:space="preserve">‰æ›¸) means an International Sewage Pollu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vention Certificate issued by the Director under section 9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surveyor" (é©—èˆ¹å¸«) mean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a Government surveyor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a recognized organiz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SECT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tion and exemption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1)Subject to subsections (2), (3) and (4), this Regul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es to a ship tha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is engaged in international voyage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s of 400 gross tonnage or above, or is of less than 400 gros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nnage but is certified to carry more than 15 person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>i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>a Hong Kong ship wherever it may b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>a non-Hong Kong ship within the waters of Hong Ko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This Regulation does not apply to a ship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building contract for which is placed before 27 Septemb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03, or in the absence of a building contract, the keel of which is lai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which is at a similar stage of construction, before 27 September 2003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the delivery of which is before 27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This Regulation does not apply to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warship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naval auxiliari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other ships owned or operated by a government and used only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vernment non-commercial serv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The Director may exempt any ship or class or descrip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ps from any of the requirements of this Regulation on such condi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he may specify and he may, subject to giving reasons, alter or cance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exemption so gran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(5) Subsection (2) expires at midnight on 26 September 200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ointment of Government surveyor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irector may appoint a person to be a Government surveyor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s of this Regul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 may recognize organizations to survey ships and issue and endorse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(1) The Director may recognize any organization for the purposes of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carrying out surveys in respect of Hong Kong ships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ity with Annex IV to the Conventio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ssuing International Sewage Pollution Prevention Certificat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respect of Hong Kong ships in conformity with that Annex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making endorsements on ISPP Certificates issued in respec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ng Kong ships in conformity with that Annex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For the purposes of this Regulation, an endorsement made on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PP Certificate by a recognized organization in conformity with Annex IV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the Convention has the same effect as an endorsement made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 under section 1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 may request Convention countries to survey ships and issue or endorse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(1) The Director may request any Convention countr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o carry out a survey in respect of a Hong Kong ship on 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half in conformity with Annex IV to the Conven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o issue an International Sewage Pollution Preven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e in respect of the ship, or to make an endorsement on the ISP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e issued in respect of the ship, on his behalf in conform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that Annex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For the purposes of this Regulation, an endorsement made on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PP Certificate by a Convention country on behalf of the Director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formity with Annex IV to the Convention has the same effect as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dorsement made by the Director under section 1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quivalent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ere this Regulation requires that a particular fitting or equip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be fitted in a ship, the Director may allow any other fitting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quipment to be fitted in the ship if he is satisfied that such fitting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quipment is at least as effective as that required by this Regul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hibition on engaging Hong Kong ships in international voyages without ISPP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HIBITION ON ENGAGING HONG KONG SHIPS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NATIONAL VOYAGES WITHOUT ISPP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Hong Kong ship to which this Regulation applies shall not be engag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rnational voyages unless there is in force in respect of the ship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PP 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tions for issue of International Sewage Pollution Prevention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 OF INTERNATIONAL SEWAGE POLLUTION PREVEN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S AND RELATED MATT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A company of a Hong Kong ship may apply to the Director for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rnational Sewage Pollution Prevention Certificate in respec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p. An application is to be accompanied by the prescribed fe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lation to the issue of the International Sewage Pollution Preven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The Director shall not issue an International Sewage Pollu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vention Certificate in respect of a Hong Kong ship unless the Direct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satisfied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where the ship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is one in respect of which an ISPP Certificate has never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sued, that an initial survey of the ship has been carried out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section 10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is one in respect of which an ISPP Certificate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sued, that a renewal survey of the ship has been carried out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section 10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at, on the evidence of a declaration of survey forward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irector under section 10(4), the structure, equipment, system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ttings, arrangements and material of the ship comply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irements under the Schedule and the equipment and associated pip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em are in good working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3) An International Sewage Pollution Prevention Certificate issu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this section is valid for a period specified by the Director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section 12 or 1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itial surveys and renewal survey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An initial survey or renewal survey of a ship shall be carri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 by a survey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An initial survey of a ship shall include a complete surve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tructure, equipment, systems, fittings, arrangements and material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hip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3) A renewal survey of a ship shall, except where section 12(2)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(b), 15, 16 or 17(2) is applicable, be carried out on a date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ceeding 5 years from the date of completion of the preceding init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rvey or renewal survey, as may be applicab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4) If, after having carried out an initial survey or renew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rvey in respect of a ship, the surveyor is satisfied that the structur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quipment, systems, fittings, arrangements and material of the ship comp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 the requirements under the Schedule and the equipment and associa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ping system are in good working order, he shall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make a declaration of survey to the effect that he is s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tisfi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forward the declaration of survey to the Direct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 of sewage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(1) The Director may specify the form of a sewage 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The form specified under subsection (1) shall correspond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 of Certificate set out in the Appendix to Annex IV to the Conven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ration of sewage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Subject to subsections (2) and (4), a sewage certificate issu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a result of an initial survey or renewal survey is valid for a perio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not exceeding 5 years from the date of completion of the surve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If the renewal survey carried out in respect of a Hong Ko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p is completed within 3 months before the expiry date of the exis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PP Certificate in force in respect of the ship, the new sew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e issued as a result of the survey is valid from the dat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letion of the survey to a date not exceeding 5 years from the expi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the existing ISPP 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3) If the renewal survey carried out in respect of a Hong Ko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p is completed more than 3 months before the expiry date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isting ISPP Certificate in force in respect of the ship, the new sew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e issued as a result of the survey is valid from the dat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letion of the survey to a date not exceeding 5 years from the dat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etion of the surve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4) If the renewal survey carried out in respect of a Hong Ko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p is completed after the expiry date of the existing ISPP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force in respect of the ship, the new sewage certificate issued as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ult of the surve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subject to paragraph (b), is valid from the date of comple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survey to a date not exceeding 5 years from the expiry date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isting ISPP Certificat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where the Director considers appropriate, is valid from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 of completion of the survey to a date not exceeding 5 years from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completion of the surve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ension of period of validity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If an ISPP Certificate issued in respect of a Hong Kong ship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alid for a period of less than 5 years, the Director may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lication of the company or the master of the ship extend the period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idity of the Certificate beyond the expiry d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Subsection (1) does not empower the Director to exte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iod of validity of an ISPP Certificate in such a way th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 will be valid for more than 5 yea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ension of period of validity where new sewage certificates cannot be issued, etc. before expiry of existing ISPP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If, on an application for a sewage certificate, the Director is satisfi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to the matters set out in section 9(2)(a)(ii) and (b) but the new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wage certificate cannot be issued or placed on board the ship concern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fore the expiry date of the existing ISPP Certificate in force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ect of the ship, the Director may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extend the period of validity of the existing ISPP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a further period of not exceeding 5 months from the expiry date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isting ISPP Certificat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endorse on the existing ISPP Certificate a statement to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ension of period of validity where ships are not in ports in which ships are to be surveyed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If an ISPP Certificate issued in respect of a Hong Kong shi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pires when the ship is not in a port in which the ship is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rveyed, the company or the master of the ship may apply to the Direct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an extension of the period of validity of the 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The Director shall not grant an extension of the period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idity of an ISPP Certificate unles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t is for the purpose of allowing the ship to complete i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yage to a port in which the ship is to be survey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Director considers that it is proper and reasonable to d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3) Subject to subsection (4), the Director may, on granting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tension of the period of validity of an ISPP Certificate, exte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iod of validity of the Certificate for a period of not exceeding 3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ths from the expiry date of the 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4) If the period of validity of an ISPP Certificate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tended under this section, the Certificate shall, notwithstanding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tension, expire when the ship completes its voyage to a port in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hip is to be survey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ension of period of validity where ships are on short voyag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Where a Hong Kong ship in respect of which an ISPP Certificate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sued is engaged in short voyages and the period of validity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e has not been extended under section 13(1) or 15(3)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or may on the application of the company or the master of the shi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tend the period of validity of the Certificate for a period of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eding 1 month from the expiry date of the 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ration of new sewage certificates where period of validity is extended under section 15 or 16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If the period of validity of an existing ISPP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sued in respect of a ship has been extended under section 15 or 16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w sewage certificate issued in respect of the ship as a result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newal survey is valid from the date of completion of the survey to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 not exceeding 5 years from the expiry date of the existing ISP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 before the extension was gran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Notwithstanding subsection (1), where the Director conside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priate, a new sewage certificate may be valid from the dat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letion of the relevant survey to a date not exceeding 5 years from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completion of the surve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re ISPP Certificates cease to be valid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 ISPP Certificate issued in respect of a Hong Kong ship ceases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id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f an additional survey of the ship is not carried out with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eriod specified by the Director under section 26(1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f the ship is transferred to the registry of a place out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ng Kong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if any alteration has been made, without the approval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or, to the structure, equipment, systems, fittings, arrangement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terial of the ship covered by the initial or renewal survey leading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issue, or additional survey leading to the endorsement,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e, other than an alteration that constitutes a dir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lacement of such equipment or fitting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1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d true copies of sewage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ompany of a Hong Kong ship in respect of which a sewage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s been issued may apply to the Director for the issue of a certifi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ue copy of the certificate. An application is to be accompani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cribed fee in relation to the issue of the certified true cop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eration made to sewage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The company of a Hong Kong ship in respect of which a sewa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e has been issued may request the Director to alter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iculars contained in the 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The Director may refuse to make the alteration requested if 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iders the alteration to be made is materi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3) If the Director agrees to make the alteration, he shall, up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ceipt of the prescribed fee in relation to the alteration, alte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wage certificate accordingl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retation of Part 4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TIES OF COMPANIES AND MASTERS, ADDITION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RVEYS AND SUSPENSION OF VALIDITY OF ISPP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S, ET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the purposes of this Part, a serious accident occurs to a ship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re is a material defect in a ship if the accident or def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antially affect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the safety of the ship and persons on board the ship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ship to the extent that the ship is not fit to proce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a without presenting an unreasonable threat of harm to the mar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vironmen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>the efficiency or completeness of the equipment of the ship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>where the ship is a Hong Kong ship, set out in the Schedu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where the ship is a non-Hong Kong ship, set out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isions of Annex IV to the Convention that are equivalent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sions of the Schedu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ty to keep ISPP Certificates on ship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 ISPP Certificate issued in respect of a ship shall be kept on boar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p and be available for inspection by a Government surveyor at 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sonable ti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ty to maintain condition of ship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ondition of a Hong Kong ship in respect of which an ISPP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s been issued, and its equipment, shall be maintained so as to comp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 the requirements under the Schedule to ensure that the ship in 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pects remains fit to proceed to sea without presenting an unreason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reat of harm to the marine environ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ty to report defects of ships, etc.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Where a serious accident occurs to, or a material defect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scovered in, a ship in respect of which an ISPP Certificate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, the company or the master of the ship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shall immediately report the accident or defect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where the ship is a Hong Kong ship that is in a port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vention country, shall immediately report the accident or defect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 authority of that countr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On receiving a report under subsection (1)(a), the Direct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y, where the ship concerned is a Hong Kong ship, cause an investig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e initiated and determine whether a survey is necessar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ions against ships that are not fit to proceed to sea without presenting unreasonable threat of harm to marine environment, etc.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(1) If the Director has reasonable ground to believe tha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condition of a ship in respect of which an ISPP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s been issued, or its equipment, does not correspond substantially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articulars contained in the Certificat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condition of a ship in respect of which an ISPP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s been issued is such that the ship is not fit to proceed to sea withou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enting an unreasonable threat of harm to the marine environmen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 may appoint a surveyor to carry out an investigation and report to hi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Where the Director appoints a surveyor under subsection (1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irector shall inform the company or the master of the ship concern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appoint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3) If, on receiving a report under subsection (1) concerning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ng Kong ship, the Director is satisfied tha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matter referred to in subsection (1)(a) or (b)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blish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corrective action which in the opinion of the surveyor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ired has not been taken within the period specified by the survey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, in the absence of such a specified period, a reasonable perio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irector may, by notice in writing to the company of the ship, suspe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validity of the ISPP Certificate issued in respect of the ship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4) On receiving a notice under subsection (3), the company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p concerned shall forthwith cause to be delivered to the Direct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PP Certificate issued in respect of the ship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5) Where the validity of an ISPP Certificate issued in respec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Hong Kong ship has been suspended under subsection (3), the compan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hip may, after the corrective action referred to in subsection (3)(b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s been taken in respect of the ship, apply to the Director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oration of the validity of the 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6) On receiving an application for the restoration of the valid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n ISPP Certificate under subsection (5), the Director shall, if he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tisfied that the corrective action referred to in subsection (3)(b) h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en taken in respect of the Hong Kong ship concerned afte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spension, restore the validity of the 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7) Where the Director restores the validity of an ISPP Certific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ubsection (6), he shall notify the company of the Hong Kong shi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cerned in writing of the restoration and return the Certificate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n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itional survey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(1) If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Director has reasonable ground to believe that section 23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not complied with in respect of a Hong Kong ship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fter an ISPP Certificate has been issued, or endorsed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ection (4), in respect of a Hong Kong ship, any alteration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de, with the approval of the Director, to the structure, equipment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ystems, fittings, arrangements or material of the ship cover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rvey leading to the issue or endorsement of the Certific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the Director determines under section 24(2) that it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cessary to carry out a survey in respect of a Hong Kong ship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the Director has reasonable ground to believe that, after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PP Certificate has been issued, or endorsed under subsection (4),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pect of a Hong Kong ship, important repairs or renewals have been ma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ship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e)</w:t>
        <w:tab/>
        <w:t xml:space="preserve">the Director has reasonable ground to believe that a serio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cident has occurred to a Hong Kong ship in respect of which an ISP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e has been issued, or that there is a material defect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ip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irector may require that an additional survey, either general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ial as the Director thinks fit, be carried out in respect of the shi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a surveyor within a reasonable period specified by the Direct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Where the Director requires that an additional survey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rried out in respect of a Hong Kong ship under subsection (1), he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 the company or the master of the ship of the require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3) If, after having carried out an additional survey in respec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ong Kong ship, the surveyor is satisfied that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e ship in all respects complies with the requirements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chedu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e ship is fit to proceed to sea without presenting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reasonable threat of harm to the marine environmen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 shall make a declaration of survey to the effect that he is s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tisfied and forward the declaration of survey to the Direct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4) If, on receiving a declaration of survey in respect of a Ho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g ship under subsection (3), the Director is satisfied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that an additional survey in respect of the ship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ied ou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that, on the evidence of the declaration of survey, the ship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respects complies with the requirements under the Schedule and is f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proceed to sea without presenting an unreasonable threat of harm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ine environmen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 shall cause to be endorsed on the ISPP Certificate issued in respec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hip a statement to the effect that he is so satisfi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ncellation of ISPP Certificat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The Director may, by notice in writing to the company of a Ho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ng ship, cancel an ISPP Certificate issued or endorsed in respec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p if he has reasonable ground to believe that the Certificate w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or endorsed on the basis of false or erroneous inform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The Director shall give reasons for cancelling an ISP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3) On receiving a notice under subsection (1), the company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p concerned shall forthwith cause to be delivered to the Direct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PP Certificate issued in respect of the ship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riction on discharge of sewage into sea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RICTION ON DISCHARGE OF SEWAGE INTO S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No sewage may be discharged into the sea from a ship to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Regulation applies unles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n the case where the sewage is comminuted and disinfected, 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following conditions are complied with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he ship is discharging the sewage using a system referr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section 1(b) of the Schedule or a sewage comminuting and disinfec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ystem specified in the ISPP Certificate issued in respect of the ship, 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distance of more than 3 nautical miles from the nearest land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the sewage that has been stored in holding tanks is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charged instantaneousl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the effluent does not produce visible floating solids n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use discoloration of the surrounding wat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v)</w:t>
        <w:tab/>
        <w:t>the ship is proceeding en route at not less than 4 knot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in the case where the sewage is not comminuted or disinfect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 of the following conditions are complied with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he sewage is discharged at a distance of more than 12 nautic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les from the nearest land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the sewage that has been stored in holding tanks is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charged instantaneousl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i)</w:t>
        <w:tab/>
        <w:t xml:space="preserve">the effluent does not produce visible floating solids n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use discoloration of the surrounding wat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v)</w:t>
        <w:tab/>
        <w:t>the ship is proceeding en route at not less than 4 kno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in the case where the ship has in operation a sewage treat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lant referred to in section 1(a) of the Schedule or a sewage treat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t specified in the ISPP Certificate issued in respect of the ship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 xml:space="preserve">the test results of the plant are laid down in the ISP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e issued in respect of the ship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 xml:space="preserve">the effluent does not produce visible floating solids n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use discoloration of the surrounding wa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2) For the avoidance of doubt, when the sewage is mixed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stes or waste water which is regulated by the other regulations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Ordinance, those regulations shall be complied with in additio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Regul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2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ptions to section 28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28 does not apply if the discharge of sewage into the sea from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ip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is necessary for the purpose of securing the safety of the shi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persons on board the ship or of saving life at se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results from damage to the ship or its equipment, provided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reasonable steps had been taken before and after the occurrence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mage for the purpose of preventing or minimizing the discharg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wag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>is mad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)</w:t>
        <w:tab/>
        <w:t>in waters within the jurisdiction of another pla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ii)</w:t>
        <w:tab/>
        <w:t>in accordance with the law of that pla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 3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ences and penalties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ENCES AND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1) If section 8, 22, 23, 24(1) or 28(1) is contravened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any and the master of the ship concerned each commits an offence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liabl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on conviction upon indictment, to a fine at level 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on summary conviction, to a fine at level 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If section 25(4) or 27(3) is contravened, the company of the ship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rned commits an offence and is liable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on conviction upon indictment, to a fine at level 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on summary conviction, to a fine at level 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(3) If a person is charged under this section for contravening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ision of this Regulation, it is a defence of the person to show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 had taken all reasonable steps to ensure that the provision w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ied wit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VerDate:02/02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sections 9, 10, 2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, 26 &amp; 28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MENTS FOR EQUIPMENTS, ET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  <w:t>The ship concerned shall be equipped with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 xml:space="preserve">a sewage treatment plant which is in compliance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rnational Effluent Standards for Sewage Treatment Plants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uidelines for Performance Tests for Sewage Treatment Plants with respe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Effluent Standards adopted by the International Maritime Organiz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resolution MEPC.2(VI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 xml:space="preserve">a sewage comminuting and disinfecting system fitted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cilities for the temporary storage of sewage when the ship is at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ance of not more than 3 nautical miles from the nearest lan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 xml:space="preserve">a holding tank with a capacity or holding tanks with tot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pacity adequate to retain all the sewage produced on board the ship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voyage that may be engaged by the ship until the sewage is discharg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rom the ship properly in accordance with section 28(1) of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. The holding tank shall have a means to indicate visuall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ount of its cont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The ship concerned shall be equipped with a discharge manifol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connection to reception facilities for the discharge of sewage.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scharge manifold shall be located on the open deck of the ship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ping. This piping shall be fitted with a flange in accordance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dimensions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ption</w:t>
        <w:tab/>
        <w:t>Dimens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side diameter</w:t>
        <w:tab/>
        <w:t>210 m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r diameter</w:t>
        <w:tab/>
        <w:t>According to pipe outside diame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lt circle diameter</w:t>
        <w:tab/>
        <w:t>170 m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lots in flange</w:t>
        <w:tab/>
        <w:t xml:space="preserve">4 holes, 18 mm in diameter, equidistantly placed on a bolt circ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170 mm diameter, slotted to the flange periphery, the slot width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 m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lange thickness</w:t>
        <w:tab/>
        <w:t>16 m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lts and nu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tity and diameter</w:t>
        <w:tab/>
        <w:t>4 each of 16 mm in diameter and of suitable leng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he flange shall be designed to accept pipes up to a maximum intern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ameter of 100 mm and shall be of steel or other equivalent mater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ving a flat face. This flange, together with a suitable gasket,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itable for a service pressure of 600 kP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15:00Z</dcterms:created>
  <dc:creator>Simone, Monica (CONSLEG)</dc:creator>
  <dc:description/>
  <dc:language>en-US</dc:language>
  <cp:lastModifiedBy>Simone, Monica (CONSLEG)</cp:lastModifiedBy>
  <dcterms:modified xsi:type="dcterms:W3CDTF">2007-06-07T08:15:00Z</dcterms:modified>
  <cp:revision>2</cp:revision>
  <dc:subject/>
  <dc:title>MERCHANT SHIPPING (PREVENTION OF POLLUTION BY SEWAGE) REGULATION</dc:title>
</cp:coreProperties>
</file>