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WORKS ORDIN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HAPTER 10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WORKS ORDINANCE - LONG TITLE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ng title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repeal and replace the Waterworks Ordinance 1938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1 January 1975]  L.N. 271 of 197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Originally 44 of 197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WORKS ORDINANCE - SECT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ort title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I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LIMINA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inance may be cited as the Waterworks 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retation VerDate:01/07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29 of 1998 ss. 23 &amp; 1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is Ordinance, unless the context otherwise requires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agent"  means a person who is approved under section 7 as an ag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 communal serv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charge"  means any charge for water, any fee, the cost of repair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her works carried out by the Water Authority under section 17, and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her charge, including a surcharge, which is payable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inan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communal service"  means that part of a fire service or in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 which is used in common by more than one consumer in the sam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mises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connection to the main"  means the pipe between the main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trol valve which is nearest to the main and which regulates the flow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supply from the main into a fire service or inside service, such contro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alve and all fittings between such control valve and the main;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"consumer"  means a person who is approved under section 7 as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umer of a fire service or inside serv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consumption"  means the supply obtained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deposit"  means a deposit under section 19;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"domestic purpose"  means a purpose connected solely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ccupation of a dwelling-house and does not include a purpose connec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 a garden, lawn, playground or swimming pool appurtenant to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welling-hous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fire service"  means the pipes and fittings in premises, and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pes and fittings between the premises and a connection to the mai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are used or are intended to be used for a supply solely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poses of fire fighting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fitting" means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ny apparatus, cistern, cock, equipment, machinery, material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nk, tap and valve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ny appliance or device other than a meter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is installed or used in a fire service or inside serv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gathering ground"  means any surface of land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 in or by which rain or other water is collected and from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 is, or is intended to be, drawn for the purposes of a supply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which is mapped as a gathering ground under section 23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inside service" means the pipes and fittings in premises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pipes and fittings between the premises and a connection to the mai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(other than the pipes and fittings forming part of a fire service)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e used or are intended to be used for the purposes of a supply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land held by the Government" means land which is not-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leased land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occupied under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a licence issued under section 5 of the Land (Miscellaneo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isions) Ordinance (Cap 28)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a licence or permit granted or issued under any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inance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a deed or memorandum of appropriation;  (Amended 29 of 1998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. 2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leased land"  means land which is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held under a Government lease; or  (Amended 29 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vested in a person by an Ordinan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licensed plumber"  means a person licensed under this Ordinanc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truct, install, maintain, alter, repair or remove fire servic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side services;  (Amended 81 of 1992 s. 2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main"  includes a connection to the main and any pipe own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ment and maintained by the Water Authority for the purposes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pply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meter"  means an appliance or device owned by the Government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intained by the Water Authority for the purpose of measu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umptio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premises"  means any building or structure or any part thereof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place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n which there is a fire service, inside service or any par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aterworks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n which a fire service or inside service is intended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tructed or installed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public standpipe"  means a standpipe owned by the Government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tablished by the Water Authority under section 13;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"supply"  means a supply of water provided by the Water Authority fro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aterworks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Water Authority" means the Director of Water Supplies;  (Amend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.N. 76 of 1982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waterworks"  means any property occupied, used or maintain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 Authority for the purposes of this Ordinance and any gathe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ou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 of waterwork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II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UTIES AND POWERS OF WATER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Subject to subsection (2), the Water Authority shall hav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ustody and control of the waterworks and of all water therein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Subsection (1) shall not apply to leased land with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thering grou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ties of the Water Authority VerDate:01/07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s retroactively made - see 29 of 1998 s. 1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duties of the Water Authority shall be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o supply water from the waterworks in accordance with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inan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o acquire and conserve water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o supervise and regulate consumptio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(d) </w:t>
        <w:tab/>
        <w:t xml:space="preserve">to ensure the proper administration and managemen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works, and to make due provision for the security thereof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 xml:space="preserve">to require payment of any charge and take such steps as may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cessary to enforce such payment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f)</w:t>
        <w:tab/>
        <w:t xml:space="preserve">generally to administer the provisions of this Ordina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Water Authority may do all things necessary or conveni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be done for and in connection with or incidental to the due dischar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his duties under this Ordinance and in particular may construct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stall, inspect, test, regulate, alter, repair or remove any par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works in, under or over any street or land held by the Government.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ended 29 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egation by the Water Authority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Water Authority may, either generally or in any particula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se, delegate any public officer to exercise or perform on his behal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powers conferred or duties imposed upon him under this Ordina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Where any power conferred or duty imposed upon the Wa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is exercised or performed by a public officer, the Wa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shall, unless the contrary is proved, be deemed to ha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egated the public officer under subsection (1) to exercise the power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form the duty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of Chief Executive to give directions VerDate:01/07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57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Chief Executive may give to the Water Authority and to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blic officer, other than a judge, a district judge or a magistrate,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ions as he thinks fit with respect to the exercise or performanc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ir respective powers or duties under this Ordinance, either general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in any particular cas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 person to whom a direction is given by the Chief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ubsection (1) shall, in the exercise or performance of his powe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duties under this Ordinance, comply with that dire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ended 57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val of consumer and agent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1)  The Water Authority may approve, as the consumer of a fire servic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side service in any premises, any person who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occupies the premises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s responsible for the management of the premises or any pa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reof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gives an undertaking, in such form as the Water Authority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ify,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o pay any charge due in respect of the fire service or in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to accept responsibility for the custody and maintenanc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ire service or inside service and the custody of any meter pertain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fire service or inside service.  (Amended 81 of 1992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Water Authority may approve, as the agent of a commun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 in any premises, any person who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occupies the premises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s responsible for the management of the premises or any pa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reof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gives an undertaking, in such form as the Water Authority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ify,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o pay any charge due in respect of the communal service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to accept responsibility for the custody and maintenanc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ommunal service.  (Amended 81 of 1992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A consumer or agent may at any time apply to the Wa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ty for cancellation of an undertaking given by him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and the Water Authority shall, if all charges due from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umer or agent have been paid, cancel the undertaking whereupon 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all cease to be the consumer or ag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usal of a connection or reconnection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Water Authority may refuse to connect or reconnect a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 or inside service to the main if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fire service or inside service, or any alteration thereto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 not approved by the Water Authority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re is no consumer for the fire service or inside service or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f there is a communal service, no agent for the communal servi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Where the Water Authority refuses to connect or reconnect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service or inside service to the main he shall serve on the applica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the connection or reconnection notice of such refusal and the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all specify the reasons for the refus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riction or suspension of a supply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ater Authority may restrict or suspend a  supply, for such time as 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nks fit, if he is satisfied that this is necessary or expedient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o conserve water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o prevent waste of water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o construct, install, inspect, test, regulate, alter, repa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remove any part of the waterworks or any fire service or in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to avoid damage to, or a breakdown in, the waterworks or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service or inside service, whether from fire, pollution, wast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herwise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 xml:space="preserve">for the protection of life or property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connection of a fire service or inside service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ater Authority may disconnect a  fire service or inside service if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ny charge in respect of the fire service or inside service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 paid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re is no consumer for the fire service or inside service or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f there is a communal service, no agent for the communal serv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e fire service or inside service does not, in the opin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ater Authority, comply with the provisions of this Ordinan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the fire service or inside service is constructed, install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altered without his permissio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 xml:space="preserve">the consumer or agent, on receipt of a notice under section 16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ils to carry out the repairs or other works specified in the not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f)</w:t>
        <w:tab/>
        <w:t xml:space="preserve">the Water Authority, or any person authorized by him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riting, is obstructed from entering the premises or carrying out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unction under section 12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g)</w:t>
        <w:tab/>
        <w:t xml:space="preserve">the Water Authority is satisfied that waste, misus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llution of the supply has occurred or is likely to occur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h)</w:t>
        <w:tab/>
        <w:t xml:space="preserve">the occupier (if any) of the premises and the consumer,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ceipt of a notice in writing from the Water Authority requiring them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ke reasonable arrangements to enable the Water Authority or any pers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zed by him in writing to enter the premises or carry out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unction under section 12, fail to make such arrangements with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sonable time.  (Added 81 of 1992 s. 4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 of restriction, suspension or disconnection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Except in the case of an unforeseen emergency, prior notic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restriction or suspension of a supply under section 9, or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sconnection of a fire service or inside service under section 10,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 served on the consumer and agent by the Water Authority and the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specify the reasons for the restriction, suspensio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sconnection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Notice under subsection (1) shall, where there is no consum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agent, be served on the occupier of the premises or left 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mises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of entry into premise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Subject to subsection (2), the Water Authority, and any pers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zed by him in writing, may enter at any reasonable time, or in ca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urgency at any time, any premises to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scertain consumptio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restrict or suspend a supply under section 9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disconnect a fire service or inside service under section 10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9(2)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ascertain whether there is in respect of a fire servic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side service on the premises any contravention of this Ordinan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 xml:space="preserve">install, inspect, test, regulate, alter, repair or remove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of the waterworks or any fire service or inside service therein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Except in case of urgency, neither the Water Authority nor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son authorized by him may enter any premises under subsection (1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less he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first obtains the consent of the occupier of such premises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first obtains a warrant under subsection (3)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If it is shown to the satisfaction of a magistrate on swor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tion in writing that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dmission to any premises has been refused, or refusal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ehended, or the premises are unoccupied, or the occupier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mporarily absent, or an application for admission would defe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ct of the entry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re is reasonable ground for entry into the premises for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pose specified in subsection (1)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notice of the intention to apply for the warrant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ed on the occupier of the premises, or such notice cannot be serv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ause the premises are unoccupied or the occupier is temporarily absent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the serving of such notice would defeat the object of the entry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magistrate may by warrant authorize the Water Authority, or any pers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zed by the Water Authority in writing, to enter the premises, i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ed be by force. (Amended 47 of 1997 s. 10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The Water Authority, or any person authorized by him, ente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premises under this section may take with him such persons as may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cessary, and on leaving any unoccupied premises which he has ente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leave them as effectually secured against trespassers as he fou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m to be at the time of entry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Every warrant issued under subsection (3) shall continu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ce until the purpose of which the entry is necessary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tisfied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lic standpipe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Water Authority may establish public standpipes in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ce to supply water to the public free of charg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Except with the permission in writing of the Water Authority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shall take water from a public standpipe for any purpose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n a domestic purpos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Any person who contravenes subsection (2) shall be guilty of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fe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truction, etc., of fire services and inside service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III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SERVICES AND INSIDE SERVIC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Subject to subsection (2), no person shall, except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mission in writing of the Water Authority, construct, install, alter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move a fire service or inside servi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Water Authority may waive the requirement of permiss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ubsection (1) in the case of alterations to a fire servic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side service which are, in his opinion, of a minor natur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The construction or installation of a fire service or in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 shall be carried out in such manner as may be prescribed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ture, size and quality of the pipes and fittings of the fire servic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side service shall be as prescribed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 Any person who contravenes subsection (1) or (3)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uilty of an offe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truction, etc. by licensed plumber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Subject to subsection (2), no fire service or inside serv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constructed, installed, maintained, altered, repaired or remov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a person other than a licensed plumber or a public officer authoriz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the Water Authority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lterations or repairs to a fire service or inside serv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are, in the opinion of the Water Authority, of a minor nature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rewashering of a tap, may be carried out by a person other tha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censed plumber or a public officer authorized by the Water Authority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Subject to subsection (2), any person who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contravenes subsection (1)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employs or permits a person other than a licensed plumber or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blic officer authorized by the Water Authority to construct, install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intain, alter, repair or remove a fire service or inside servic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all be guilty of an offe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 Authority may require repairs to be carried out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Water Authority may, if he is satisfied that a fire serv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inside service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s in such a condition that waste or pollution of a supply h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ccurred or is likely to be caused thereby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has been altered without his permission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does not comply with the provisions of this Ordinanc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notice require the consumer to carry out the repairs or other work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ified in the notice to the fire service or inside servi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If under subsection (1) repairs or other works are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rried out to a communal service, the notice requiring the repair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her works shall be served on the agen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 of constructing, etc., fire services and inside services VerDate:01/07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s retroactively made - see 29 of 1998 s. 1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Subject to subsection (2), a consumer shall bear the cos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tructing, installing, maintaining, altering, repairing or removing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service or inside servi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cost of maintaining, altering, repairing or removing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 communal service shall be borne by the agent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ny part of a fire service or inside service which is on l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ld by the Government shall be borne by the Water Authority.  (Amended 29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The Water Authority may alter or repair a fire servic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side service at the request of a consumer, or a communal service 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est of an agent, and the cost thereof shall, subject to sub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(b), be payable by the person at whose request such alteratio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air is carried ou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If a consumer or agent, on receipt of a notice unde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6, fails to carry out the repairs or other works specified in the notic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ater Authority may carry out the repairs or other works and the co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reof shall be payable by the consumer or agen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pply to be metered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cept where this Ordinance otherwise provides, a supply shall be measu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meter or in such other manner as the Water Authority may determin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osit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IV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OSITS AND CHARG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Water Authority may fix the amount of, and requir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yment of, a deposit by a consumer to cover any charge due or which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ome du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If payment of a deposit is required from a consumer of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isting fire service or inside service, the Water Authority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sconnect the fire service or inside service if the deposit is not pai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in 14 days after the date of service of the notice requir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ymen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If payment of a deposit is required from a consumer of a new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service or inside service, the Water Authority may refuse to conn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ire service or inside service to the main until the deposit is paid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A deposit paid under this section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shall not bear interest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shall not be transferable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may, without prejudice to the exercise of any other power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inance, be applied by the Water Authority at any time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yment of any charg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Subject to subsection (4)(c), a deposit shall be refunded to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umer if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nother consumer is approved by the Water Authority in 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n undertaking given by him under section 7 is cancell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 Authority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e Water Authority is of the opinion that the deposit is n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nger required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ability for charge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Unless otherwise expressly provided in this Ordinance, 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ges arising in connection with or in consequence of a supply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cluding the charges for making a connection to the main and installing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ter, shall be payable by the consumer or, in the case of a commun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ce, the agent.  (Amended 81 of 1992 s. 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liability of a consumer and agent under an undertak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iven under section 7 shall continue until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nother consumer or agent is approved by the Water Authority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s place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undertaking is cancelled by the Water Authority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withstanding that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he ceases to occupy the premises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he ceases to be responsible for the management of the premis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any part thereof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the Water Authority exercises any power under section 8, 9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 or 19(2)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paid charges VerDate:01/07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57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 charge which is not paid shall be a debt due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vernment.  (Amended 57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Where a charge is not paid on or before the date specified in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 of demand, a surcharge on the unpaid charge may be levi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regulations made under this 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uction etc., of charge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ater Authority may in any particular case reduce, waive or refund,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ole or in part, a charg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pping of gathering grounds VerDate:12/02/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V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ATHERING GROUND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Water Authority shall prepare maps showing all gathe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ounds existing at the commencement of this Ordina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Where a new gathering ground, or an extension of a gathe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ound mapped under this section, is required for the purpose of exten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augmenting a supply, the Water Authority shall, after giv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ideration to the preservation of traditional rights of any perso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ke water for agricultural and domestic purposes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mark the limits or area of the new gathering ground on any ma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pared under this sectio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prepare a new map for the new gathering ground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alter the limits or area of the gathering ground on any ma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pared under this section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Where there has been a reduction in the area of any gathe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ound, the Water Authority shall accordingly alter the limits or area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gathering ground on any map prepared under this section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Any map prepared, or any additions or alterations made thereto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this section shall be signed and dated by the Water Authority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A map of a gathering ground prepared under this section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deposited in the Land Registry.  (Replaced 20 of 2002 s. 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A notice of a map prepared under this section and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ditions or alterations made thereto shall be published in the Gazet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gether with the address of the Land Registry in which the map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osited under subsection (5).  (Amended 8 of 1993 s. 2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 of leased land in gathering grounds VerDate:01/07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57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Chief Executive may by notice in writing require a lesse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land within a gathering ground to drain, treat, or develop his lea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nd, in such manner as the Chief Executive may specify, for any purpo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nected with the waterworks, including the prevention, control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ctification of contamination or damage to the waterworks.  (Amended 57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Where the lessee carries out any work in compliance with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 under subsection (1), the reasonable cost of the work shall be pai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the Water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No payment under subsection (2) shall be made unless the wor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carried out to the satisfaction of the Water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ying out of work by Water Authority VerDate:01/07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aptation amendments retroactively made - see 57 of 1999 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If a lessee fails to comply with a notice under section 24(1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requests the Water Authority in writing to carry out the work specifi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e notice, the Chief Executive may require the Water Authority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y with the notice.  (Amended 57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Water Authority, and any person authorized by him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riting, may enter any leased land to comply with a requirement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1) on giving the lessee 14 days' notice of the intention to s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Where the Water Authority carries out any work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, the cost of the work shall be borne by the Water Authori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 VerDate:01/07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aptation amendments retroactively made - see 25 of 1998 s. 2; 57 of 1999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.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 lessee who suffers damage or loss as a result of compli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 a notice under section 24(1), whether the work is carried out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ssee or the Water Authority, and who claims compensation in resp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reof, shall deliver to the Water Authority particulars in writing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ch damage or loss and of his claim for compensation, and the Chie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ecutive may, if he thinks fit, negotiate with the lessee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ttlement or compromise of the claim.  (Amended 57 of 1999 s. 3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If the Chief Executive and the lessee do not agree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ttlement or compromise of the claim within 3 months of the deliver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iculars, the lessee may notify the Water Authority that he desires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ference to a tribunal; and the Chief Executive shall thereupon refe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laim with the particulars thereof to a tribunal, consisting of a Distri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udge nominated by the Chief Justice for the purpose.  (Amended 57 of 1999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The tribunal shall hear any evidence which the Water Author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the lessee may wish to tender and, if so desired, hear counsel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half of the Government and the lessee, and shall determine the amoun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, if any, to be paid to the less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For the purposes of subsection (3), the tribunal shall ha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ers similar to those vested in the Court of First Instance for hea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vidence, determining claims for damages and awarding costs.  (Amended 92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1975 s. 59; 25 of 1998 s. 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</w:t>
        <w:tab/>
        <w:t xml:space="preserve">The practice and procedure in connection with any proceeding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fore a tribunal under this section shall be such as the tribunal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ermi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</w:t>
        <w:tab/>
        <w:t xml:space="preserve">Any award or decision of a tribunal under this section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l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ided that any party dissatisfied with the decision as being erroneo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point of law, may, within 1 month after the decision, requir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ibunal to state and sign a case for the decision of the Cour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eal.  (Amended 92 of 1975 s. 59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nsation to be paid from funds provided by the Legislative Council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ensation awarded under section 26 shall be paid from such money as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provided from time to time by the Legisla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ste or misuse of a supply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VI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SCELLANEO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person who wastes or misuses, or causes or permits to be wasted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sused, a supply shall be guilty of an offe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lawful taking of water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Except with the permission of the Water Authority, no pers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ake water from the waterworks other than through a fi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, inside service or public standpip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ake water through a fire service for any purpose other th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fire fighting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ake water through an inside service for any purpose other th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for which the water is supplied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subject to section 18, take through a fire service or in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 water which is not measured by a meter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 xml:space="preserve">divert water from the waterworks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ny person who contravenes this section shall be guilty of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fence and shall be liable to pay a charge for the water so take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verted as if there had been a supply of that water to him as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umer.  (Amended 81 of 1992 s. 6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lution VerDate:01/12/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1) Any person who deposits, or causes or permits to be deposited,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lid or liquid matter in such a manner or place that it may fall or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shed or carried into water forming part of the waterworks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uilty of an offe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ny person who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enters, or bathes or washes in, water forming par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works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washes or causes or permits any animal to enter therein;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rows or places any thing therei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guilty of an offe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No act shall be an offence under this section if it is do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 the permission in writing of the Water Authority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</w:t>
        <w:tab/>
        <w:t xml:space="preserve">Any person guilty of an offence under this section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able on summary conviction to a fine at level 5 and to imprisonment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years.  (Amended 27 of 1983 s. 2; L.N. 266 of 2006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mage, etc., to waterwork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person who, without the permission in writing of the Water Authority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ters, interferes with, damages or destroys any part of the waterwork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guilty of an offe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truction VerDate:01/12/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Any person who obstructs the Water Authority, or any person authoriz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m in writing, exercising any power, performing any duty, or carrying o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function, under this Ordinance shall be guilty of an offence and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 liable on conviction to a fine at level 4 and to imprisonment for 6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nths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ended L.N. 266 of 2006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 of repairing damage and recovery of damages or los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Water Authority may carry out repairs or other works to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e service, inside service or any part of the waterworks which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tered, interfered with, damaged, or destroyed as a resul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ission of an offence, and the cost of such repairs or other works may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pon an order of a magistrate, be recovered from the person convicted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offence in the same manner as if it were a fine imposed by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gistrate under the Magistrates Ordinance (Cap 227)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If the Water Authority suffers any damage or loss as a resul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commission of any offence referred to in subsection (1),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mage or loss may, upon an order of a magistrate, be recovered from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son convicted of the offence in the same manner as if it were a f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posed by a magistrate under the Magistrates Ordinance (Cap 227)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umptions and evidence in writing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1) In any civil or criminal proceedings it shall be presumed, until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trary is proved, that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(a) in the case of any alteration or repairs to a fire service or in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 (other than a communal service), the consumer has caused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mitted the alteration or repairs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(b) in the case of any alteration or repairs to a communal service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ent has caused or permitted the alteration or repairs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In any civil or criminal proceedings a document, purporting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gned by the Water Authority, or other person authorized by him, stating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name of a consumer of a fire service or inside service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name of an agent of a communal serv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location of the fire service, inside service or commun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in the case of proceedings for the recovery of an unpai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rge,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he name of the person liable to pay the charg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the amount of the charg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the nature and other particulars of the charge;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v)</w:t>
        <w:tab/>
        <w:t xml:space="preserve">that the charge remains unpaid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in the case of proceedings in respect of alterations or repai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a fire service, inside service or communal service, the natur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her particulars of the alterations or repair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admitted in evidence without further proof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3)  When a document is admitted in evidence under subsection (2)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until the contrary is proved, it shall be presumed th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cument is so signed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document shall be prima facie evidence of the facts sta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rein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nalties VerDate:01/12/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ny person who is guilty of an offence under this Ordin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, unless a penalty is otherwise expressly provided, be liable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mmary conviction to a fine at level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ny person convicted of an offence under section 29 or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(1) or (2) shall, if the offence is a continuing one, be liable to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urther fine of $1000 for every day or part of a day during whic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ence continu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mended L.N. 266 of 2006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of arrest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ny public officer, authorized in writing in that behalf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ter Authority, may arrest any person whom he reasonably suspect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ving committed an offence under section 29(1)(e), 30, 31 or 32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Where a public officer arrests a person under subsection (1) 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forthwith take that person to the nearest police station and h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m over to the custody of a police officer, and thereupon section 52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olice Force Ordinance (Cap 232) shall apply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VerDate:01/12/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The Chief Executive in Council may make regulations for all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of the following matters-  (Amended 57 of 1999 s. 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quality and type of a supply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construction, installation, maintenance, cleanlines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teration, repair or removal of a fire service or inside serv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e connexion or reconnexion of a fire service or in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rvice to the main and the conditions subject to which such connexio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connexion may be mad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the method of measuring or assessing consumption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 xml:space="preserve">the provision, number, size, installation, maintenance, repair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moval and custody of meters in premises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f)</w:t>
        <w:tab/>
        <w:t xml:space="preserve">the use of a supply for any particular purpos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g)</w:t>
        <w:tab/>
        <w:t xml:space="preserve">the prevention of waste or misuse of a supply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h)</w:t>
        <w:tab/>
        <w:t xml:space="preserve">the control of consumption from public standpipes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he restriction or suspension of a supply or the disconnex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 fire service or inside servi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j)</w:t>
        <w:tab/>
        <w:t xml:space="preserve">the charges payable under this Ordinance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k)</w:t>
        <w:tab/>
        <w:t>the deposits to be paid by consumer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l)</w:t>
        <w:tab/>
        <w:t>the surcharge which may be levied on an unpaid charg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m)</w:t>
        <w:tab/>
        <w:t xml:space="preserve">the licensing of plumbers for the purposes of this Ordinan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control of licensed plumber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n)</w:t>
        <w:tab/>
        <w:t xml:space="preserve">the taking of fish in waters forming part of the waterwork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rrest by an officer empowered under such regulations of any pers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o he has reason to believe has contravened any specified regulation ma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this paragraph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o)</w:t>
        <w:tab/>
        <w:t>the prohibition and control of access to gathering ground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p)</w:t>
        <w:tab/>
        <w:t xml:space="preserve">the provision and control of burial grounds, camping site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reational facilities in gathering ground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q)</w:t>
        <w:tab/>
        <w:t xml:space="preserve">the control over the use of gathering grounds for any purpo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 than those specified in paragraph (p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r)</w:t>
        <w:tab/>
        <w:t xml:space="preserve">the service of any notice, form or other document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anc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s)</w:t>
        <w:tab/>
        <w:t xml:space="preserve">the signature on any notice, form or other document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ance or the printing of a name in lieu of the signatur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t)</w:t>
        <w:tab/>
        <w:t xml:space="preserve">prescribing anything which under this Ordinance is to be or ma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prescrib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u)</w:t>
        <w:tab/>
        <w:t xml:space="preserve">generally for the better carrying out of this Ordina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 regulation made under this section may provide that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travention thereof shall be an offence and may prescribe a penalty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ch offence not exceeding a fine at level 3.  (Amended 27 of 1983 s. 3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.N. 266 of 2006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Regulations made under subsection (1)(o), (p) or (q) shall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y to leased land within a gathering grou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 Authority may specify notices and form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 notice under this Ordinance shall be in writing and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such form as may be specified by the Water Authority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The Water Authority may specify any forms required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poses of this Ordina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</w:t>
        <w:tab/>
        <w:t xml:space="preserve">The Water Authority may publish in the Gazette any form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ed by him under subsection (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nsitional and saving provisions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  <w:tab/>
        <w:t xml:space="preserve">Any notice served, or map of a gathering ground prepared,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repealed Waterworks Ordinance (Cap 102 1964 Ed.)(hereinafter refer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as the repealed Ordinance), and in force at the commencement of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inance, shall be deemed to have been served or prepared under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dinan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  <w:tab/>
        <w:t xml:space="preserve">Any person who is a consumer under the repealed Ordinance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 deemed to be a consumer under this Ordinance and an undertaking giv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a deposit paid by a consumer under the repealed Ordinance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emed to be an undertaking given or a deposit paid under this 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03:00Z</dcterms:created>
  <dc:creator>Simone, Monica (CONSLEG)</dc:creator>
  <dc:description/>
  <dc:language>en-US</dc:language>
  <cp:lastModifiedBy>Simone, Monica (CONSLEG)</cp:lastModifiedBy>
  <dcterms:modified xsi:type="dcterms:W3CDTF">2007-05-31T13:03:00Z</dcterms:modified>
  <cp:revision>2</cp:revision>
  <dc:subject/>
  <dc:title>WATERWORKS ORDINANCE</dc:title>
</cp:coreProperties>
</file>