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P 169A PREVENTION OF CRUELTY TO ANIMALS REGUL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ap 169 section 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29 November 1935]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4 of 1935 Schedu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ENER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These regulations may be cited as the Prevention of Cruelty to Animal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ul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Baskets, crates and cages, other than pig crates, shall be large enough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ow free movement in all directions of every animal ther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Bird cages shall have sliding or removable bottoms and the bottoms sh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of such construction as to prevent droppings from birds in one ca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lling on to birds in another c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Perches in bird cages shall be so arranged that droppings from birds 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gher perches do not fall on birds on lower perches and the perches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ach cage shall be sufficient for all the birds in such cage to find roo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roo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Adequate shelter from sun or rain shall be provided for all animal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ptiv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Baskets, crates and cages containing animals shall be kept clean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erly ventilat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All premises in which animals are in confinement shall be kept clea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erly lighted, ventilated, drained, and in good repa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All animals shall have a constant and adequate supply of clear fres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All maimed or ailing animals shall be separately confin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Any basket, crate or cage in which any animal is carried or kept shall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 constructed as to prevent any such animal from being injur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L.N. 136 of 198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IMPORT AND EXPORT OF LIVE STOCK, CATTLE, ET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The master, owner, or agent of every vessel leaving any port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ng Kong carrying more than 10 head of cattle for export shall provi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itable food and fresh water for all cattle carried in the said vesse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fficient for the intended voyage, and in addition shall provide-  (65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9 s.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</w:t>
        <w:tab/>
        <w:t xml:space="preserve">for voyages of less than 3 days average duration, 1 day's ext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ation for each head of cattle;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</w:t>
        <w:tab/>
        <w:t xml:space="preserve">for voyages of more than 3 days average duration, 2 days' ext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ations for each head of catt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He shall also cause all the cattle carried in the said vesse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 be provided with a sufficient quantity of food and water in every 2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urs from the time of embarkation till the time of final disembarkatio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d shall carry such number of men as shall, in the opinion of the seni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terinary officer, be requisite to attend to cattle on board. Such m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all not be employed on any other duties during the voy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No cattle carried on board any vessel shall be secured by the nose,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such cattle shall be tied by a halter of a length sufficient to perm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nimal to lie down, and of a strength sufficient to bear the weight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anim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Every vessel carrying more than 10 head of cattle shall be provided wit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cure footholds for the use of the cattle on board, and shall be fitt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ith weather boards or other protection for such cattle from sun and ra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d sea, and with a sufficient number of pens. No pen shall be construct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bamboo, and no pen shall accommodate more than 4 head of cattle (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lves under 6 months being counted as one). The pens shall be arranged s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t the cattle stand athwartships and shall be substantially construct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d securely fastened so as to stand rough weather. The pens shall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eansed at least once a d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 The senior veterinary officer, any health officer, any health inspect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d any police officer may board any vessel within the territorial water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Hong Kong at any time in order to ascertain whether regulations 11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 are complied wi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5 of 1999 s.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No vessel shall be permitted to carry more than 200 head of cattle f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ort at any one ti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. Each animal conveyed in any vessel shall, except as hereinafter provide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not less than 3 square metres of deck-space allotted. Footholds sh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provided to prevent slipping, and the animals shall stand athwartship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d shall be secured by a halter and not be tied by the nos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vided that in the case of cattle under 2 years of age the deck-spa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otted shall be 3 square metres for every 2 such catt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L.N. 136 of 1980; L.N. 60 of 198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Sheep and goats shall be carried in any vessel in substantially buil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ns containing not more than 40 in each pen, and 0.7 square metre sh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allowed per he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L.N. 136 of 1980; L.N. 60 of 198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Not more than 40 pigs in any vessel shall be placed in one p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.7 square metre shall be allowed per head, 2 pigs each under 40 kilogra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ve weight to count as one, 3 pigs each under 20 kilograms live weight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unt as o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When carried in crates, a separate crate shall be assigne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ach pig. Every such crate shall be of sufficiently large dimensions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ld the pig comfortably and shall also have a small enough mesh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event the pig from being injured. Crates shall be arranged in rows an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stacked, there shall be 2 layers or tiers only. Rows, if not singl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all be 2 deep only. Crates shall be so arranged that all the pigs' head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a single row face the same way, and in a double row face outwards. 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side or sides of a row on which the pigs' heads face, an alleywa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all be left, 450 millimetres wide, to allow food and water to be giv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the crates in a row which is not stacked shall be securely fasten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gether. In the case of a stacked row there shall be pairs of stro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right posts, which may be of a detachable type, of a height not l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 the top of the upper layer or tier, securely fastened to the dec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pporting the row or stack. Such pairs of posts shall be fixed at ea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d of the stack and at intervals of not more than 5 crates in the stack'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ngth. Each pair of posts supporting a stack shall be securely fasten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gether. Large flat-bottomed boats shall be used for conveying pig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cross the harbou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L.N. 136 of 1980; L.N. 60 of 198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.  The baskets or crates in which poultry are carried are to be suppli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ith mats or to be otherwise so constructed as to prevent the poultr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tting their legs throug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The Director of Marine may, and, if requested to do so by the seni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terinary officer, shall, refuse to grant a port clearance for any vesse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n board of which the requirements of these regulations have not been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not being complied wi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T II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. CONTRAVENTIONS AND PENALTI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ny person who contravenes regulations 2 to 19 shall be liab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 a fine at level 5 and, in the case of a continuing offence, to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rther fine of $200 for every day during which the offence continue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23 of 2006 s. 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The master of any vessel shall (in addition to the actu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fender) be deemed to be guilty of any contravention of the regula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ntioned in paragraph (1) which may occur while he is on board his shi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d shall be liable to be proceeded against and punished accordingl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G.N.A. 79 of 1951; G.N.A. 125 of 1960; L.N. 136 of 1980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1:20:00Z</dcterms:created>
  <dc:creator>Simone, Monica (CONSLEG)</dc:creator>
  <dc:description/>
  <dc:language>en-US</dc:language>
  <cp:lastModifiedBy>Simone, Monica (CONSLEG)</cp:lastModifiedBy>
  <dcterms:modified xsi:type="dcterms:W3CDTF">2007-02-02T11:20:00Z</dcterms:modified>
  <cp:revision>2</cp:revision>
  <dc:subject/>
  <dc:title>Consolidated version 15-12-2006</dc:title>
</cp:coreProperties>
</file>