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/>
      </w:pPr>
      <w:r>
        <w:rPr>
          <w:b/>
          <w:bCs/>
          <w:color w:val="000000"/>
          <w:sz w:val="22"/>
          <w:szCs w:val="22"/>
          <w:lang w:eastAsia="en-GB"/>
        </w:rPr>
        <w:t>CAP 169 PREVENTION OF CRUELTY TO ANIMALS ORDINANCE</w:t>
      </w:r>
      <w:r>
        <w:rPr>
          <w:color w:val="000000"/>
          <w:sz w:val="22"/>
          <w:szCs w:val="22"/>
          <w:lang w:eastAsia="en-GB"/>
        </w:rPr>
        <w:t xml:space="preserve"> </w:t>
      </w:r>
    </w:p>
    <w:tbl>
      <w:tblPr>
        <w:tblW w:w="4450" w:type="pct"/>
        <w:jc w:val="left"/>
        <w:tblInd w:w="-24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7367"/>
        <w:gridCol w:w="349"/>
        <w:gridCol w:w="356"/>
      </w:tblGrid>
      <w:tr>
        <w:trPr>
          <w:trHeight w:val="264" w:hRule="atLeast"/>
        </w:trPr>
        <w:tc>
          <w:tcPr>
            <w:tcW w:w="736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Long Title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To prohibit and punish cruelty to animal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[29 November 1935]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Originally 44 of 1935 (Cap 169 1950))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tbl>
      <w:tblPr>
        <w:tblW w:w="1300" w:type="pct"/>
        <w:jc w:val="left"/>
        <w:tblInd w:w="-24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91"/>
        <w:gridCol w:w="2167"/>
      </w:tblGrid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 xml:space="preserve">Short title 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This Ordinance may be cited as the Prevention of Cruelty to Animal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din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tbl>
      <w:tblPr>
        <w:tblW w:w="4450" w:type="pct"/>
        <w:jc w:val="left"/>
        <w:tblInd w:w="-24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27"/>
        <w:gridCol w:w="7616"/>
        <w:gridCol w:w="229"/>
      </w:tblGrid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761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 xml:space="preserve">2. Interpretation 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In this Ordinance, unless the context otherwise requires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2"/>
          <w:szCs w:val="22"/>
          <w:lang w:eastAsia="en-GB"/>
        </w:rPr>
        <w:t>"animal" (</w:t>
      </w:r>
      <w:r>
        <w:rPr>
          <w:rFonts w:cs="MS Mincho;ＭＳ 明朝" w:eastAsia="MS Mincho;ＭＳ 明朝"/>
          <w:color w:val="000000"/>
          <w:sz w:val="22"/>
          <w:szCs w:val="22"/>
          <w:lang w:eastAsia="en-GB"/>
        </w:rPr>
        <w:t>動物</w:t>
      </w:r>
      <w:r>
        <w:rPr>
          <w:color w:val="000000"/>
          <w:sz w:val="22"/>
          <w:szCs w:val="22"/>
          <w:lang w:eastAsia="en-GB"/>
        </w:rPr>
        <w:t xml:space="preserve">) includes any mammal, bird, reptile, amphibian, fish or an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other vertebrate or invertebrate whether wild or tame;  (Replaced 53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1979 s. 2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2"/>
          <w:szCs w:val="22"/>
          <w:lang w:eastAsia="en-GB"/>
        </w:rPr>
        <w:t>"health inspector" (</w:t>
      </w:r>
      <w:r>
        <w:rPr>
          <w:rFonts w:cs="MS Mincho;ＭＳ 明朝" w:eastAsia="MS Mincho;ＭＳ 明朝"/>
          <w:color w:val="000000"/>
          <w:sz w:val="22"/>
          <w:szCs w:val="22"/>
          <w:lang w:eastAsia="en-GB"/>
        </w:rPr>
        <w:t>衞生督察</w:t>
      </w:r>
      <w:r>
        <w:rPr>
          <w:color w:val="000000"/>
          <w:sz w:val="22"/>
          <w:szCs w:val="22"/>
          <w:lang w:eastAsia="en-GB"/>
        </w:rPr>
        <w:t xml:space="preserve">) has the meaning assigned by section 2 o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2"/>
          <w:szCs w:val="22"/>
          <w:lang w:eastAsia="en-GB"/>
        </w:rPr>
        <w:t xml:space="preserve">Public Health and Municipal Services Ordinance (Cap 132);  (Added 30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1960 Eighth Schedule. Amended 10 of 1986 s. 32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2"/>
          <w:szCs w:val="22"/>
          <w:lang w:eastAsia="en-GB"/>
        </w:rPr>
        <w:t>"health officer" (</w:t>
      </w:r>
      <w:r>
        <w:rPr>
          <w:rFonts w:cs="MS Mincho;ＭＳ 明朝" w:eastAsia="MS Mincho;ＭＳ 明朝"/>
          <w:color w:val="000000"/>
          <w:sz w:val="22"/>
          <w:szCs w:val="22"/>
          <w:lang w:eastAsia="en-GB"/>
        </w:rPr>
        <w:t>衞生主任</w:t>
      </w:r>
      <w:r>
        <w:rPr>
          <w:color w:val="000000"/>
          <w:sz w:val="22"/>
          <w:szCs w:val="22"/>
          <w:lang w:eastAsia="en-GB"/>
        </w:rPr>
        <w:t xml:space="preserve">) has the meaning assigned by section 3 o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Interpretation and General Clauses Ordinance (Cap 1);  (Added 30 of 196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Eighth Schedule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2"/>
          <w:szCs w:val="22"/>
          <w:lang w:eastAsia="en-GB"/>
        </w:rPr>
        <w:t>"senior veterinary officer" (</w:t>
      </w:r>
      <w:r>
        <w:rPr>
          <w:rFonts w:cs="MS Mincho;ＭＳ 明朝" w:eastAsia="MS Mincho;ＭＳ 明朝"/>
          <w:color w:val="000000"/>
          <w:sz w:val="22"/>
          <w:szCs w:val="22"/>
          <w:lang w:eastAsia="en-GB"/>
        </w:rPr>
        <w:t>高級獸醫官</w:t>
      </w:r>
      <w:r>
        <w:rPr>
          <w:color w:val="000000"/>
          <w:sz w:val="22"/>
          <w:szCs w:val="22"/>
          <w:lang w:eastAsia="en-GB"/>
        </w:rPr>
        <w:t xml:space="preserve">) includes any veterinary offic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authorized by the Director of Agriculture, Fisheries and Conservation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perform the duties of a senior veterinary officer under this Ordinance;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2"/>
          <w:szCs w:val="22"/>
          <w:lang w:eastAsia="en-GB"/>
        </w:rPr>
        <w:t xml:space="preserve">(Replaced 53 of 1979 s. 2. Amended L.N. 331 of 1999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2"/>
          <w:szCs w:val="22"/>
          <w:lang w:eastAsia="en-GB"/>
        </w:rPr>
        <w:t>"vessel" (</w:t>
      </w:r>
      <w:r>
        <w:rPr>
          <w:rFonts w:cs="MS Mincho;ＭＳ 明朝" w:eastAsia="MS Mincho;ＭＳ 明朝"/>
          <w:color w:val="000000"/>
          <w:sz w:val="22"/>
          <w:szCs w:val="22"/>
          <w:lang w:eastAsia="en-GB"/>
        </w:rPr>
        <w:t>船隻</w:t>
      </w:r>
      <w:r>
        <w:rPr>
          <w:color w:val="000000"/>
          <w:sz w:val="22"/>
          <w:szCs w:val="22"/>
          <w:lang w:eastAsia="en-GB"/>
        </w:rPr>
        <w:t xml:space="preserve">) includes any ship or boat or any other description of vesse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used in navigatio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Amended 30 of 1960 Eighth Schedul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tbl>
      <w:tblPr>
        <w:tblW w:w="4450" w:type="pct"/>
        <w:jc w:val="left"/>
        <w:tblInd w:w="-24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31"/>
        <w:gridCol w:w="7809"/>
        <w:gridCol w:w="132"/>
      </w:tblGrid>
      <w:tr>
        <w:trPr/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780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 xml:space="preserve">3. Penalty for cruelty to animals 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</w:t>
        <w:tab/>
        <w:t xml:space="preserve">Any person who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2"/>
          <w:szCs w:val="22"/>
          <w:lang w:eastAsia="en-GB"/>
        </w:rPr>
        <w:t>(a)</w:t>
        <w:tab/>
        <w:t xml:space="preserve">cruelly beats, kicks, ill-treats, over-rides, over-drives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overloads, tortures, infuriates, or terrifies any animal, or causes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procures or, being the owner, permits any animal to be so used, or, b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wantonly or unreasonably doing or omitting to do any act, causes an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unnecessary suffering or, being the owner, permits any unnecessar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suffering to be so caused to any animal;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b)</w:t>
        <w:tab/>
        <w:t xml:space="preserve">being in charge of any animal in confinement or captivity or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the course of transport from one place to another, neglects to supply suc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animal with sufficient food and sufficient fresh water;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c)</w:t>
        <w:tab/>
        <w:t xml:space="preserve">conveys or carries, or causes or procures or, being the owner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permits to be conveyed or carried, any animal in such a manner or positi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or in a case, crate or basket of such construction or such smal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dimensions as to subject it to unnecessary pain or suffering;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d)</w:t>
        <w:tab/>
        <w:t xml:space="preserve">loads any animal into or discharges any animal from any vesse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or railway truck on to another vessel or railway truck or on to a wharf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on to the shore, or on to any platform in such a way or with suc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appliances as to subject such animal to needless or avoidable suffering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e)</w:t>
        <w:tab/>
        <w:t xml:space="preserve">causes, procures or assists at the fighting or baiting of an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animal, or keeps, uses, manages, or acts or assists in the management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any premises or place for the purpose, or partly for the purpose,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fighting or baiting any animal, or permits any premises or place to be s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kept, managed or used, or receives, or causes or procures any person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receive, money for the admission of any person to such premises or place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f)</w:t>
        <w:tab/>
        <w:t xml:space="preserve">employs, or causes or procures or, being the owner, permits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be employed, in any work or labour any animal which, in consequence of an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disease, infirmity, wound or sore, or otherwise, is unfit to be s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employed;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g)</w:t>
        <w:tab/>
        <w:t xml:space="preserve">brings into Hong Kong, or drives, carries, transports, removes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or has or keeps, or knowingly suffers to be had or kept under his contro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or on his premises, any animal in any way which may cause it needless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oidable suffering,  (Amended 65 of 1999 s. 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shall be liable on summary conviction to a fine of $200000 and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imprisonment for 3 years.  (Amended 22 of 1950 Schedule; 53 of 1979 s.3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23 of 2006 s. 2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</w:t>
        <w:tab/>
        <w:t xml:space="preserve">For the purposes of this section, an owner shall be deemed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have permitted cruelty if he shall have failed to exercise reasonable car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and supervision in respect of the protection of the animal therefor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Provided that where an owner is convicted of permitting cruelty within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meaning of this Ordinance by reason only of his having failed to exercis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such care and supervision, he shall not be liable to imprisonment withou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the option of a fin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3)</w:t>
        <w:tab/>
        <w:t xml:space="preserve">Nothing in this section shall apply to the commission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omission of any act in the course of the destruction, or the preparati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for destruction, of any animal as food for mankind, unless suc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destruction or such preparation was accompanied by the infliction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necessary suffer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tbl>
      <w:tblPr>
        <w:tblW w:w="4450" w:type="pct"/>
        <w:jc w:val="left"/>
        <w:tblInd w:w="-24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99"/>
        <w:gridCol w:w="7873"/>
        <w:gridCol w:w="100"/>
      </w:tblGrid>
      <w:tr>
        <w:trPr/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787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 xml:space="preserve">4. Power of arrests, seizure, entry and search 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</w:t>
        <w:tab/>
        <w:t xml:space="preserve">Any senior veterinary officer, any other officer o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Agriculture, Fisheries and Conservation Department of the grade of Fiel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Officer II and above and authorized in writing by the Director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Agriculture, Fisheries and Conservation, health officer, health inspect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or police officer may arrest without warrant any person who he has reas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to believe is guilty of an offence against section 3 or against an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regulation under this Ordinance, whether upon his own view thereof or up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the complaint and information of any other person. Any such other pers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shall declare his name and place of abode to any such officer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inspector.  (Amended 53 of 1979 s. 4; L.N. 331 of 1999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A)</w:t>
        <w:tab/>
        <w:t>(a)</w:t>
        <w:tab/>
        <w:t xml:space="preserve">Any person (hereinafter referred to as an arrest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person) who is arrested under this section by a person other than a polic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officer, shall forthwith be taken to the nearest police station or give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into the custody of a police offic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b)</w:t>
        <w:tab/>
        <w:t xml:space="preserve">Whenever an arrested person is brought to a police station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provisions of section 52 of the Police Force Ordinance (Cap 232) shal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appl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c)</w:t>
        <w:tab/>
        <w:t xml:space="preserve">Whenever an arrested person is given into the custody of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police officer the provisions of sections 51 and 52 of the Police Forc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Ordinance (Cap 232) shall apply.  (Added 53 of 1979 s. 4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</w:t>
        <w:tab/>
        <w:t xml:space="preserve">Any animal, conveyance or article concerning or by which an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such offence has been committed may be seized by any such officer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inspector and taken to a police station or to any convenient place,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there kept, unless given up sooner by order of a magistrate, until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charge is decided in due course of law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3)</w:t>
        <w:tab/>
        <w:t xml:space="preserve">Any such officer or inspector may stop in any street or public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place and examine any animal in respect of which he suspects that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offence has been committed under section 3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4)</w:t>
        <w:tab/>
        <w:t xml:space="preserve">Any senior veterinary officer, health officer, health inspect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or police officer may enter and search any building, vehicle, train, tram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aircraft or vessel in or on board of which such officer or inspector ma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have reason to suspect that any offence against any of the provisions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this Ordinance or of any regulation made thereunder is being or has bee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committed.  (Amended 53 of 1979 s. 4; 80 of 1997 s. 102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Amended 30 of 1960 Eighth Schedul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tbl>
      <w:tblPr>
        <w:tblW w:w="4450" w:type="pct"/>
        <w:jc w:val="left"/>
        <w:tblInd w:w="-24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83"/>
        <w:gridCol w:w="7720"/>
        <w:gridCol w:w="169"/>
      </w:tblGrid>
      <w:tr>
        <w:trPr/>
        <w:tc>
          <w:tcPr>
            <w:tcW w:w="18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77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 xml:space="preserve">5. Orders by magistrate 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</w:t>
        <w:tab/>
        <w:t xml:space="preserve">When any person has been convicted of an offence under secti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3 or of any regulations made under this Ordinance, the magistrate ma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order that any animal in respect of which the offence has been committed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a)</w:t>
        <w:tab/>
        <w:t xml:space="preserve">shall not be used;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b)</w:t>
        <w:tab/>
        <w:t xml:space="preserve">shall be removed to and detained in such place and for suc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time as is stated in the orde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</w:t>
        <w:tab/>
        <w:t xml:space="preserve">Any order that an animal shall not be used or shall be detain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in any place may, instead of stating any period of time, direct that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animal shall not be used or shall be detained until it recovers, and suc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animal shall not be used or shall be detained, as the case may be, until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senior veterinary officer certifies in writing that it may properly b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used or releas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A)</w:t>
        <w:tab/>
        <w:t>(a)</w:t>
        <w:tab/>
        <w:t xml:space="preserve">If the owner of any animal is convicted of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offence under section 3 the magistrate may, in addition to any oth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penalty or order he may impose or make, make an order depriving such own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of the ownership of the animal and may make such order as to the disposa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of the animal as he may think fi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b)</w:t>
        <w:tab/>
        <w:t xml:space="preserve">No order shall be made under paragraph (a) unless it is show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by evidence as to a previous conviction or as to the character o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owner that the animal, if left with the owner, is likely to be exposed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further cruelty.  (Added 53 of 1979 s.5)  [cf. 1911 c.27 s.3 U.K.]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3)</w:t>
        <w:tab/>
        <w:t xml:space="preserve">If any animal has been taken to any place in pursuance of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order made under this section any person who has been convicted of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offence in respect of such animal shall be liable to pay the prescrib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fees for its maintenance and treatment for so long as it shall rema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therein, and such fees may be recovered as a fine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Provided that, if the owner of any such animal shall request the offic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in charge of the animal to destroy it, such officer shall forthwith caus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the animal to be destroyed, and no fees shall be payable in respect o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maintenance or treatment of such animal for any time subsequent to suc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reques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4)</w:t>
        <w:tab/>
        <w:t xml:space="preserve">Any person who acts in contravention of any order made und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this section shall be liable on summary conviction to a fine of $20000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and to imprisonment for 3 years.  (Amended 22 of 1950 Schedule ; 53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979 s.5; 23 of 2006 s. 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tbl>
      <w:tblPr>
        <w:tblW w:w="4450" w:type="pct"/>
        <w:jc w:val="left"/>
        <w:tblInd w:w="-24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08"/>
        <w:gridCol w:w="7855"/>
        <w:gridCol w:w="109"/>
      </w:tblGrid>
      <w:tr>
        <w:trPr/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785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 xml:space="preserve">6. Power to order destruction of animals 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Any magistrate, senior veterinary officer, health officer, healt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inspector, government medical officer, or police officer not below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rank of inspector who has satisfied himself by personal inspection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a)</w:t>
        <w:tab/>
        <w:t xml:space="preserve">that an animal is so severely injured that it is cruel to keep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the animal alive;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b)</w:t>
        <w:tab/>
        <w:t xml:space="preserve">that an animal is so severely injured or in such a physica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condition that in his opinion, having regard to the means available f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removing the animal, there is no possibility of removing it withou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cruelty and that it is cruel to keep it alive;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c)</w:t>
        <w:tab/>
        <w:t xml:space="preserve">that an animal, whether injured or otherwise, is trapped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such a position as to render it impracticable to effect a rescue and it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contrary to public health or safety to keep it alive or that an animal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trapped in such a position that there is no possibility of removing i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without cruelty and it is cruel to keep it alive,  (Added 53 of 1979 s.6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Amended 80 of 1997 s. 102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may by order in writing direct such animal to be destroyed, and such ord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may forthwith be carried out by or under the direction of such officer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inspector or of any police officer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Provided that if any such animal is in any house, stable, shed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enclosure proper for such animal and not in a street, or other public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place, no such order shall be made until the owner of the animal (i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present) or the person in charge thereof (if any) has been informed o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state of the animal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Amended 30 of 1960 Eighth Schedul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tbl>
      <w:tblPr>
        <w:tblW w:w="4450" w:type="pct"/>
        <w:jc w:val="left"/>
        <w:tblInd w:w="-24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42"/>
        <w:gridCol w:w="7787"/>
        <w:gridCol w:w="143"/>
      </w:tblGrid>
      <w:tr>
        <w:trPr/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778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 xml:space="preserve">7. Compensation not payable </w:t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No compensation shall be payable to any person in respect o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destruction of any animal in pursuance of an order made under section 6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or in compliance with a request as provided in section 5(3), by any pers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professing to be the owner of such animal, provided in the latter cas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that the officer in charge of the animal in good faith believed that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erson making the request was in fact the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tbl>
      <w:tblPr>
        <w:tblW w:w="3000" w:type="pct"/>
        <w:jc w:val="left"/>
        <w:tblInd w:w="-24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02"/>
        <w:gridCol w:w="5340"/>
      </w:tblGrid>
      <w:tr>
        <w:trPr/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534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 xml:space="preserve">8. Power to make regulations 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</w:t>
        <w:tab/>
        <w:t xml:space="preserve">For the purpose of preventing cruelty the Chief Executive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Council may make regulations prescribing the conditions under whic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animals may be kept in confinement in any place, vessel, train, tram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aircraft or vehicle, including the licensing, construction and prop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sanitary maintenance of any such place. (Amended 65 of 1999 s. 3; 16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1939 s.2; 22 of 1950 Schedule; 53 of 1979 s.7; 23 of 2006 s. 4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A)</w:t>
        <w:tab/>
        <w:t xml:space="preserve">Regulations made under subsection (1) may provide that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contravention of a specified provision of the regulations is an offenc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punishable by a fine not exceeding level 5 and, in the case of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continuing offence, a further fine not exceeding $200 for every day dur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which the offence continues.  (Added 23 of 2006 s. 4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</w:t>
        <w:tab/>
        <w:t xml:space="preserve">The master of any vessel shall (in addition to the actua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offender) be deemed to be guilty of any contravention of any regulati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which may occur while he is on board his ship and shall be liable to b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ceeded against and punished according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1:14:00Z</dcterms:created>
  <dc:creator>Simone, Monica (CONSLEG)</dc:creator>
  <dc:description/>
  <dc:language>en-US</dc:language>
  <cp:lastModifiedBy>Simone, Monica (CONSLEG)</cp:lastModifiedBy>
  <dcterms:modified xsi:type="dcterms:W3CDTF">2007-02-02T11:14:00Z</dcterms:modified>
  <cp:revision>2</cp:revision>
  <dc:subject/>
  <dc:title>Consolidated version 15-12-2006</dc:title>
</cp:coreProperties>
</file>