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PESTICIDE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1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ng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provide for the registration and control of pesticides and for matters connected there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9 of 1990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5 July 1977]  L.N. 166 of 197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38 of 197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LIMINAR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ort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is Ordinance may be cited as the Pesticide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9 of 199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01/01/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unless the context otherwise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ctive ingredient", in relation to a pesticide, means any substance, mixture of substances or biological agent in the pesticide which is the biologically active part of the pesticide;  (Added 79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gricultural pesticide" means any insecticide, fungicide, herbicide, nematocide, molluscicide or any substance (whether organic or inorganic) having any of the proper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destroying or repelling any insect, mite, mollusc, nematode, fungus, bacterium, virus of other pest capable of destroying or damaging pla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directly or indirectly controlling the activity of, or preventing or mitigating the harmful effect on plants of, any such p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destroying w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cting as a bird or animal repellent, plant growth regulator, defoliant or desiccant; [cf. 1967 c. 50 s. 2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means the Director of Agriculture, Fisheries and Conservation and the Deputy Director of Agriculture, Fisheries and Conservation;  (Amended L.N. 331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ert ingredient", in relation to a pesticide, means any ingredient of the pesticide which is not an active ingredient;  (Added 79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spector" means any public officer authorized to be an inspector under section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cence" means a licence to import, sell or supply registered pesticides issued under section 9;  (Amended 79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ember of the Customs and Excise Service" means any person holding an office specified in Schedule 1 to the Customs and Excise Service Ordinance (Cap 342);  (Amended 46 of 1977 s. 18; 68 of 1995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rmit" means a permit to import, be in possession of, sell or supply an unregistered pesticide issued under section 9;  (Amended 79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sticide"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ny insecticide, fungicide, herbicide, acaricide or any substance (whether organic or inorganic) or mixture of substances used or intended to be used for preventing, destroying, repelling, attrac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hibiting or controlling any insect, rodent, bird, nematode, bacterium, fungus, weed or other form of plant or animal life or any virus, which is a pes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substance or mixture of substances used or intended to be used as a plant growth regulator, defoliant or desiccant,but do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ny purely mechanical device for trapping or catching insects, rodents or other anim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any purely electromagnetic or ultrasonic device for the control of mosquitoes, rodents or other p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any antiseptic, disinfecting solution or preparation in clinical or sanitary application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any pharmaceutical product within the meaning of section 2 of the Pharmacy and Poisons Ordinance (Cap 138);  (Added 79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lants" include trees, bushes and s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ister" means the register of pesticides maintained under section 4;  (Amended 79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istered pesticide" means a pesticide which is registered in the register;  (Added 79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unregistered pesticide" means a pesticide which is not registered in the register.  (Added 79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9 of 1990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is Ordinance shall not apply to a pesticide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pealed 79 of 1990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pealed 79 of 1990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is in trans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is transhipped in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Repealed 79 of 1990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For the purposes of subsection (1)(c), a pesticide is in transit if it is destined for a place outside Hong Kong and is passing through Hong Kong on the same ship, aircraft or vehicle without transhi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For the purposes of subsections (1)(d) and (3), a pesticide is in transhipment if it is consigned on a through bill of lading or air waybill from a place outside Hong Kong to another place outside Hong Kong and is or is to be removed from the ship, vehicle, train or aircraft in which it was imported and either returned to the same ship, vehicle, train or aircraft or transferred to another ship, vehicle, train or aircraft before being exported, whether it is or is to be transferred directly between such ships, vehicles, trains or aircraft or whether it is to be landed in Hong Kong after its importation and stored, pending exportation.(Amended 79 of 1990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ISTRATION OF PESTICID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ister of pesticid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Director shall maintain a register of pesticides in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Part I shall contain a list of all pesticides which are in a form ready for immediate use without going through any treatment or process and which are for general domestic us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art II shall contain a list of all other pestici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79 of 1990 s.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istr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y person may apply to the Director for registration of a pestic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 application under subsection (1) shall be made in writing in the prescribed 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fter considering an application under subsection (1) the Director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gister the pesticide in Part I or II of the regist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fuse to registe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Director may register a pesticide in Part I or Part II of the register although an application for registration of the pesticide has not been made under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Director may register a pesticide subject to such conditions as he may think f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9 of 1990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of Director to cancel or modify registr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Director may at any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cancel the registration of a pesticide in Part I of the register and register it in Part II of the reg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modify or add to, or cancel, any condition imposed by him under this Part in respect of the registration of a pesticid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cancel or suspend the registration of a pesticide if it appears to him to be necessary in the interests of public safe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9 of 1990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OL OF PESTICID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ol of registered pesticid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ave under and in accordance with a licence, no person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mport into or cause to be imported into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a)</w:t>
        <w:tab/>
        <w:t>manufacture;  (Added 79 of 1990 s.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ell or offer or expose for sal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supply or offer to su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y registered pestic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Subsection (1)(b) and (c) shall not apply to any person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s not engaged in the trade or business, whether for wholesale, retail or otherwise, of selling, offering or exposing for sale, supplying or offering to supply pesticide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ells, offers or exposes for sale, supplies or offers to supply any pesticide which he acquired for his own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9 of 1990 s.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ol of unregistered pesticid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ave under and in accordance with a permit, no person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mport into or cause to be imported into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a)</w:t>
        <w:tab/>
        <w:t>manufacture;  (Added 79 of 1990 s.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ell or offer or expose for s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supply or offer to suppl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have in his posse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y unregistered pesticide.  (Amended 79 of 1990 s.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Subsection (1)(d) shall not apply in relation to a person to whom the unregistered pesticide is sold or supplied by a holder of a permit in accordance with the permit conditions.  (Added 79 of 1990 s.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cence or permit for pesticid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 application for a licence or permit shall be made in writing to the Director in the prescribed 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fter considering an application under subsection (1) the Director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ssue to the applicant a licence or a permit, as the case may b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fuse to issue a licence or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the Director refuses to issue a licence or a permit he shall send to the applicant a notice of the refusal and state in the notice the reasons for the refu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licence may authorize the holder in respe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gistered pesticides gener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ll pesticides registered in Part I of the register or any such pesticides as may be specified in the lice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ll pesticides registered in Part II of the register or any such pesticides as may be specified in the licence.  (Amended 79 of 1990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Subject to subsection (6), the Director may issue a licence subject to such conditions as he may think fit.  (Amended 79 of 1990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 licence authorizing the sale of a pesticide shall be subject to the conditions of registration of that pesticide.  (Replaced 79 of 1990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The Director may issue a permit subject to such conditions as he may think fit and any permit issued shall specify the unregistered pesticide to which it relates.  (Amended 79 of 1990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The Director may at any time vary the particulars of a licence or permit or modify, add to, or cancel, the conditions of a licence or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ncellation or suspension of licenc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bject to section 12, the Director may cancel, or suspend for such period as he may think fit, a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or breach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or breach of any of the conditions of the lice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if it appears to him to be necessary in the interests of public safe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ncellation of permi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bject to section 12, the Director may cancel a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or breach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or breach of any of the conditions of the perm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if it appears to him to be necessary in the interests of public safe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ice of intention to cancel or suspen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Where the Director intends to cancel or suspend a licence under section 10 or cancel a permit under section 11, he shall give to the holder of the licence or permit 14 days' notice in writing of 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ntion to cancel or suspend the licence or cancel the permit as the case may be and the notice shall specify the grounds for the intended cancellation or suspen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holder of a licence or permit may, within the 14 day period referred to in subsection (1), make written submissions to the Director as to why his licence or permit should not be cancelled or his licence suspended as the case may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ions on disposal of pesticide where licence or permit cancelled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0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Director cancels a licence or a permit under section 10 or 11 he may give to the licence holder or permit holder such directions as he thinks fit for the disposal of the pesticide to which the licence or permit relates and for the disposal of any container containing that pesticide.  (Amended 79 of 1990 s.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licence holder or permit holder referred to in subsection (1) may apply in writing to the Director for a variation of any direction given under that subsection, stating the grounds of the application and the facts and circumstances relied upon in support of those grou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shall consider every application under subsection (2) and shall within 14 days from the receipt of any such application advise the licence holder or permit holder in writing of his decision to confirm or vary the directions given under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Where any licence holder or permit holder referred to in subsection (2) appeals pursuant to section 16 against a decision under subsection (3), any period for compliance embodied in such direction shall be extended by the period between presentation of the appeal and notification of the Chief Executive's decision.  (Amended 60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ny act done or omitted to be done in the carrying out of any direction given under this section shall not constitute an offence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3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ed or controlled inert ingredient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ere the Director is of the opinion that the use of a particular inert ingredient in the manufacture of pesticides, or that the import, sale or supply of pesticides containing a particular inert ingredient should, in the interest of public safety, be prohibited or controlled, he may, by notice in the Gaz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prohibit the use of the inert ingredient in the manufacture of pestici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prohibit for all or any purposes the import, sale or supply of pesticides containing the inert ingredi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control the use of the inert ingredient in the manufacture of pesticides by imposing such conditions on such use as he thinks fit and specifies in the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control the import, sale or supply of pesticides containing the inert ingredient by imposing such conditions on such import, sale or supply as he thinks fit and specifies in the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79 of 1990 s.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ISCELLANEOU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ointment of inspector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Director may appoint in writing any public officer to be an inspector for the purposes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of entry, seizure, etc.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it appears to a magistrate upon the oath of any person that there is reasonable cause to suspect that there is in any place or premises any pesticide in respect of which an offence under this Ordinance is being or has been committed, the magistrate may by warrant authorize any inspector or member of the Customs and Excise Service with such assistants as may be necessary to enter the place or premises, by force if necessary, and search the place or premises named in the warr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n any premises or place entered pursuant to subsection (1) an inspector or member of the Customs and Excise Service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seize and detain any article, document or thing which appears to him to be or to contain evidence of an offence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pen and examine any article, document or thing specified in paragraph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 inspector upon production of his authority as an inspector or any member of the Customs and Excise Service may, at any time between the hours of 9 a.m. and 6 p.m., without a warrant enter any premises or place in or upon which he reasonably suspects any pesticide is kept, stored, sold or offered or exposed for sale and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quire the produc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ny licence or permi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any document which relates to the origin or nature of any pesticide or which he suspects to be relevant to an offence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examine and take copies of any licence or permit or of any document referred to in paragraph (a);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require such other information and take, on payment therefor, such samples as may be necessary for the purposes of the inspection.(Amended 46 of 1977 s. 18; 79 of 1990 s.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0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y person who is aggrieved by any decision of the Director under this Ordinance may, within 28 days after the receipt of the notification of the decision, appeal therefrom to the Chief Executive and on any such appeal the Chief Executive may confirm, vary or revoke the decision of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0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fences and penalti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y person who contravenes section 7 or 8 commits an offence and is liable on conviction to a fine of $50000 and to imprisonment for 1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holder of a licence who contravenes any of the conditions of his licence or any holder of a permit who contravenes any of the conditions of his permit commits an offence and is liable on conviction to a fine of $25000 and to imprisonment for 6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y person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ilfully obstructs an inspector or member of the Customs and Excise Service in the exercise of any power under section 15;  (Amended 46 of 1977 s.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fuses to allow any sample to be taken in accordance with section 1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fails without reasonable excuse to produce any licence, permit or document, or to give any information, when required to do so under section 15(3);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fails without reasonable excuse to obey a direction given by the Director under section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 and is liable on conviction to a fine of $10000 and to imprisonment for 6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holder of a licence or permit who, in the manufacture of pestici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uses any inert ingredient the use of which is prohibited by notice under section 13A(a);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uses any inert ingredient the use of which is subject to conditions specified by notice under section 13A(c) in contravention of any condition so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 and is liable to a fine of $2000 and to imprisonment for 6 months.  (Added 79 of 1990 s.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 holder of a licence or permit who imports or causes to be imported, sells or offers or exposes for sale, supplies or offers to supply for use in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ny pesticide the import, sale or supply of which, as may be appropriate, is prohibited by notice under section 13A(b);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pesticide the import, sale or supply of which, as may be appropriate, is subject to conditions specified by notice under section 13A(d) in contravention of any condition so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 and is liable to a fine of $2000 and to imprisonment for 6 months.  (Added 79 of 1990 s.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feiture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0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magistrate may, on application by the Government, order to be forfeited any pesticide, or any container containing any pesticide, with respect to which any offence under this Ordinance has been committed, whether or not any person has been convicted of such offence and upon the making of an order of forfeiture such pesticide or container shall be deemed to be the property of the Government free from all rights of any person.  (Amended 60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n any proceedings under subsection (1), any statement or other indication of the nature of any pesticide written upon or indicated on the container, or on any box or other covering of whatever nature enclosing the pesticide or the container, shall, until the contrary is proved, be deemed to be a true description of the pesticide or of the contents of the container, as the case may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9 of 1990 s.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ulations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of Agriculture, Fisheries and Conservation may by regulation provide for-  (Amended 80 of 1997 s. 4; L.N. 331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pplications for registration of pesticides including the information to be supplied by applicants therefor;  (Amended 79 of 1990 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imposition of conditions on registration;  (Amended 79 of 1990 s.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Repealed 80 of 1997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form and contents of the reg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the proof of matters relating to registration by the production of certific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the issue of licences and permits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he information to be supplied by applicants there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he imposition of conditions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the cancellation and suspension for any period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the duration of licences and permits and the renewal of lic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the surrender of licences and per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he issue of duplicate licences and per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the containers for pesticides or classes or types of pesticides including-  (Amended 79 of 1990 s.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he shape and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he design and col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the composi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v)</w:t>
        <w:tab/>
        <w:t>the labelling and mar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 such contain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w:t>
        <w:tab/>
        <w:t>the storage of pesticides and conditions under which they are to be kept;  (Amended 79 of 1990 s.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tab/>
        <w:t>the approval of premises for the storage, repackaging or sale of pesticides;  (Amended 79 of 1990 s.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w:t>
        <w:tab/>
        <w:t>the sale and supply of pesticides;  (Amended 79 of 1990 s.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w:t>
        <w:tab/>
        <w:t>the advertisement of pesticides;  (Amended 79 of 1990 s.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w:t>
        <w:tab/>
        <w:t>the forms to be used.  (Amended 80 of 1997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w:t>
        <w:tab/>
        <w:t>(Repealed 80 of 1997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A)</w:t>
        <w:tab/>
        <w:t xml:space="preserve">The Chief Executive in Council may by regulation provide f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60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ees and char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exemption by the Director from compliance with any regulation made under this Ordinance, either generally or in a particular case.  (Added 80 of 1997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B)</w:t>
        <w:tab/>
        <w:t>The Secretary for Food and Health may by regulation provide for-  (Amended 78 of 1999 s. 7;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cancellation and suspension for any period of registration of a pestic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generally, the better carrying out of the provisions of this Ordinance.  (Added 80 of 1997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C)</w:t>
        <w:tab/>
        <w:t>Subsection (1B) shall not be construed as enabling the Secretary for Food and Health to make regulations as regards any matter in relation to which regulations may be made under subsection (1) or (1A).  (Added 80 of 1997 s. 4. Amended 78 of 1999 s. 7;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Regulations made under this section may provide that a contravention of specified provisions thereof shall be an offence and may provide penalties therefor not exceeding a fine of $10000 and imprisonment for 1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ade marks, trade descriptions, patents and copyright not affected VerDate:04/04/20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registration of, or issue of any licence or permit in respect of, a pesticide by the Director under section 5 or 9 respectively shall not grant to any person any proprietary right in respect of that pesticide and shall not confer or affect any rights under the Trade Marks Ordinance (Cap 559), the Trade Descriptions Ordinance (Cap 362), the Patents Ordinance (Cap 514) or the Copyright Ordinance (Cap 5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mended 25 of 1979 s. 12; 69 of 1980 s. 37; 79 of 1990 s. 18; 52 of 199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 161; 92 of 1997 s. 280; 35 of 2000 s. 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harmacy and Poisons Ordinance not to apply to pesticid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Pharmacy and Poisons Ordinance (Cap 138) shall not apply to any pesticide to which this Ordinance appl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9 of 1990 s.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angerous Goods Ordinance to appl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hing in this Ordinance shall derogate from the provisions of the Dangerous Goods Ordinance (Cap 29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ansitional and savings provision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Notwithstanding anything in this Ordinance a person who, immediately before the commencement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had in his possession any pesticide other than agricultural pesticid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carried on a business of manufacturing, selling, offering or exposing for sale or supplying or offering to supply any pesticide other than agricultural pestic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all be entitled to have in his possession that pesticide or to continue to carry on that business without a licence or per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for a period of 6 months from the commencement dat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if before the expiry of that period he applies for a licence or permit, until the licence or permit is issued, or finally ref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may import into Hong Kong any pesticide other than agricultural pesticide without a licence or permit during a period of 6 months immediately following the commencement date if that pesticide was ordered not less than 2 months before the commencement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Notwithstanding anything in this Ordinance, the Pharmacy and Poisons Ordinance (Cap 138) in force at the commencement date shall continue to apply to any pesticide other than agricultural pestici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mported before the commencement date or imported under subsection (2) if such pesticide is or contains a poison within the meaning of the Pharmacy and Poisons Ordinance (Cap 1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licence or permit granted under this Ordinance which was in force immediately before the commencement date shall remain in force, subject to the provisions of this Ordinance, for so much of the period for which the licence or permit was granted as falls after the commencement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encement date"* means the day appointed for the commencement of the Agricultural Pesticides (Amendment) Ordinance 1990 (79 of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79 of 1990 s.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t>
        <w:tab/>
        <w:t>Commencement date-25 February 1991 (see L.N. 25 of 19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05:00Z</dcterms:created>
  <dc:creator>simone</dc:creator>
  <dc:description/>
  <cp:keywords/>
  <dc:language>en-US</dc:language>
  <cp:lastModifiedBy>simone</cp:lastModifiedBy>
  <dcterms:modified xsi:type="dcterms:W3CDTF">2011-03-15T11:05:00Z</dcterms:modified>
  <cp:revision>2</cp:revision>
  <dc:subject/>
  <dc:title/>
</cp:coreProperties>
</file>