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ANIMALS (CONTROL OF EXPERIMENT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3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ng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provide for the control of experiments on living vertebrate anim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4 May 196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18 of 196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ort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is Ordinance may be cited as the Animals (Control of Experiment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unless the context otherwise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cademic institution" includes universities, university colleges, hospitals, medical schools, agricultural colleges, farm schools, and any other similar institu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imal" means a living vertebrate ani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periment" means any experiment performed on an animal and calculated to give p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icensing Authority" means the Director of Health;  (Amended L.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6 of 198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licensee" (æŒç‰Œäºº) means a person licensed under section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rformance of experiments only by license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No person except a  licensee shall perform any experi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 licensee shall perform any experiment except in accordance with the terms of his licence and subject to the restrictions imposed by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y person who contravenes any of the provisions of this section shall be guilty of an offence.  (Added 12 of 1964 s.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ion against performing experiments to attain manual skill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Except under and in accordance with an endorsement made under section 8, no licensee shall perform any experiment for the purpose of attaining manual sk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person who contravenes any of the provisions of this section shall be guilty of an offence.  (Added 12 of 1964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ion of performance of experiments for illustration of lectures except as specified in permi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Except under and in accordance with a teaching permit issued under section 9, no licensee shall perform any experiment for the purpose of illustrating any lecture at any academic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person who contravenes any of the provisions of this section shall be guilty of an offence.  (Added 12 of 1964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strictions upon performance of experiments by license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Except as otherwise provided in sections 4 and 5, no licensee shall perform any experiment exce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or the purpose of the advancement by new discovery of physiological knowledge, or of any knowledge which will be useful for saving or prolonging life, or alleviating suffering, or for combating any disease whether of human beings, animals or pla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or the purpose of testing any former discovery alleged to have been made for the advancement of the types of knowledge referred to in paragraph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by the order in writing of any judge or district judge in any case where such judge is satisfied that it is essential for the purpose of justice in a criminal case to make such experi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Except under and in accordance with and endorsement made under section 10, no licensee shall perform any experiment un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roughout the whole of the experiment the animal is under the influence of some anaesthetic of sufficient power to prevent the animal feeling pai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if the pain is likely to continue after the effect of the anaesthetic has ceased, or if any serious injury has been inflicted on the animal, the animal is killed before it recovers from the influence of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aesthetic which has been admin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y person who contravenes any of the provisions of this section shall be guilty of an offence.  (Added 12 of 1964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rant of lic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Licensing Authority may grant a licence to any person to perform any experiment for any purpose specified in such licence during such period and subject to such conditions, in addition to the conditions specified in this Ordinance, as he may think f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It shall be a condition of any licence granted under sub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 that any experiment performed pursuant to such licence shall be performed at such place as may be specified in such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dorsements to enable performance of experiments for manual skill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ere the Licensing Authority is satisfied that it is desirable, he may, by endorsement of any licence, authorize the holder thereof to perform experiments for the purpose of attaining manual skill during such period and subject to such conditions as the Licensing Authority may think f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rant of permit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Where the Licensing Authority is satisfied that it is absolutely necessary for the due instruction of persons attending any lectures for the purpose of acquiring physiological knowledge or any knowledge which will be used for saving or prolonging life, or alleviating suffering, or for combating any disease whether of human beings, animals or plants, for any such lecture to be illustrated by the performance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y experiment, the Licensing Authority may grant to a licensee a teaching permit to perform any experiment for the purpose of illustrating such le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Every teaching permit granted under subsection (1) shall be subject to such conditions, in addition to any conditions specified in this Ordinance, as may be specified in such permit, and such permit shall remain in force for twelve months from the date on which it is gra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dorsements to enable performance of experiments without anaesthetics, etc.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ere the Licensing Authority is satisfied that the object of any experiment or series of experiments permitted to be performed by a licensee would necessarily be frust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y the performance of such experiment under any anaesthetic;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by killing the animal on which such experiment is performed before it recovers from the influence of any anaesthetic, he may, by endorsement of any licence, authorize the holder to per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ch experiment or series of experiments without administering any anaesthetic to the animal or without killing the animal before it recovers from the influence of such anaesthetic, as the case may be, during such period and subject to such conditions as the Licensing Authority may think f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uty to keep records and to permit inspection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Every licensee shall keep, in such form as may be prescribed, records of all experiments performed by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Every licensee shall permit any medical or health officer authorized in writing by the Licensing Authority for the purpose to inspect any records kept by him at any time between 8 a.m. and 6 p.m.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y day other than a Sunday or public holi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Every licensee shall permit any person authorized in writing as aforesaid to enter and inspect, for the purpose of securing compliance with the provisions of this Ordinance, any place specified in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censee's licence for the performance of experi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y person who contravenes the provisions of subsection (1) shall be guilty of an offence and shall be liable on summary conviction to a fine of $500 and to imprisonment for 3 months.  (Added 12 of 1964 s.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uty to render return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Every licensee shall render to the Licensing Authority in such form and at such time as may be prescribed such returns as may be required in relation to any experiments performed by the licens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person who contravenes any of the provisions of this section shall be guilty of an offence and shall be liable on summary conviction to a fine of $500 and to imprisonment for 3 months.  (Added 12 of 1964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to make regulations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Secretary for Food and Health may make regulations generally for the better carrying out of the provisions of this Ordinance.  (Amended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Regulations made under subsection (1) may, without prejudice to the generality of the power conferred by subsection (1), prov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or the keeping of records of all experiments performed by any licens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or the rendering of returns in relation to any experiments performed under this Ordinanc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at the contravention of any regulation shall constitute an offence and may prescribe penalties for any offence not exceeding a fine of five hundred dollars and imprisonment for six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of Health may by regulation specify forms to be used as regards applications or any matter or thing done or to be done under this Ordinance and any regulations made under this section.  (Added 80 of 1997 s.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Subsection (1) shall not be construed as enabling the Secretary for Food and Health to make regulations as regards any matter in relation to which regulations may be made under subsection (3).  (Added 80 of 1997 s. 19. Amended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80 of 1997 s.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ncellation of licence or permi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t shall be a condition of every licence, permit or endorsement granted or made under the provisions of this Ordinance that such licence, permit or endorsement may be cancelled at any time by the Licensing Authority on his being satisfied that such licence or permit ought to be cancelled.  (Amended 6 of 1994 s. 5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tice in writing of any cancellation under subsection (1), containing a statement of the reasons therefor, shall be served by the Licensing Authority either personally or by registered post on the holder of the licence or permit to whom the cancellation relates.  (Added 6 of 1994 s. 5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eneral penalti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y person who is guilty of an offence under section 3, 4, 5 or 6 shall be liable on summary conviction to a fine of $1000 and to imprisonment for 6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12 of 1964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striction of prosecution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Except by or with the consent of the Secretary for Justice, a prosecution under this Ordinance shall not be institu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L.N. 362 of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Any person aggrieved by a refusal to issue a licence, endorsement or permit under section 7, 8, 9 or 10, or the cancellation of a licence, permit or endorsement under section 14 may, within 28 days fro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date when he was informed of the decision, appeal to the Administrative Appeals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cancellation of a licence, permit or endorsement that is appealed against under subsection (1) shall be suspended in its operation as from the day on which the appeal is made until such appeal is disposed of, withdrawn or abandoned unless such suspension would, in the opinion of the Licensing Authority, be contrary to the public interest and the notice of the cancellation contains a statement to that eff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6 of 1994 s. 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23:00Z</dcterms:created>
  <dc:creator>simone</dc:creator>
  <dc:description/>
  <cp:keywords/>
  <dc:language>en-US</dc:language>
  <cp:lastModifiedBy>simone</cp:lastModifiedBy>
  <dcterms:modified xsi:type="dcterms:W3CDTF">2011-03-02T10:23:00Z</dcterms:modified>
  <cp:revision>2</cp:revision>
  <dc:subject/>
  <dc:title/>
</cp:coreProperties>
</file>